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zadávací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3/8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8.00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prezenčních a kombinovaných studijních programů prostřednictvím nových interaktivních a multimediálních forem výu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vybavení výukových laboratoř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bavení laboratoře Ústavu telekomunikac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bavení laboratoře Ústavu výkonové elektrotechniky a elektron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3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 vybavení pro Fakultu strojního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7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e ke všem částem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vatel dne 10.9.2013 rozhodl o zrušení této veřejné zakáz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 stanovené lhůtě nebyly podány žádné nabídky, zadávací řízení tedy v souladu s ustanovením § 84 odst. 1 písm. a) zákona č. 137/2006 Sb, o veřejných zakázkách ve znění pozdějších předpisů, bylo zrušen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ckova@fe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9-10T17:25:00Z</dcterms:modified>
  <cp:revision>24</cp:revision>
  <dc:subject/>
  <dc:title/>
</cp:coreProperties>
</file>