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7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.1.07/3.1.00/ 37.0155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ŘÍ(Š) V POZNÁNÍ aneb interaktivní poznání historie, kultury a přírody v Dobříš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a montáž vzdělávacích tabul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o Dobří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gon Press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kelská 228, 339 01 Klatov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Dagmar Smrčinová, Ph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28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rkét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c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cova@mestodobri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 533 3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49:00Z</dcterms:created>
  <dc:creator>klimovae</dc:creator>
  <dc:description/>
  <cp:keywords/>
  <dc:language>en-US</dc:language>
  <cp:lastModifiedBy>Stoudj</cp:lastModifiedBy>
  <dcterms:modified xsi:type="dcterms:W3CDTF">2013-09-19T18:44:00Z</dcterms:modified>
  <cp:revision>5</cp:revision>
  <dc:subject/>
  <dc:title/>
</cp:coreProperties>
</file>