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ní nabídek a k prokázání kvalifik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/13/8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3.00/20.01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zinárodní spolupráce v oblasti "in vivo" zobrazovacích technik (NANOLABSY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ní systém se síťovou infrastrukturo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7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technické učení v Brně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1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brazovací a záznamové jednot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tcom Group spol. s 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Pluku 458/7, 101 00 Praha 10, doručovací adresa: Hybešova 25, 602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232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uzavření smlouv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jednaná cena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 277,- Kč bez DP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2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er pro laboratorní informační systé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tcom Group spol. s 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Pluku 458/7, 101 00 Praha 10, doručovací adresa: Hybešova 25, 602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232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uzavření smlouv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jednaná cena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 871,- Kč bez DP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ra.lyckova@ceit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9-19T15:27:00Z</dcterms:modified>
  <cp:revision>26</cp:revision>
  <dc:subject/>
  <dc:title/>
</cp:coreProperties>
</file>