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ní nabídek a k prokázání kvalifika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/13/8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3.00/20.01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zinárodní spolupráce v oblasti "in vivo" zobrazovacích technik (NANOLABSYS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T pro projekt Nanolabsy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7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é technické učení v Brně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1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brazovací a záznamové jednot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ftcom Group spol. s 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Pluku 458/7, 101 00 Praha 10, doručovací adresa: Hybešova 25, 602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232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uzavření smlouv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9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jednaná cena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 277,- Kč bez DP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2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 pro laboratorní informační systé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ftcom Group spol. s 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Pluku 458/7, 101 00 Praha 10, doručovací adresa: Hybešova 25, 602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232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uzavření smlouv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9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jednaná cena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 871,- Kč bez DP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y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ra.lyckova@ceitec.vutbr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+420 54114 686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50800</wp:posOffset>
          </wp:positionH>
          <wp:positionV relativeFrom="paragraph">
            <wp:posOffset>-31940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Lyckova</cp:lastModifiedBy>
  <dcterms:modified xsi:type="dcterms:W3CDTF">2013-09-20T06:59:00Z</dcterms:modified>
  <cp:revision>28</cp:revision>
  <dc:subject/>
  <dc:title/>
</cp:coreProperties>
</file>