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ČESTNÉ PROHLÁŠ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em/mís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nikání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RČ:</w:t>
      </w:r>
      <w:r>
        <w:rPr>
          <w:rFonts w:eastAsia="Arial" w:cs="Arial" w:ascii="Arial" w:hAnsi="Arial"/>
          <w:sz w:val="22"/>
          <w:szCs w:val="22"/>
        </w:rPr>
        <w:t xml:space="preserve"> 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>Dodávka dataprojekorů pro Gymnázium, Ústí nad Labem, Jateční 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"/>
        <w:spacing w:lineRule="auto" w:line="360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zadávanou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zadavatelem: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Gymnázium, Ústí nad Labem, Jateční 22, příspěvková organizace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Jateční 243/22, 400 01 Ústí nad Labem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IČ: 44555423</w:t>
      </w:r>
    </w:p>
    <w:p>
      <w:pPr>
        <w:pStyle w:val="Nadpis"/>
        <w:jc w:val="lef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Čestně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hlašujeme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že se subjekt předkládající nabídku nepodílel na přípravě nebo zadání předmětného výběrového řízení</w:t>
      </w: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í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epsa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čin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ášení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4130</wp:posOffset>
                </wp:positionH>
                <wp:positionV relativeFrom="paragraph">
                  <wp:posOffset>99695</wp:posOffset>
                </wp:positionV>
                <wp:extent cx="2314575" cy="1303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0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7.85pt;width:182.2pt;height:10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at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is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ítk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</w:rPr>
      <w:t xml:space="preserve">                   </w:t>
    </w:r>
    <w:r>
      <w:rPr>
        <w:i/>
      </w:rPr>
      <w:tab/>
      <w:tab/>
      <w:t xml:space="preserve">Příloha č.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7:00Z</dcterms:created>
  <dc:creator>bsedlacek</dc:creator>
  <dc:description/>
  <dc:language>en-US</dc:language>
  <cp:lastModifiedBy>Uživatel</cp:lastModifiedBy>
  <cp:lastPrinted>2012-01-04T07:34:00Z</cp:lastPrinted>
  <dcterms:modified xsi:type="dcterms:W3CDTF">2013-07-13T15:49:00Z</dcterms:modified>
  <cp:revision>4</cp:revision>
  <dc:subject/>
  <dc:title>Čestně prohlašuji(jeme) způsobem uvedeným v § 62 odst</dc:title>
</cp:coreProperties>
</file>