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C/12/95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2.2.00/28.02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vace mezioborového studia přírodních věd a inženýrstv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jištění tří exkurzí pro projekt IMP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8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soké technické učení v Brně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ůvodnění zru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davatel svým rozhodnutím dne 24.9.2013 zadávací řízení této veřejné zakázky zrušil s odůvodněním : „během zadávacího řízení se vyskytly důvody hodné zvláštního zřetele, pro které nelze na zadavateli požadovat, aby v zadávacím řízení pokračoval“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ěr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yčk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yckova@feec.vutbr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+420 54114 686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74625</wp:posOffset>
          </wp:positionV>
          <wp:extent cx="5095875" cy="7905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09587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6:09:00Z</dcterms:created>
  <dc:creator>klimovae</dc:creator>
  <dc:description/>
  <cp:keywords/>
  <dc:language>en-US</dc:language>
  <cp:lastModifiedBy>Lyckova</cp:lastModifiedBy>
  <dcterms:modified xsi:type="dcterms:W3CDTF">2013-09-25T08:45:00Z</dcterms:modified>
  <cp:revision>22</cp:revision>
  <dc:subject/>
  <dc:title/>
</cp:coreProperties>
</file>