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33425" cy="5619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  <w:r>
        <w:rPr>
          <w:b/>
          <w:lang w:val="en-US" w:eastAsia="en-US"/>
        </w:rPr>
        <w:drawing>
          <wp:inline distT="0" distB="0" distL="0" distR="0">
            <wp:extent cx="1191260" cy="571500"/>
            <wp:effectExtent l="0" t="0" r="0" b="0"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721360" cy="733425"/>
            <wp:effectExtent l="0" t="0" r="0" b="0"/>
            <wp:docPr id="4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150" t="-11" r="213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847090" cy="5422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známení o výběru nejvhodnější nabídky</w:t>
      </w:r>
    </w:p>
    <w:p>
      <w:pPr>
        <w:pStyle w:val="Normal"/>
        <w:jc w:val="center"/>
        <w:rPr/>
      </w:pPr>
      <w:r>
        <w:rPr/>
        <w:t>(podle § 81 odst. 3 zák. 137/2006 Sb., o veřejných zakázkách)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398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Z.1.07/1.1.00/44.000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odpora přírodovědného a technického vzdělávání v Moravskoslezském kraji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prava žáků a učitelů 2013-20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8. 8. 201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a sídlo zadavatele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řední odborná škola, Český Těšín, příspěvková organizac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Údaje uchazečů, jejichž nabídka byla hodnocen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Název/obchodní firma uchazeče</w:t>
            </w:r>
            <w:r>
              <w:rPr>
                <w:b/>
                <w:sz w:val="22"/>
              </w:rPr>
              <w:br/>
            </w:r>
            <w:r>
              <w:rPr>
                <w:sz w:val="22"/>
              </w:rPr>
              <w:t>sídlo</w:t>
              <w:br/>
              <w:t>IČ</w:t>
              <w:br/>
              <w:t>osoba oprávněná jednat</w:t>
              <w:br/>
              <w:t xml:space="preserve"> jménem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uchazeče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IBUS, s.r.o., Karviná, IČ 27824870 – Adolf Wawrzycz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RIVA Morava, a.s., Ostrava-Moravská Ostrava,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 25827405 – Ing. Jiří Havelk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Výsledek a způsob hodnocení nabídek: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ě nabídky byly úplné, hodnotícím kritériem byla nabídková cena za 1 km dopravy a za započatou hodinu u autobusů pro 30 a 48 osob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tězem VZ se stala firma Arriva, která nabídla nižší cenu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jvhodnější nabídka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RIVA Morava, a.s.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rava-Moravská Ostrav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 25827405 – Ing. Jiří Havelk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Českém Těšíně 23.8..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Ingr. Vanda Palowská </w:t>
      </w:r>
    </w:p>
    <w:p>
      <w:pPr>
        <w:pStyle w:val="Normal"/>
        <w:ind w:left="3540" w:firstLine="708"/>
        <w:jc w:val="both"/>
        <w:rPr/>
      </w:pPr>
      <w:r>
        <w:rPr/>
        <w:t>ředitelka škol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3:55:00Z</dcterms:created>
  <dc:creator>klimovae</dc:creator>
  <dc:description/>
  <cp:keywords/>
  <dc:language>en-US</dc:language>
  <cp:lastModifiedBy>Administrator</cp:lastModifiedBy>
  <dcterms:modified xsi:type="dcterms:W3CDTF">2013-09-25T12:18:00Z</dcterms:modified>
  <cp:revision>6</cp:revision>
  <dc:subject/>
  <dc:title>                          </dc:title>
</cp:coreProperties>
</file>