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íloha 1 Technická specifikace k zakázce „Měřicí přístroje a svářečka optických vláken pro učebny Elektrotechnických měření a výpočetní techniky“ v rámci projektů ES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chazeč vyplní všechny bílá prázdná pole tabulek. Tato příloha bude přílohou smlouvy uzavřené mezi zadavatelem a dalšími odběrateli a vítězným uchazečem. </w:t>
      </w:r>
      <w:r>
        <w:rPr>
          <w:rFonts w:cs="Arial" w:ascii="Arial" w:hAnsi="Arial"/>
          <w:b/>
          <w:u w:val="single"/>
        </w:rPr>
        <w:t>Uchazeč nesmí překročit ve své nabídce jednotkové, položkové ani celkové ceny uvedené v tabulkách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Maximální cenová nabídka za celou zakázku: 564.150,00  Kč vč. DP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9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709"/>
        <w:gridCol w:w="1418"/>
        <w:gridCol w:w="1559"/>
        <w:gridCol w:w="1701"/>
        <w:gridCol w:w="1559"/>
        <w:gridCol w:w="1559"/>
        <w:gridCol w:w="1418"/>
      </w:tblGrid>
      <w:tr>
        <w:trPr>
          <w:trHeight w:val="315" w:hRule="atLeast"/>
        </w:trPr>
        <w:tc>
          <w:tcPr>
            <w:tcW w:w="13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ová nabídka</w:t>
            </w:r>
          </w:p>
        </w:tc>
      </w:tr>
      <w:tr>
        <w:trPr>
          <w:trHeight w:val="540" w:hRule="atLeast"/>
        </w:trPr>
        <w:tc>
          <w:tcPr>
            <w:tcW w:w="3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Položka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čet kusů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optáváno </w:t>
            </w:r>
            <w:r>
              <w:rPr>
                <w:rFonts w:cs="Arial" w:ascii="Arial" w:hAnsi="Arial"/>
                <w:b/>
                <w:bCs/>
                <w:color w:val="000000"/>
                <w:highlight w:val="lightGray"/>
              </w:rPr>
              <w:t>– maximální přípustná cena jednotlivých položek</w:t>
            </w:r>
          </w:p>
        </w:tc>
        <w:tc>
          <w:tcPr>
            <w:tcW w:w="45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ová nabídka uchazeče</w:t>
            </w:r>
          </w:p>
        </w:tc>
      </w:tr>
      <w:tr>
        <w:trPr>
          <w:trHeight w:val="765" w:hRule="atLeast"/>
        </w:trPr>
        <w:tc>
          <w:tcPr>
            <w:tcW w:w="3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max. cena za kus s DP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. cena za položku bez DP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. cena za položku vč. DPH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cena za kus s DP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za položku bez DP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za položku vč. DPH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vářečka optických vláken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5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23 966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50 000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ěřicí přístroj pro testování a měření na komunikačních kabelážích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5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23 966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50 000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ční multimet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9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6 859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93 000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lní multimet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5 5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05 537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27 700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ční LCR met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8 6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5 909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3 450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466 239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564 150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íže uvedené údaje představují minimální požadované technické parametry dodávky a nabídka uchazeče musí tyto parametry bez výjimky splňovat. </w:t>
      </w:r>
      <w:r>
        <w:br w:type="page"/>
      </w:r>
    </w:p>
    <w:p>
      <w:pPr>
        <w:pStyle w:val="TextBody"/>
        <w:tabs>
          <w:tab w:val="clear" w:pos="708"/>
          <w:tab w:val="left" w:pos="1440" w:leader="none"/>
        </w:tabs>
        <w:spacing w:before="120" w:after="120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1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Svářečka optických vláken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kus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web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D profesionální svářečka vybavená přesnou digitální analýzou určenou pro  zarovnání optických vláken s grafickým rozhraním, které je zobrazeno na 5" barevném displeji z tvrzeného skla. Možnosti pootočení displeje o 180°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české menu</w:t>
            </w:r>
            <w:r>
              <w:rPr>
                <w:rFonts w:cs="Arial" w:ascii="Arial" w:hAnsi="Arial"/>
                <w:sz w:val="20"/>
                <w:szCs w:val="20"/>
              </w:rPr>
              <w:t xml:space="preserve">!, USB master port (jednoduchý upgrade SW), rychlá optimalizace Menu, vysoká rychlost sváření, ochrana proti znečištění a vlivům prostředí. </w:t>
              <w:br/>
              <w:t>Baterie umožňující provést na jedno nabití 350 svárů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chnické parametry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web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vářecí metoda: jádro na jádro</w:t>
              <w:br/>
              <w:t>- Možná vlákna:</w:t>
              <w:br/>
              <w:t>SM(ITU-TU.652), MM(ITU-TU.651), DS(ITU-T G.653),NZDS(ITU-T G.655), G657A, G657B</w:t>
              <w:br/>
              <w:t>- Průměrný útlum: SM(0,02dB), MM(0.01dB), DS(0.04dB), NZDS(0.04dB)</w:t>
              <w:br/>
              <w:t>- Zpětný útlum &gt;&gt; 60 dB</w:t>
              <w:br/>
              <w:t>- čas sváru: průměrně 9s</w:t>
              <w:br/>
              <w:t>- 5" LCD displej s temperovaným sklem proti ozbití, české menu</w:t>
              <w:br/>
              <w:t>- Svářecí programy: 100 nastavitelných</w:t>
              <w:br/>
              <w:t>- Průměr pláště: 100-1000um</w:t>
              <w:br/>
              <w:t>- Průměr obalu: 80-150um</w:t>
              <w:br/>
              <w:t>- Displej: X/Y nebo XY, popřípadě samostatně X.Y</w:t>
              <w:br/>
              <w:t>- Tahový test: 1.96~2.25N (standard)</w:t>
              <w:br/>
              <w:t>- Pečící program: 10 předdefinovaných módů</w:t>
              <w:br/>
              <w:t>- Čas zapékání: FP-03 typicky 30s</w:t>
              <w:br/>
              <w:t>- Ochrany sváru: 60mm, 40mm</w:t>
              <w:br/>
              <w:t>- Baterie: při plném nabití 350 svárů</w:t>
              <w:br/>
              <w:t>- Datový výstup: USB a COM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sah soupravy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zmez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Obsah dodávky: </w:t>
            </w:r>
          </w:p>
          <w:p>
            <w:pPr>
              <w:pStyle w:val="Bezmez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ářečka </w:t>
              <w:br/>
              <w:t xml:space="preserve">Lámačka optických vláken </w:t>
              <w:br/>
              <w:t>Baterie</w:t>
              <w:br/>
              <w:t>AC adaptér/nabíječka</w:t>
              <w:br/>
              <w:t xml:space="preserve">Napájecí kabel </w:t>
              <w:br/>
              <w:t>Náhradní elektrody 10ks</w:t>
              <w:br/>
              <w:t>Chladící (odkládací) box na zapečené sváry</w:t>
              <w:br/>
              <w:t>Napájecí kabel 12V do auta</w:t>
              <w:br/>
              <w:t>RS-232 kabel a kabel USB</w:t>
            </w:r>
          </w:p>
          <w:p>
            <w:pPr>
              <w:pStyle w:val="Normlnweb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říslušenství musí být lámačka optických vláken s vícepozičním otáčením zalamovacího kotouče pro 48 000 zalomení.</w:t>
              <w:br/>
              <w:t>S automatickým sběračem pro zalomená vlákna.</w:t>
              <w:br/>
              <w:t>S ochranou vlákna před poškozením při návratu řezného kotouče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. cena: 150.000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1013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2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ěřicí přístroj pro testování a měření na komunikačních kabelážích  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 kus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řístroj má měřit zapojení párů, délku segmentu, přeslech, útlum, zpoždění na jednotlivých kabelů: UTP, STP, FTP, SSTP, RG6, RG59, audi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 diagnostikovat šířku pásma pro 10/100, VoIP, Gigabit Ethernet</w:t>
              <w:br/>
              <w:t>Přístroj má umět testovat: Zapojení, délky, signálního výkonu kabelu, digitálního tónu, analogového tónu, detekce a identifikace portů Ethernet, detekce analogových telefonů, funkce blikání pro LED diody portu, spojitost obvodu, test reproduktoru, určení závad kabelu, detekce video signálů</w:t>
              <w:br/>
              <w:t>Má detekovat závady v individuálních vodičích. Zobrazuje příslušné délky vodičů pro rozpojené obvody. paměť na 250 testů</w:t>
              <w:br/>
              <w:t>LED displej</w:t>
              <w:br/>
              <w:t>možnost stahování výsledků do PC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říslušenství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částí přístroje jsou identifikátory do zásuvek a zvuková sonda 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. cena: 150.000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816"/>
        <w:gridCol w:w="5666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pageBreakBefore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3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Ruční multimetr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icový multimetr s LCD zobrazovač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napětí DC 30mV-1000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řesnost měření napětí DC  ±(0,05% + 5 digitů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napětí AC  30mV-1000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snost měření napětí AC  ±(0,6% + 20 digitů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proudu DC    300µ-10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snost měření proudu DC   ±(0,2% + 3digity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proudu AC   300µ-10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snost měření proudu AC   ±(0,6% + 25 digitů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odporu   30-300MΩ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snost měření odporu   ±(0,2% + 10 digitů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kapacity   10n-10m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snost měření kapacity   ±(1% +5 digitů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kmitočtu   99,999...999,99kH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snost měření kmitočtu   ±(0,02% + 5 digity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teploty   -346....2192°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snost měření teploty   ±(1% + 1˚C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iody   3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průchodnosti obvodu   akustický signál pro R&lt;25Ω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vní teplota   -20...55°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 napájení   baterie LR03</w:t>
            </w:r>
          </w:p>
          <w:p>
            <w:pPr>
              <w:pStyle w:val="Normal"/>
              <w:spacing w:lineRule="atLeast" w:line="255"/>
              <w:ind w:right="1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da s normou  EN61010 1000V CAT III, EN61010 600V CAT IV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alší vlastnosti </w:t>
            </w:r>
          </w:p>
        </w:tc>
        <w:tc>
          <w:tcPr>
            <w:tcW w:w="5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Filtr zabraňující zobrazení rušivých signálů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funkce HOLD (podržení údaje zobrazovače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funkce MIN/MAX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funkce PEAK HOLD (zapamatování impulsních signálů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funkce relativního měření REL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ochrana proti přetížení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test diody a průchodnosti obvodu s bzučákem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automatická volba měřicích rozsahů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14" w:hanging="357"/>
              <w:rPr>
                <w:rFonts w:ascii="Tahoma" w:hAnsi="Tahoma" w:cs="Tahoma"/>
                <w:color w:val="404040"/>
                <w:sz w:val="17"/>
                <w:szCs w:val="17"/>
              </w:rPr>
            </w:pPr>
            <w:r>
              <w:rPr>
                <w:rFonts w:cs="Arial" w:ascii="Arial" w:hAnsi="Arial"/>
                <w:color w:val="404040"/>
              </w:rPr>
              <w:t>indikátor vyčerpání baterie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ax. cena: 9.300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815"/>
        <w:gridCol w:w="5667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pageBreakBefore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4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Stolní multimetr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lní multimetr s laboratorním napájecím zdrojem s 2x VFD 5,5-místným zobrazovačem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napětí DC   100m-1000V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snost měření napětí DC   ±(0,012% změřené hodnoty + 0,005% rozsahu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napětí AC   100m-750V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</w:rPr>
              <w:t>Přesnost měření napětí AC   ±(0,16% změřené hodnoty + 0,1% rozsahu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proudu DC   10m-3A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snost měření proudu DC   ±(0,05% změřené hodnoty + 0,005% rozsahu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proudu AC   10m-3A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snost měření proudu AC   ±(0,4% změřené hodnoty + 0,1% rozsahu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odporu   100-100MΩ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snost měření odporu   ±(0,05% změřené hodnoty + 0,005% rozsahu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kapacity   1n-10mF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snost měření kapacity   ±(1% změřené hodnoty + 0,5% rozsahu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iody   0,83mA, 1V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tupní napětí   0...30V DC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tupní napětí 2   0...8V DC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išení výstupního napětí      1mV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tupní proud   0...1A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tupní proud 2   0...3A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išení výstupního proudu   0.1mA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ída   0.001...100%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lnění a šumy napětí (regulovaného)   ≤2mVrms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alší vlastnosti 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automatické a ruční přepínání rozsahů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funkce HOLD (podržení údaje zobrazovače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funkce MIN/MAX/PRŮM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dvojitý zobrazovač VFD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měření kmitočtu, kapacity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měření dB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měření skutečné efektivní hodnoty True RMS AC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test diody a průchodnosti obvodu s bzučákem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ochrana proti přetížení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přepěťová ochran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měření střídy Duty Cycl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měření dBm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měření odporu dvou- nebo čtyřdrátovou metodou</w:t>
            </w:r>
          </w:p>
          <w:p>
            <w:pPr>
              <w:pStyle w:val="Normal"/>
              <w:shd w:fill="FFFFFF" w:val="clear"/>
              <w:ind w:left="714" w:hanging="0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</w:r>
          </w:p>
        </w:tc>
        <w:tc>
          <w:tcPr>
            <w:tcW w:w="5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ndardní vybavení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certifikát o kalibraci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měřicí háčky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kabel USB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napájecí kabel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krokodýlky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měřicí šňůry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</w:r>
          </w:p>
        </w:tc>
        <w:tc>
          <w:tcPr>
            <w:tcW w:w="5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</w:r>
          </w:p>
        </w:tc>
      </w:tr>
      <w:tr>
        <w:trPr>
          <w:trHeight w:val="79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zhraní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GPIB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USB</w:t>
            </w:r>
          </w:p>
        </w:tc>
        <w:tc>
          <w:tcPr>
            <w:tcW w:w="5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5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ax. cena: 25.540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815"/>
        <w:gridCol w:w="5667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pageBreakBefore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5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Ruční LCR metr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LC můstek s LCD (20000) zobrazovačem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odporu   2-200MΩ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snost měření odporu   ±(0,5% + 5 digity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kapacity   20p-20mF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snost měření kapacity   ±(0,5% + 5 digitů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indukčnosti   20µ-2000H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snost měření indukčnosti   ±(0,7% + 5 digitů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řicí kmitočet   100Hz, 100kHz, 10kHz, 120Hz, 1kHz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erance    1%, 5%, 10%, 20%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 napájení   baterie 9V 6F2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ní vybavení   sada měřicích šňůr s izolovanými krokodýlky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alší vlastnosti 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automatické vypínání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funkce HOLD (podržení údaje zobrazovače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funkce MIN/MAX/PRŮM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rozhraní IrDA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volba přesností měření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automatická nebo ruční volba měřicích rozsahů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doplňková svorka pro připojení pinzety SMD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funkce kalibrace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14" w:hanging="357"/>
              <w:rPr>
                <w:rFonts w:ascii="Tahoma" w:hAnsi="Tahoma" w:cs="Tahoma"/>
                <w:color w:val="404040"/>
                <w:sz w:val="17"/>
                <w:szCs w:val="17"/>
              </w:rPr>
            </w:pPr>
            <w:r>
              <w:rPr>
                <w:rFonts w:cs="Arial" w:ascii="Arial" w:hAnsi="Arial"/>
                <w:color w:val="404040"/>
              </w:rPr>
              <w:t>indikátor vyčerpání baterie</w:t>
            </w:r>
          </w:p>
        </w:tc>
        <w:tc>
          <w:tcPr>
            <w:tcW w:w="5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5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ax. cena: 8.690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2"/>
        <w:gridCol w:w="7222"/>
      </w:tblGrid>
      <w:tr>
        <w:trPr/>
        <w:tc>
          <w:tcPr>
            <w:tcW w:w="145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sz w:val="20"/>
              </w:rPr>
              <w:t>Maximální cenová nabídka za celou zakázku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</w:tr>
      <w:tr>
        <w:trPr/>
        <w:tc>
          <w:tcPr>
            <w:tcW w:w="7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ová cena zakázky bez DPH:</w:t>
            </w:r>
          </w:p>
        </w:tc>
        <w:tc>
          <w:tcPr>
            <w:tcW w:w="7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6 239,67 Kč</w:t>
            </w:r>
          </w:p>
        </w:tc>
      </w:tr>
      <w:tr>
        <w:trPr/>
        <w:tc>
          <w:tcPr>
            <w:tcW w:w="7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0"/>
              </w:rPr>
              <w:t>DPH:</w:t>
            </w:r>
          </w:p>
        </w:tc>
        <w:tc>
          <w:tcPr>
            <w:tcW w:w="7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7 910,33 Kč</w:t>
            </w:r>
          </w:p>
        </w:tc>
      </w:tr>
      <w:tr>
        <w:trPr/>
        <w:tc>
          <w:tcPr>
            <w:tcW w:w="7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ová cena zakázky s DPH:</w:t>
            </w:r>
          </w:p>
        </w:tc>
        <w:tc>
          <w:tcPr>
            <w:tcW w:w="7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4 150,00 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bídková cena je zpracována v souladu s Výzvou a je stanovena jako cena nejvýše přípustná. Celková cena zahrnuje všechny náklady spojené s realizací předmětu výběrového řízení dle Výzvy k podání nabídek, zejména pak </w:t>
      </w:r>
      <w:r>
        <w:rPr>
          <w:rFonts w:cs="Arial" w:ascii="Arial" w:hAnsi="Arial"/>
          <w:color w:val="000000"/>
          <w:sz w:val="22"/>
          <w:szCs w:val="22"/>
        </w:rPr>
        <w:t xml:space="preserve">dopravu a předání v sídle zadavatele. </w:t>
      </w:r>
    </w:p>
    <w:p>
      <w:pPr>
        <w:pStyle w:val="TextBody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estně prohlašuji, že uchazeč, kterého zastupuji, je vázán celým obsahem této předložené nabídky </w:t>
      </w:r>
      <w:r>
        <w:rPr>
          <w:rFonts w:cs="Arial" w:ascii="Arial" w:hAnsi="Arial"/>
          <w:sz w:val="22"/>
          <w:szCs w:val="22"/>
          <w:lang w:val="cs-CZ"/>
        </w:rPr>
        <w:t>do 25. října 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 Ostravě  dne 9. 9. 2013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la:  Bc. Valachová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37" w:top="100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8"/>
        <w:szCs w:val="18"/>
      </w:rPr>
      <w:t>Výběrové řízení na dodavatele zakázky</w:t>
    </w:r>
    <w:r>
      <w:rPr>
        <w:rFonts w:cs="Arial" w:ascii="Arial" w:hAnsi="Arial"/>
        <w:bCs/>
        <w:i/>
        <w:sz w:val="18"/>
        <w:szCs w:val="18"/>
      </w:rPr>
      <w:t xml:space="preserve"> „</w:t>
    </w:r>
    <w:r>
      <w:rPr>
        <w:rFonts w:cs="Arial" w:ascii="Arial" w:hAnsi="Arial"/>
        <w:i/>
        <w:sz w:val="18"/>
        <w:szCs w:val="18"/>
      </w:rPr>
      <w:t>Dodávka ICT vybavení 2012 v rámci projektů ESF“</w:t>
    </w:r>
    <w:r>
      <w:rPr>
        <w:rFonts w:cs="Arial" w:ascii="Arial" w:hAnsi="Arial"/>
        <w:bCs/>
        <w:i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ab/>
      <w:tab/>
      <w:tab/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0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 celkem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0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color w:val="808080"/>
        <w:spacing w:val="60"/>
        <w:position w:val="-6"/>
        <w:sz w:val="12"/>
        <w:szCs w:val="12"/>
      </w:rPr>
    </w:pPr>
    <w:r>
      <w:rPr>
        <w:lang w:val="en-US" w:eastAsia="en-US"/>
      </w:rPr>
      <w:drawing>
        <wp:inline distT="0" distB="0" distL="0" distR="0">
          <wp:extent cx="4556125" cy="996315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556125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aps/>
        <w:color w:val="808080"/>
        <w:spacing w:val="60"/>
        <w:position w:val="-6"/>
        <w:sz w:val="12"/>
        <w:szCs w:val="12"/>
      </w:rPr>
    </w:pPr>
    <w:r>
      <w:rPr>
        <w:caps/>
        <w:color w:val="808080"/>
        <w:spacing w:val="60"/>
        <w:position w:val="-6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Arial" w:hAnsi="Arial" w:cs="Arial"/>
      <w:sz w:val="40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Explain2">
    <w:name w:val="explain2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color w:val="00000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12:00Z</dcterms:created>
  <dc:creator>Ondřej Ledvoň</dc:creator>
  <dc:description/>
  <dc:language>en-US</dc:language>
  <cp:lastModifiedBy>hospodarka</cp:lastModifiedBy>
  <cp:lastPrinted>2013-09-26T09:12:00Z</cp:lastPrinted>
  <dcterms:modified xsi:type="dcterms:W3CDTF">2013-09-26T07:12:00Z</dcterms:modified>
  <cp:revision>2</cp:revision>
  <dc:subject/>
  <dc:title>TECHNICKÁ SPECIFIKACE ZAKÁZKY</dc:title>
</cp:coreProperties>
</file>