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right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418465</wp:posOffset>
            </wp:positionV>
            <wp:extent cx="6144895" cy="15011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Příloha č. 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  <w:t>KRYCÍ LIST NABÍDKY</w:t>
      </w:r>
    </w:p>
    <w:p>
      <w:pPr>
        <w:pStyle w:val="Normal"/>
        <w:jc w:val="center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tbl>
      <w:tblPr>
        <w:tblW w:w="10443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420"/>
        <w:gridCol w:w="6300"/>
      </w:tblGrid>
      <w:tr>
        <w:trPr>
          <w:trHeight w:val="3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  <w:t>Název zakázky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řízení HW,SW a dalšího vybavení školy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.</w:t>
            </w:r>
          </w:p>
          <w:p>
            <w:pPr>
              <w:pStyle w:val="Default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/ obchodní firma zadavatele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třední zahradnická škola Rajhrad</w:t>
            </w:r>
          </w:p>
        </w:tc>
      </w:tr>
      <w:tr>
        <w:trPr>
          <w:trHeight w:val="40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ídlo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sarykova 198, 664 61 Rajhrad</w:t>
            </w:r>
          </w:p>
        </w:tc>
      </w:tr>
      <w:tr>
        <w:trPr>
          <w:trHeight w:val="40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Č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0055468 </w:t>
            </w:r>
          </w:p>
        </w:tc>
      </w:tr>
      <w:tr>
        <w:trPr>
          <w:trHeight w:val="40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Č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Z 00055468 – nejsme plátci DPH </w:t>
            </w:r>
          </w:p>
        </w:tc>
      </w:tr>
      <w:tr>
        <w:trPr>
          <w:trHeight w:val="22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jednat jménem zadavatel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,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č. kontaktních údajů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edDr. Marek Kňažík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420 731 406 668</w:t>
            </w:r>
          </w:p>
          <w:p>
            <w:pPr>
              <w:pStyle w:val="Default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knazik@skolarajhrad.cz</w:t>
              </w:r>
            </w:hyperlink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ww.skolarajhrad.cz</w:t>
            </w:r>
          </w:p>
        </w:tc>
      </w:tr>
      <w:tr>
        <w:trPr>
          <w:trHeight w:val="222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chazeč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ídlo/místo podnikání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ávní form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l./E-mai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soba oprávněná jednat za uchazeče/kontaktní údaj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nkovní spojení/číslo účtu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2" w:leader="none"/>
              </w:tabs>
              <w:snapToGrid w:val="false"/>
              <w:ind w:left="252" w:hanging="252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252" w:leader="none"/>
              </w:tabs>
              <w:ind w:left="252" w:hanging="25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bídková cen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bez DPH (Kč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PH (Kč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bídková cena s DPH (Kč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hlašuji, že do předpokládané nabídkové ceny jsem zahrnul veškeré náklady na předmětnou zakázku, které vyplývají z Výzvy k podání nabídek na předmětnou zakázk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Oprávněná osoba jednat za uchazeče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tul, jméno, příjmení:_______________________________________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unkce: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Podpis:___________________________________________________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ana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3.8pt;mso-wrap-distance-left:0pt;mso-wrap-distance-right:0pt;mso-wrap-distance-top:0pt;mso-wrap-distance-bottom:0pt;margin-top:0.05pt;mso-position-vertical-relative:text;margin-left:21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ana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KapitolaChar">
    <w:name w:val="Kapitola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cs-CZ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nazik@skolarajhrad.cz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30:00Z</dcterms:created>
  <dc:creator>Homola</dc:creator>
  <dc:description/>
  <cp:keywords/>
  <dc:language>en-US</dc:language>
  <cp:lastModifiedBy>Kňažík</cp:lastModifiedBy>
  <cp:lastPrinted>2013-09-26T12:07:00Z</cp:lastPrinted>
  <dcterms:modified xsi:type="dcterms:W3CDTF">2013-09-26T12:26:00Z</dcterms:modified>
  <cp:revision>71</cp:revision>
  <dc:subject/>
  <dc:title/>
</cp:coreProperties>
</file>