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2proSbornk"/>
        <w:spacing w:before="240" w:after="24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74080" cy="14598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Podrobná specifikace předmětu zakázky k akci s názvem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Laboratoř chemie – vybavení laboratorními přístroji“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CC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obný hmotný majetek (do 40 000 Kč včetně DPH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 Laboratorní váh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 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Analytické a přesné váh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pro rutinní, běžné vážení při výuce chemie a laboratorních aplikacích v podmínkách střední ško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Funkce: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vážení, počítání kusů s automatickým přepočítáváním, stanovení hustoty / specifické hmotnosti pomocí závěsného vážení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Vlastnosti: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procentualní vážení, háček pro závěsné vážení, 3 filtry pro eliminaci vlivů okolního prostředí ( vibrace, proudění vzduchu 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rozhraní RS23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živost: 210 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lek skutečný: 0,0001 g (přesnost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 váhové plošiny: Ø 90 c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říňka proti větr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z el. sítě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římo nebo přes zdroj N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požadavky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Kalibrace a vystavení kalibračního listu, instalace va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2 Elektrochemie - žákovská souprav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7 2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prava v úložném boxu obsahuje skleněnou vaničku, sadu vodičů (min. 2 ks v sadě), kyselinu citronovou, síran měďnatý, chlorid sodný, uhlíkovou elektrodu, zinkovou elektrodu, měděnou elektrodu, železnou elektrodu, lakmusový papírek, mini digitální multimetr, LED indikátor, krokosvorky (min 4 ks), baterie 4,5 V, nerezovou lžičku, plastovou kádinku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ouprava obsahuje detailní návod alespoň na pět experimentů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požadavky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oj lineární laboratorní síťový, výstupní proud 1,5 A, bezpečnostní zdířky 4 mm, rozsah vstupního napětí 230 V/AV, výstupní napětí 1,5 -15 V/DC, ochrana proti přehřátí, ochrana proti trvalému zkrat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výstupní výkon 22 – 25 W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íťový kabel  má délku min. 2m, 3 žíly, provozní napětí 250 V/A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3 Životní prostředí - žákovská souprav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 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Souprava umožňuje provádět rozbory vody a půdy a dalších alespoň 45 experimentů v oblasti ekologie, zjistit obsah nejdůležitějších látek, které ovlivňují životní prostředí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unkce: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  <w:shd w:fill="FFFFFF" w:val="clear"/>
              </w:rPr>
              <w:t> U</w:t>
            </w:r>
            <w:r>
              <w:rPr>
                <w:rFonts w:cs="Arial" w:ascii="Arial" w:hAnsi="Arial"/>
                <w:sz w:val="20"/>
                <w:szCs w:val="20"/>
              </w:rPr>
              <w:t>rčování pH vody, celkové tvrdosti vody, k testování dusičnanů, dusitanů, fosfátů ve vodě, k určení pH půdy, dusičnanů, fosfátů v půdě a další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</w:rPr>
              <w:t>Vlastnosti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rava obsahuje barevná schémata pro určení hodnot jednotlivých parametrů, filtrační stojánek na filtraci, lupu, speciální pinzety na malé živé organismy, voděodolnou podložku o velikosti A4 pro biologické experimenty, filtrační papír, nálevku, pracovní lahvičky 100 ml a 250 ml, kádinku s graduací, plastové pipe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a činidla v soupravě patřeí do třídy nebezpečnosti 0 a mohou být likvidovány v odpadní síti samostatně i společně se zkoumanými vzork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požadavky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ouprava je uložena v kvalitním, stabilním a vodě odolném kufříku z recyklovaného polypropylenu, s nastavitelným popruhem pro snadné nošení v terén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uprava je vhodná pro výuku ekologie ve školá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4 Polarimet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 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pis: </w:t>
            </w:r>
            <w:r>
              <w:rPr>
                <w:rFonts w:cs="Arial" w:ascii="Arial" w:hAnsi="Arial"/>
                <w:sz w:val="20"/>
                <w:szCs w:val="20"/>
              </w:rPr>
              <w:t xml:space="preserve">Kruhový polarimetr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klasické konstrukce </w:t>
            </w:r>
            <w:r>
              <w:rPr>
                <w:rFonts w:cs="Arial" w:ascii="Arial" w:hAnsi="Arial"/>
                <w:sz w:val="20"/>
                <w:szCs w:val="20"/>
              </w:rPr>
              <w:t>s otočným hranolem a LED osvětlení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e: </w:t>
            </w:r>
            <w:r>
              <w:rPr>
                <w:rFonts w:cs="Arial" w:ascii="Arial" w:hAnsi="Arial"/>
                <w:sz w:val="20"/>
                <w:szCs w:val="20"/>
              </w:rPr>
              <w:t>Výsledky se odečítají na kruhové stupnici s rozsahem ±180° a dělením po 1° (s možností odečítání 0,05°pomocí nonia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Stupnice je dělena na 180 dílků po 1 úhlovém stupni (grad), otáčení: 0 až 180°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lastnosti: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stroj je vybaven monochromatickým LED zdrojem světla </w:t>
              <w:br/>
              <w:t>(589, 3nm) a polarimetrickými trubicemi (100 a 200 mm). Hmotnost do 10 k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tatní požadavky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řevodní tabulka hodnot mezi úhlovou hodnotou optické otáčivosti a stupni cukrové koncentrace je součástí dodávk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Kalibrační list výrobc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5 Refraktomet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 8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Ruční r</w:t>
            </w:r>
            <w:r>
              <w:rPr>
                <w:rFonts w:cs="Arial" w:ascii="Arial" w:hAnsi="Arial"/>
                <w:sz w:val="20"/>
                <w:szCs w:val="20"/>
              </w:rPr>
              <w:t>efraktometr vhodný pro použití v nápojových a cukrářských aplikacích, ale také pro určení koncentrace nebo poměrů směsí v průmyslech zabývajících se nemrznoucími, chladícími a hasícími tekutinami; vhodný pro testování polotuhých látek jako například jablek, melounů, grepů, řepy cukrovky a brambor. Šťáva z těchto produktů může být vymačkána na povrch hranolu nebo případně lze na hranol položit nakrájené plátky o tloušťce max.2 mm a přímo tak přečíst obsah cukr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unkce: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á látka se kápne na optickou část refraktometru, přiklopí se krytka hranolu (látka se musí dobře rozprostřít po měřícím hranolu); po přiložení oka k okuláru a pohledem proti světlu  lze na stupnici můžete snadno odečíst výslednou hodnotu.</w:t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</w:rPr>
              <w:t>Vlastnosti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roj je vyrobeny ze slitiny kovu s gumovou rukojetí k zabránění vnikání tepla z rukou obsluhy do přístroj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ě stupnice, Rozsah:0 - 80 °Brix, Dílek:1 °Brix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ční teplota 20°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8D9DE" w:val="clear"/>
              <w:snapToGrid w:val="false"/>
              <w:spacing w:before="0" w:after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6 ph met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 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1B1B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ní pH metr s podsvíceným LCD displejem.</w:t>
            </w:r>
            <w:r>
              <w:rPr>
                <w:rFonts w:cs="Arial" w:ascii="Arial" w:hAnsi="Arial"/>
                <w:color w:val="1B1B1B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1B1B1B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1B1B1B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unkce: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1B1B1B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1B1B1B"/>
                <w:sz w:val="20"/>
                <w:szCs w:val="20"/>
                <w:shd w:fill="FFFFFF" w:val="clear"/>
              </w:rPr>
              <w:t xml:space="preserve">LCD displej zobrazuje současně aktuální naměřenou hodnotu pH nebo mV a teploty, grafické symboly udávající informace o stavu přístroje, chybové zprávy a indikátor, když je měření stabilní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1B1B1B"/>
                <w:sz w:val="20"/>
                <w:szCs w:val="20"/>
              </w:rPr>
              <w:t>přesnost měření pH ± 0,01 pH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1B1B1B"/>
                <w:sz w:val="20"/>
                <w:szCs w:val="20"/>
              </w:rPr>
              <w:t>automatická kalibrace na 3 body s rozpoznáním pufr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1B1B1B"/>
                <w:sz w:val="20"/>
                <w:szCs w:val="20"/>
              </w:rPr>
              <w:t>indikátor ustálení měření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1B1B1B"/>
                <w:sz w:val="20"/>
                <w:szCs w:val="20"/>
              </w:rPr>
              <w:t xml:space="preserve">automatická / manuální teplotní kompenzace (ATC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1B1B1B"/>
                <w:sz w:val="20"/>
                <w:szCs w:val="20"/>
              </w:rPr>
              <w:t>paměť na 25 souborů dat</w:t>
            </w:r>
            <w:r>
              <w:rPr>
                <w:rStyle w:val="Appleconvertedspace"/>
                <w:rFonts w:cs="Arial" w:ascii="Arial" w:hAnsi="Arial"/>
                <w:color w:val="1B1B1B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lišení: 0,1/0,01 pH; 0,1 mV; 0,1 °C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</w:rPr>
              <w:t>Vlastnosti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ký podsvícený a dobře čitelný LCD displ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dotěsný přenosný přístroj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B1B1B"/>
                <w:sz w:val="20"/>
                <w:szCs w:val="20"/>
              </w:rPr>
              <w:t xml:space="preserve">teplotní čidlo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B1B1B"/>
                <w:sz w:val="20"/>
                <w:szCs w:val="20"/>
              </w:rPr>
              <w:t>USB  napájení a PC propojovacím kabele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B1B1B"/>
                <w:sz w:val="20"/>
                <w:szCs w:val="20"/>
              </w:rPr>
              <w:t>PC-Link softw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1B1B1B"/>
                <w:sz w:val="20"/>
                <w:szCs w:val="20"/>
              </w:rPr>
              <w:t>zdroj:</w:t>
            </w:r>
            <w:r>
              <w:rPr>
                <w:rFonts w:cs="Arial" w:ascii="Arial" w:hAnsi="Arial"/>
                <w:sz w:val="20"/>
                <w:szCs w:val="20"/>
              </w:rPr>
              <w:t xml:space="preserve"> adaptér, výstupní napětí do 12V stejnosměrné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sah: od -2,000 do +16.000 pH;  </w:t>
            </w:r>
            <w:r>
              <w:rPr>
                <w:rFonts w:eastAsia="Symbol" w:cs="Arial" w:ascii="Arial" w:hAnsi="Arial"/>
                <w:sz w:val="20"/>
                <w:szCs w:val="20"/>
              </w:rPr>
              <w:t></w:t>
            </w:r>
            <w:r>
              <w:rPr>
                <w:rFonts w:cs="Arial" w:ascii="Arial" w:hAnsi="Arial"/>
                <w:color w:val="1B1B1B"/>
                <w:sz w:val="20"/>
                <w:szCs w:val="20"/>
              </w:rPr>
              <w:t>±</w:t>
            </w:r>
            <w:r>
              <w:rPr>
                <w:rFonts w:eastAsia="Symbol" w:cs="Arial" w:ascii="Arial" w:hAnsi="Arial"/>
                <w:sz w:val="20"/>
                <w:szCs w:val="20"/>
              </w:rPr>
              <w:t>1999 mV; od -10.0 do +110 °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požadavky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duché ovládání, možnost volby jazyk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duchá automatická pH kalibrac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" w:hAnsi="Arial" w:cs="Arial"/>
                <w:color w:val="1B1B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lze stáhnout do počítače přes USB rozhran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1B1B1B"/>
                <w:sz w:val="20"/>
                <w:szCs w:val="20"/>
              </w:rPr>
            </w:pPr>
            <w:r>
              <w:rPr>
                <w:rFonts w:cs="Arial" w:ascii="Arial" w:hAnsi="Arial"/>
                <w:color w:val="1B1B1B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7 Extrakční přístro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kční přístroj podle Soxhleta s chladičem dle Allihna, s extrakčním nástavcem a baňkou 500 ml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8 Termoska na tekutý N2 a CO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 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nsportní Dewarova nádoba pro skladování a přepravu tekutého dusíku nebo oxidu uhličitéh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</w:rPr>
              <w:t>Vlastnosti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doba v hliníkovém pouzdře s hliníkovou rukojetí a izolačním víkem se dvěma klipy pro upevnění víka. Vnitřní objem min.4 l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ká doba pro uchování: min. 20 dn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ěr ústí: min. 5 c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9 Mikroskop - žákovsk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1 92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Školní binokulární mikroskop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k pozorování mikroskopických preparátů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</w:rPr>
              <w:t>Vlastnosti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lár širokoúhlý min. WF 10x18 m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hlavice binokulární otočná o 360°, nastavitelný oční rozestup 48 - 75 mm,, dioptrické doostřování okulár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lava: revolverová pro min. 4 objektivy DIN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včetně imerzního 100:1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in. 4 achromatické objektivy 4:1/0,1 n.ap, 10:1/0,25 n.ap., 40:1/0,65 n.ap. (pérový), 100:1/1,25 n.ap. Oil.im. (pérový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zvětšení min. 40x až 1000x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ek</w:t>
              <w:tab/>
              <w:t>křížový s ovládáním posuvů X-Y, posuv podélný/příčný, držák pro  prepará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střování koaxiální makro a mikrošroub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 LED diodou s plynulou regulací intenzity jas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napájecí adapté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požadavky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ožnost nastavení dorazu zaostřování zabraňuje případnému poškození preparát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0 Mikrotom - kráječ preparát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 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ční mikrotom pro přípravu tenkých řezů mikroskopických preparátů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</w:rPr>
              <w:t>Vlastnosti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bicový typ s možností přichycení svorkou na hranu stolu. Možnost umístit do nastaveného držáku běžnou holící žiletku. Pohyb břitem pod úhlem. Nastavení tloušťky v 25 mikronových intervalech. Kompletováno stolní svorkou, parafínem vyplněnými formami min. 500ks, držákem na formy a jemným štětcem v dřevěné skříňc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3 Elektroforéz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  <w:shd w:fill="FFFFFF" w:val="clear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yužití při analýze a dělení směsí bílkovin, fragmentů DNA, charakterizace povrchů organizmů jako jsou bakterie, viry apo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da pro elektroforézu obsahuj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a (do ní dáte tray a transferový pufr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V tray 10x10 a 10x7cm (vanička tvaru U s plochým dnem na které leží gel, zároveň se v ní nalévá, poř. lzee na něm donést gel do transiluminátor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2x 1mm hřebínek (na 16 jamiček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ada na nalití gelu na tray (gumy co zadělají z boku tray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droj 300V / 400mA  / 60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loadovací barvičk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žebříček (standard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00g agaróz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0 pytlíků TBE (pufr)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4 Voltmetr-ampérmet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ční měřící přístroj určený pro měření proudů a napětí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</w:rPr>
              <w:t>Vlastnosti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á čitelnost (větší měřítko), výměnné stupnice, které umožňují jeho práci jako voltmetr, ampérmetr a galvanomet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sah měření: DCA: 0,5 A, 2,5 A / 2,5 V, 10 V;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: -100 mikroA - 0 - +100 mikro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motnost do 2 k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5 Binokulární lupa pro žák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1 88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okulární lupa pro pozorování makroskopických preparátů – s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reoskopický mikroskopický komplet se stabilním stativem a nízkým pracovním stole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shd w:fill="FFFFFF" w:val="clear"/>
              </w:rPr>
              <w:t>Vlastnosti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lár WF min.10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hlavice binokulární otočná o 360°, nastavitelný oční rozestup, dva páry objektivů min, 1:1, 3:1, změna zvětšení otáčením ovladačů na hlavici, dioptrické doostření obou okulárů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kové zvětšení min. 30x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ostřování makroposuv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 dopadající a procházející LED osvětlení s plynulou regulací intenzity jasu, nezávislé zapínání obou světe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7 Elektrochemie - demonstrační souprav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 2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demonstrační souprava s p</w:t>
            </w:r>
            <w:r>
              <w:rPr>
                <w:rFonts w:cs="Arial" w:ascii="Arial" w:hAnsi="Arial"/>
                <w:sz w:val="20"/>
                <w:szCs w:val="20"/>
              </w:rPr>
              <w:t>omůckami pro realizaci 35 praktických pokusů, s návodem k použití; pokusy na vedení el. proudu, elektrolýzy, elektrochemických článků, kyselo-zásaditých reakcí, měření pH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požadavky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rava uložena v kufří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bsah kufříku: digitální multimetr, elektrody, zdroj napětí, pomůcky na elektrolýzu, Hoffmannův přístroj, kádinky, U trubice, byreta, odměrný válec, nerezová lžička, chemické kleště, stojan s držáky na elektrody a byretu, návo</w:t>
              <w:softHyphen/>
              <w:t>d k pou</w:t>
              <w:softHyphen/>
              <w:t>žití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estiční část (nad 40 000 Kč včetně DP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1 Plynový chromatograf a projekční souprav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45 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ukanálový plynový chromatogra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obecná GC kolona typu (5%-Phenyl)-methylpolysiloxane o délce 30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na vhodná  pro separaci: kys. mravenčí, kys. octová, kys.propanová a jiné kyseliny, ethylenglykol, ethanol, methanol, propanol, isopropylalkohol, butanol, glycerol, terc. butanol aj. alkoholy, aceton, butan - 2 – on, cyklohexanon aj. ketony, acetaldehyd, benzaldehyd aj. aldehydy, ethyl – ethanoát, methyl - methanoát aj. estery, diethylether, dimethylether aj. ether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unkce a vlastnosti: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ynový chromatogra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ní obecná GC kolona typu (5%-Phenyl)-methylpolysiloxane o délce 30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kolona pro separaci polárních látek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voukanálový systé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perační teplota termostatu v rozsahu min. +8 °C nad okolní teplotu až max. 425°C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řesnost EPC natavení tlaku s krokem min. 0.01 ps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ID detektor, Plně kontrolován EPC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</w:rPr>
              <w:t>perační teplota termostatu v rozsahu min. +8 °C nad okolní teplotu až max. 425°C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linearita min. 107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tekční limit &lt; 3 pg C/s (pro Tridecane)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1 x Split/Splitless manuální nástřik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x FID detektor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hromatografický software pro plné ovládaní všech komponent systému, sběr a vyhodnocování naměřených dat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vyhodnocovací softwar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ro diagnostiku a monitorování GC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>Split/Splitless injek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ně kontrolován EP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MS Mincho;‚l‚r –ľ’©" w:cs="Arial"/>
                <w:bCs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Operační teplota min. do 400 °C</w:t>
            </w:r>
          </w:p>
          <w:p>
            <w:pPr>
              <w:pStyle w:val="Normal"/>
              <w:rPr>
                <w:rFonts w:ascii="Arial" w:hAnsi="Arial" w:eastAsia="MS Mincho;‚l‚r –ľ’©" w:cs="Arial"/>
                <w:bCs/>
                <w:i/>
                <w:i/>
                <w:iCs/>
                <w:sz w:val="20"/>
                <w:lang w:eastAsia="ja-JP"/>
              </w:rPr>
            </w:pPr>
            <w:r>
              <w:rPr>
                <w:rFonts w:eastAsia="MS Mincho;‚l‚r –ľ’©" w:cs="Arial" w:ascii="Arial" w:hAnsi="Arial"/>
                <w:bCs/>
                <w:i/>
                <w:iCs/>
                <w:sz w:val="20"/>
                <w:lang w:eastAsia="ja-JP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FID detek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ně kontrolován EP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MS Mincho;‚l‚r –ľ’©" w:cs="Arial" w:ascii="Arial" w:hAnsi="Arial"/>
                <w:sz w:val="20"/>
                <w:lang w:eastAsia="ja-JP"/>
              </w:rPr>
              <w:t>Minimální operační teplota 425 °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rita min. 10</w:t>
            </w:r>
            <w:r>
              <w:rPr>
                <w:rFonts w:cs="Arial" w:ascii="Arial" w:hAnsi="Arial"/>
                <w:sz w:val="20"/>
                <w:vertAlign w:val="superscript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</w:rPr>
              <w:t xml:space="preserve">Detekční limit </w:t>
            </w:r>
            <w:r>
              <w:rPr>
                <w:rFonts w:eastAsia="MS Mincho;‚l‚r –ľ’©" w:cs="Arial" w:ascii="Arial" w:hAnsi="Arial"/>
                <w:sz w:val="20"/>
                <w:lang w:eastAsia="ja-JP"/>
              </w:rPr>
              <w:t>&lt; 3 pg C/s</w:t>
            </w:r>
            <w:r>
              <w:rPr>
                <w:rStyle w:val="StrongEmphasis"/>
                <w:rFonts w:cs="Arial" w:ascii="Arial" w:hAnsi="Arial"/>
                <w:bCs w:val="false"/>
                <w:sz w:val="20"/>
              </w:rPr>
              <w:t xml:space="preserve"> </w:t>
            </w:r>
            <w:r>
              <w:rPr>
                <w:rFonts w:eastAsia="MS Mincho;‚l‚r –ľ’©" w:cs="Arial" w:ascii="Arial" w:hAnsi="Arial"/>
                <w:sz w:val="20"/>
                <w:lang w:eastAsia="ja-JP"/>
              </w:rPr>
              <w:t>(pro Tridecane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odnocovací soft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omatografický software pro plné ovládaní všech komponent systému, sběr a vyhodnocování naměřených d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pro diagnostiku a monitorování G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GC kolo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kladní GC kolona typu </w:t>
            </w:r>
            <w:r>
              <w:rPr>
                <w:rFonts w:eastAsia="AgilentCond-Light;MS Mincho" w:cs="Arial" w:ascii="Arial" w:hAnsi="Arial"/>
                <w:sz w:val="20"/>
              </w:rPr>
              <w:t>(5%-Phenyl)-methylpolysiloxane o délce 30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ona pro separaci polárních látek typu Wax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požadavky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ní, standardní instalace, otestování a základní zaškolení  (obsluha, hardware a software) v rozsahu min. 1 dne součástí dodávk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příslušenství a spotřební materiál pro instalac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ční a spotřební materiál pro připojení k rozvodům plyn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2 Centrifug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 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ní  nechlazená úsporná odstředivka pro laboratorní techni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Style w:val="Appleconvertedspace"/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Funkce: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astavitelná rychlost – až 14 000 RP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nastavení přírůstku rychlosti v krocích po 100rp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dolný rotor vůči chemikáliím – úhlový s pozicemi až pro 18 zkumavek (možnost instalace různých rotorů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otor autoklávovatelný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při 121°C, 20 minu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krátkodobé centrifugac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časovač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flíkové ovládání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akcelerace do maximálních otáček a brzdění při plném osazení zkumavek do 15 sekund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možnost nastavení času od 30 sekund až po nekonečn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možnost nastavení přírůstku rychlosti v krocích po 100 rp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automatický přepočet rpm/RCF stisknutím tlačítk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příkon do 200 W, hmotnost do 8 k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í požadavky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měnitelné adaptéry s nastavitelnou výškou podle stáčených zkumavek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0,2 ml a 0,5 m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3 Mikroskop - demonstrační včetně projekční souprav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0 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Popis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kální mikroskop s LED osvětlením. Planachromatické objektivy s optikou CCIS korigovanou na nekonečno včetně příslušenství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kroskop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lárokuláry širokoúhlé N-WF 10x/22 mm s vysokým očním bodem, očnic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vice trinokulární Siedentopf otočná o 360°, úhel vhledu 30°, oční rozestup 48-75 mm, dioptrické doostřování obou okulárů, dělič světla 100:0/20:8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va revolverová pro 6 objektivů DIN - vzad otočená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ivy CCIS planachromatické EC-H PL 4:1/0,1/∞/-, EC-H PL 10:1/0,25/∞/0,17,4 mm, EC-H PL 20:1/0,45/∞/0,17, EC-H PL 40:1/0,65/∞/0,17 (pérový), EC-H PL 60:1/0,80/∞/0,17 (pérový), EC-H PL 100:1/1,25/∞/0,17 Oil.im. (pérový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ek křížový 175 x 145 mm, nízko umístěné koaxiální ovládání posuvů, rozsah posuvu v ose X/Y 80 x 53 mm, v ose Z 27 mm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ostřování koaxiální makro a mikro posuv, mikro min 1 nm, s nastavením tuhosti chod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or achromatický zaostřovací a středitelný, 0,90/0,13 N.A., výklopný, irisová aperturní clon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LED osvětlení 3W s regulací intenzity jas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s čočkou a držákem filtru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příslušenství: modrý filtr 45 mm, imerzní olej 5 ml, loketní opěrka, elektrický kabel, Allenův hexagonální klíč, obal proti prachu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B kame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řipojení na trino výstup mikroskopu pomocí standardizovaného systému C-mount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brazové rozlišení 5 Mpix (2592 x 1944 Pix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rekvence obrázků až 30/s, při max. rozlišení 15/s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apájení / připojovací konektor USB 2.0 (vysokorychlostní USB přenos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ové požadavky PC Windows XP/Vista/7 a poslední MAC OS softwareWindows - DinoCapture, Mac – DinoXSco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stupy: Obrázky, video, časosběrné video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ikrospínač spouště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ěření: úsečka, úhel, kruh, kruh pomocí tří bodů, atd.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kalibrac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iníkové provedení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ticko-mechanický adapt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tická soustava 0,35x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lňkové zvětšení 10x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ostřitelný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Mount propojení se závitem kamery, pro umístění do trinokulárního výstupu hlavice mikroskop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kulárová kamer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razové rozlišení 5 Mpix (2592 x 1944 Pix)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rekvence obrázkůaž 30/s, při rozlišení 1,3 Mpix 15/s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ový výstup USB 2.0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ové požadavky PC Windows XP/Vista/7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Windows – Dino Cap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stupy: Obrázky, video, časosběrné video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ěření: úsečka, úhel, kruh, kruh pomocí tří bodů, atd.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brac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hliníkové provedení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54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7440"/>
        <w:gridCol w:w="6120"/>
      </w:tblGrid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e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a uchazeče (parametry, produkt, ceny, délka záruky..)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i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.4 Chemická demonstrační souprav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kus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místění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žadovaná minimální záruk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měsíc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pořizovací cena celkem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 000 K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bez DP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P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četně DPH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konfigurace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pis: </w:t>
            </w:r>
          </w:p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prava senzorů a měřících zařízení pro práci v laboratoři i v terénu. Souprava musí být 100% kompatibilní se systémem Vernier ve vlastnictví zadavatele. Ovládání musí být v českém jazyce.</w:t>
            </w:r>
          </w:p>
          <w:p>
            <w:pPr>
              <w:pStyle w:val="Normal"/>
              <w:snapToGrid w:val="false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bsah soupravy: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nosný dataloger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ý dotykový displej, min. 800 x 480 zobrazovaných bodů, WiFi, Bluetooth, GPS, min. 800 MHz procesor, 3 analogové konektory pro senzory s kódem končícím –BTA, 2 digitální konektory pro senzory s kódem končícím –BTD, USB port, USB mini port, DC power jack, slot na MicroSD/MMC paměťové karty, Audio In/Mic/Out, napájení vestavěným vysokokapacitním akumulátorem + externí adaptér (nabíječka)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nda vápenatých kationtů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k měření koncentrace vápenatých kationtů Ca2+ ve vodných roztocích. Rozsah: 0,20 mg/l až 40000 mg/l; Citlivost: 1,4 % měřené hodnoty (±0,0028 mg/l pro dolní mez rozsahu, ±560 mg/l pro horní mez rozsahu); Rozsah pH, ve kterém lze sondu používat: 3 – 10; Teplotní rozsah, ve kterém lze sondu používat: 0 °C až 50 °C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da chloridových aniontů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k měření koncentrace chloridových aniontů Cl- ve vodných roztocích. Rozsah: 1,8 mg/l až 35500 mg/l; Citlivost: 0,7 % měřené hodnoty (±0,013 mg/l pro dolní mez rozsahu, ±250 mg/l pro horní mez rozsahu); Rozsah pH, ve kterém lze sondu používat: 2 – 12. Teplotní rozsah, ve kterém lze sondu používat: 0 °C až 50 °C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dlo pro měření teploty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otní čidlo s rozsahem -20 až 110 °C připojitelné rovnou k počítači přes USB port. Součástí produktu je i software. Odolné až do teploty 150 °C; přesnost ± 0,5 °C; rozlišení 0,07 °C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dlo tlaku plynu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dlo pro měření tlaku plynu; měřenou veličinou je absolutní tlak. Součástí je doplňková sada pro tlakové čidlo (stříkačka se závitem, hadička a podobně). Rozsah: 0 - 210 kPa; Citlivost: 0,05 kPa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dlo slanost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dlo měří koncentraci minerálních látek (solí) rozpuštěných v roztocích (typicky ve vodě). Rozsah: 0 % až 5 %; Rozlišení: 0,002 %; Přesnost: ±1 % celého rozsahu (tj. ±0,05 %); Čidlo lze použít v teplotním rozsahu 0 °C až 80 °C, korekce na teplotu je prováděna automaticky v rozmezí 5 °C až 35 °C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dlo plynného kyslíku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zor pro měření koncentrace kyslíku ve vzduchu umožňuje řadu experimentů zejména z oblasti biologie a chemie. Rozsah: 0 % až 27 % kyslíku ve vzduchu; Přesnost při normálním tlaku: ±1 %; Rozlišení: 0,01 %; Provozní teplota: 5 °C až 40 °C; Relativní vlhkost, při které přístroj může pracovat: 0% až 95 %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irometr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zor umožňuje popisovat výměnu vzduchu mezi plícemi a atmosférou, studovat průtok vzduchu dýchacím ústrojím a měřit kapacitu plic. Čidlo se skládá z oddělitelné měřicí hlavice a převodníku diferenciálního tlaku. Měřicí hlavici lze snadno čistit a sterilizovat. Senzor měří v rozsahu 0 až ±10 litrů za sekundu a má pracovní objem 93 ml. Balení obsahuje: rukojeť senzoru, měřicí hlavici, vyměnitelný bakteriální filtr, 5 vyměnitelných náustků, svorku na nos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ás pro monitorování dýchání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vací pás určený ke studiu lidského dýchání. Pás se navlékne okolo hrudníku a balónkem se do něj napumpuje vzduch. Pomocí čidla tlaku plynu pak lze monitorovat dýchání měřením rozpínání hrudního koš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Čidlo relativní vlhkosti vzduchu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zor relativní vlhkosti vzduchu vhodný pro meteorologická měření. Provozní teplota: 0 °C až 85 °C; Rozsah: 0 % až 95 %; Citlivost: 0,04 % z aktuální relativní vlhkosti; Přesnost: ±10 % z akutální relativní vlhkosti (pomocí pečlivé kalibrace můžete dosáhnout přesnosti ±2 %)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dlo pro EKG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G čidlo umožňující zaznamenávat časovou změnu elektrického potenciálu způsobeného srdeční aktivitou. Záznam této časové změny je znám jako elektrokardiogram (EKG), čidlo jako elektrokardiograf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netická míchačka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gnetická míchačka pro důkladné a soustavné míchání kapalin. Magnetická míchačka vytváří točivé magnetické pole. Toto pole proniká do nádoby s míchanou kapalinou, ve které je umístěn tyčový magnet (je součástí dodávky). Magnet se v točivém magnetickém poli otáčí, čímž kapalinu míchá. Rychlost míchání je možné plynule regulovat. Míchaný vzorek lze osvětlit zabudovaným zdrojem světl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077" w:right="720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Podrobná specifikace předmětu zakázky k akci s názvem:</w:t>
    </w:r>
    <w:r>
      <w:rPr>
        <w:rFonts w:cs="Arial" w:ascii="Arial" w:hAnsi="Arial"/>
        <w:b/>
        <w:bCs/>
        <w:sz w:val="16"/>
        <w:szCs w:val="16"/>
      </w:rPr>
      <w:t xml:space="preserve"> „Laboratoř chemie – vybavení laboratorními přístroji“</w:t>
    </w:r>
    <w:r>
      <w:rPr>
        <w:rFonts w:cs="Arial" w:ascii="Arial" w:hAnsi="Arial"/>
        <w:sz w:val="16"/>
        <w:szCs w:val="16"/>
      </w:rPr>
      <w:t xml:space="preserve">                   strana 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z w:val="20"/>
    </w:rPr>
  </w:style>
  <w:style w:type="character" w:styleId="WW8Num2z1">
    <w:name w:val="WW8Num2z1"/>
    <w:qFormat/>
    <w:rPr>
      <w:rFonts w:ascii="OpenSymbol" w:hAnsi="OpenSymbol" w:cs="Courier New"/>
      <w:sz w:val="20"/>
    </w:rPr>
  </w:style>
  <w:style w:type="character" w:styleId="WW8Num3z0">
    <w:name w:val="WW8Num3z0"/>
    <w:qFormat/>
    <w:rPr>
      <w:rFonts w:ascii="Symbol" w:hAnsi="Symbol" w:cs="Calibri"/>
      <w:caps w:val="false"/>
      <w:smallCaps w:val="false"/>
      <w:color w:val="000000"/>
      <w:spacing w:val="0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b/>
      <w:bCs/>
      <w:sz w:val="24"/>
      <w:szCs w:val="24"/>
      <w:lang w:val="cs-CZ" w:bidi="ar-SA"/>
    </w:rPr>
  </w:style>
  <w:style w:type="character" w:styleId="Paramtitle">
    <w:name w:val="param_title"/>
    <w:basedOn w:val="Standardnpsmoodstavce"/>
    <w:qFormat/>
    <w:rPr/>
  </w:style>
  <w:style w:type="character" w:styleId="Para">
    <w:name w:val="para"/>
    <w:basedOn w:val="Standardnpsmo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tverecek1">
    <w:name w:val="ctverecek1"/>
    <w:basedOn w:val="Standardnpsmoodstavce"/>
    <w:qFormat/>
    <w:rPr/>
  </w:style>
  <w:style w:type="character" w:styleId="CharChar6">
    <w:name w:val=" Char Char6"/>
    <w:basedOn w:val="Standardnpsmoodstavce"/>
    <w:qFormat/>
    <w:rPr>
      <w:b/>
      <w:bCs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roductprice1">
    <w:name w:val="product-price1"/>
    <w:basedOn w:val="Standardnpsmoodstavce"/>
    <w:qFormat/>
    <w:rPr>
      <w:spacing w:val="-12"/>
      <w:sz w:val="30"/>
      <w:szCs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line2proSbornk">
    <w:name w:val="Headline 2 pro Sborník"/>
    <w:basedOn w:val="Heading"/>
    <w:qFormat/>
    <w:pPr>
      <w:spacing w:before="240" w:after="240"/>
    </w:pPr>
    <w:rPr>
      <w:rFonts w:ascii="Times New Roman" w:hAnsi="Times New Roman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29:00Z</dcterms:created>
  <dc:creator>Grunerova</dc:creator>
  <dc:description/>
  <cp:keywords/>
  <dc:language>en-US</dc:language>
  <cp:lastModifiedBy>zoubek</cp:lastModifiedBy>
  <cp:lastPrinted>2012-05-26T11:27:00Z</cp:lastPrinted>
  <dcterms:modified xsi:type="dcterms:W3CDTF">2013-10-04T07:54:00Z</dcterms:modified>
  <cp:revision>258</cp:revision>
  <dc:subject/>
  <dc:title>Příloha č</dc:title>
</cp:coreProperties>
</file>