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389"/>
      </w:tblGrid>
      <w:tr>
        <w:trPr>
          <w:trHeight w:val="32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/13/1109</w:t>
            </w:r>
          </w:p>
        </w:tc>
      </w:tr>
      <w:tr>
        <w:trPr>
          <w:trHeight w:val="38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>
          <w:trHeight w:val="32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2.39/01.0003</w:t>
            </w:r>
          </w:p>
        </w:tc>
      </w:tr>
      <w:tr>
        <w:trPr>
          <w:trHeight w:val="65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ální výchova a multimediální tvorba pro žáky se sluchovým postižením na středních školách ve Zlínském kraji</w:t>
            </w:r>
          </w:p>
        </w:tc>
      </w:tr>
      <w:tr>
        <w:trPr>
          <w:trHeight w:val="101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 xml:space="preserve">Kompletní realizace audiovizuálních sekvencí, fotografií a animací pro multimediální učební oporu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cs-CZ"/>
              </w:rPr>
              <w:t>"Neslyšící a svět medií"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lang w:eastAsia="cs-CZ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a pro související metodickou příručku.</w:t>
            </w:r>
          </w:p>
        </w:tc>
      </w:tr>
      <w:tr>
        <w:trPr>
          <w:trHeight w:val="65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9. 2013</w:t>
            </w:r>
          </w:p>
        </w:tc>
      </w:tr>
      <w:tr>
        <w:trPr>
          <w:trHeight w:val="99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Art, s.r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humínská 788/61, 710 00 Ostrava – Slezská Ost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62361945</w:t>
            </w:r>
          </w:p>
        </w:tc>
      </w:tr>
      <w:tr>
        <w:trPr>
          <w:trHeight w:val="67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avid Červený </w:t>
            </w:r>
          </w:p>
        </w:tc>
      </w:tr>
      <w:tr>
        <w:trPr>
          <w:trHeight w:val="32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Mlýnem 310, 760 01 Zlín - Příluky</w:t>
            </w:r>
          </w:p>
        </w:tc>
      </w:tr>
      <w:tr>
        <w:trPr>
          <w:trHeight w:val="36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1337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vel Otevřel, Jungmannova 66/15, </w:t>
              <w:br/>
              <w:t>682 01 Vyškov – Předmě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48904414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GTIME records, spol. s r.o., Bohumínská 788/61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0 00 Ostrava – Slezská Ostr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Č: 253865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 dne 2. 10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Ing. Pavel Löffelmann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jednatel společnosti</w:t>
      </w:r>
      <w:r>
        <w:br w:type="page"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inzí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inzikova@free-ar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7946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02:00Z</dcterms:created>
  <dc:creator>klimovae</dc:creator>
  <dc:description/>
  <cp:keywords/>
  <dc:language>en-US</dc:language>
  <cp:lastModifiedBy>Stoudj</cp:lastModifiedBy>
  <dcterms:modified xsi:type="dcterms:W3CDTF">2013-10-04T12:53:00Z</dcterms:modified>
  <cp:revision>4</cp:revision>
  <dc:subject/>
  <dc:title/>
</cp:coreProperties>
</file>