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 – Podrobná specifikace předmětu dodávk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5 ks mikroskopů včetně sad trvalých preparátů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Na mikroskopy je kladena vyšší kvalita obrazu. Musí splňovat požadavky pro mikrobiologická pozorování (bakterie,viry,tkáně atd…) úrovně vysoké školy, protože škola připravuje žáky kromě jiného i pro práci v mikrobiologických laboratořích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Mikroskopy musí splňovat minimální technické parametr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lanachromatický optický systém korigovaný na nakonečno s korekcí chromatické                                                     aberace a sklenutí(zakřivení) pol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orné pole v rozmezí 20 – 2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inokulární otočná hlavice o 360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stavitelný oční rozestup min. 52-75m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kuláry širokoúhlé 10x zvětšující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ktivy planachromatické se zvětšením  4x, 10x, 20x, 40x,100x 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stůl s koaxiálním posunem X/Y s možností uchycení dvou preparátů současně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kondenzor Abbe 1,25 s irisovou clonou s numericky odlišenými hodnotami apertury pro použití pro jednotlivé objektivy. Šachta pro destičku pro fázový kontrast.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aostřování – koaxiální mikro/makrošroub, regulace tuhosti chodu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osvětlení – halogenové, v kolektoru polní irisová clona, plynulá regulace intenzity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možnost použití filtrů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merzní olej ke každému mikroskopu či větší balení k celkové dodávce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adná manipulace při přenášení mikroskopu např. speciální držadlo ve stativu apod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a trvalých preparátů musí obsahovat minimálně 10 druhů různých preparátů z těchto oblastí: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- končetina hmyzu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- pylová zrna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- krevní buňka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- různé typy rostlinných buněk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- plankton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- příčný řez střevem ze savce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- příčný řez plící savce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- šupiny z křídel hmyzu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- ptačí péro vcelku</w:t>
      </w:r>
    </w:p>
    <w:p>
      <w:pPr>
        <w:pStyle w:val="ListParagraph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- korkové pletivo, příčný řez</w:t>
      </w:r>
    </w:p>
    <w:p>
      <w:pPr>
        <w:pStyle w:val="StylCalibri"/>
        <w:ind w:left="2836" w:firstLine="709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ar-SA"/>
      </w:rPr>
    </w:pPr>
    <w:r>
      <w:rPr>
        <w:lang w:val="en-US" w:eastAsia="ar-SA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CalibriChar">
    <w:name w:val="Styl Calibri Char"/>
    <w:qFormat/>
    <w:rPr>
      <w:rFonts w:ascii="Calibri" w:hAnsi="Calibri" w:cs="Calibri"/>
      <w:szCs w:val="24"/>
      <w:lang w:val="cs-CZ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Calibri3">
    <w:name w:val="Nadpis Calibri 3"/>
    <w:basedOn w:val="Heading3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2"/>
    </w:rPr>
  </w:style>
  <w:style w:type="paragraph" w:styleId="NadpisCalibri2">
    <w:name w:val="Nadpis Calibri 2"/>
    <w:basedOn w:val="Heading2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i w:val="false"/>
      <w:iCs w:val="false"/>
      <w:sz w:val="24"/>
    </w:rPr>
  </w:style>
  <w:style w:type="paragraph" w:styleId="NadpisCalibri1">
    <w:name w:val="Nadpis Calibri 1"/>
    <w:basedOn w:val="Heading1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8"/>
    </w:rPr>
  </w:style>
  <w:style w:type="paragraph" w:styleId="StylCalibri">
    <w:name w:val="Styl Calibri"/>
    <w:basedOn w:val="Normal"/>
    <w:qFormat/>
    <w:pPr>
      <w:spacing w:lineRule="auto" w:line="288"/>
      <w:jc w:val="both"/>
    </w:pPr>
    <w:rPr>
      <w:rFonts w:ascii="Calibri" w:hAnsi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Pvsledkyvzdlvnodrky">
    <w:name w:val="ŠVP - výsledky vzdělávání - odrážky"/>
    <w:basedOn w:val="Normal"/>
    <w:qFormat/>
    <w:pPr>
      <w:numPr>
        <w:ilvl w:val="0"/>
        <w:numId w:val="2"/>
      </w:numPr>
    </w:pPr>
    <w:rPr/>
  </w:style>
  <w:style w:type="paragraph" w:styleId="NadpisHlavnCalibri">
    <w:name w:val="Nadpis Hlavní Calibri"/>
    <w:basedOn w:val="NadpisCalibri1"/>
    <w:qFormat/>
    <w:pPr>
      <w:numPr>
        <w:ilvl w:val="0"/>
        <w:numId w:val="3"/>
      </w:numPr>
      <w:ind w:left="0" w:hanging="0"/>
      <w:jc w:val="center"/>
    </w:pPr>
    <w:rPr>
      <w:rFonts w:cs="Times New Roman"/>
      <w:sz w:val="3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19:00Z</dcterms:created>
  <dc:creator>Jan Meca</dc:creator>
  <dc:description/>
  <cp:keywords/>
  <dc:language>en-US</dc:language>
  <cp:lastModifiedBy>kancelar</cp:lastModifiedBy>
  <dcterms:modified xsi:type="dcterms:W3CDTF">2013-10-07T06:19:00Z</dcterms:modified>
  <cp:revision>2</cp:revision>
  <dc:subject/>
  <dc:title>Nadpis Calibri 1</dc:title>
</cp:coreProperties>
</file>