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říloha č. 1 Zadávací dokumentac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607"/>
        <w:gridCol w:w="2890"/>
        <w:gridCol w:w="23"/>
      </w:tblGrid>
      <w:tr>
        <w:trPr>
          <w:trHeight w:val="322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Krycí list nabídky</w:t>
            </w:r>
          </w:p>
        </w:tc>
      </w:tr>
      <w:tr>
        <w:trPr>
          <w:trHeight w:val="300" w:hRule="atLeast"/>
          <w:cantSplit w:val="true"/>
        </w:trPr>
        <w:tc>
          <w:tcPr>
            <w:tcW w:w="95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.  Veřejná zak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á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zk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zadávaná mimo režim zákona č. 137/2006 Sb., o veřejných zakázkách, ve znění pozdějších předpis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N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á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zev: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dávka výpočetní techniky, prezentační techniky a příslušenství (EU peníze středním školám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.  Z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en-US"/>
              </w:rPr>
              <w:t>á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kladn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en-US"/>
              </w:rPr>
              <w:t>í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 identifikačn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en-US"/>
              </w:rPr>
              <w:t>í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en-US"/>
              </w:rPr>
              <w:t>ú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daj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.1.  Zadavate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N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á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zev: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yšší odborná škola obalové techniky a Střední škola Štětí, příspěvková organizac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í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dlo: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stelní 134, 411 08 Štět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IČ: 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677350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DIČ: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Osoba oprávněná jednat jménem zadavatele: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hDr. Jiří Konvalinka, ředitel školy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Kontaktn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í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osoba: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44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UDr. Jakub Schmitz, advokát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Tel./fax: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44" w:after="144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+420 775 615 91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E-mail: 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Calibri" w:hAnsi="Calibri"/>
                  <w:bCs/>
                  <w:sz w:val="20"/>
                  <w:szCs w:val="20"/>
                </w:rPr>
                <w:t>info@schmitz-partner.cz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.2. Uchazeč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Název: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ídlo/místo podnikání: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Tel./fax: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E-mail: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IČ: 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DIČ: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Spisová značka v obchodním rejstříku: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Osoba oprávněná jednat za uchazeče: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Kontaktn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í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osoba: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Tel./fax: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E-mail: 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3.  Nab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í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dkov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á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cena v Kč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Cena celkem bez DPH: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amostatně DPH: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Cena celkem včetně DPH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4.  Osoba oprávněná za uchazeče jednat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Podpis opr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á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vněn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é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osoby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Titul, jm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é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no, příjmen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í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Funkce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940" w:gutter="0" w:header="708" w:top="1701" w:footer="396" w:bottom="19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45" w:leader="none"/>
        <w:tab w:val="center" w:pos="4536" w:leader="none"/>
        <w:tab w:val="right" w:pos="9072" w:leader="none"/>
      </w:tabs>
      <w:spacing w:lineRule="auto" w:line="36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tabs>
        <w:tab w:val="left" w:pos="3945" w:leader="none"/>
        <w:tab w:val="center" w:pos="4536" w:leader="none"/>
        <w:tab w:val="right" w:pos="9072" w:leader="none"/>
      </w:tabs>
      <w:spacing w:lineRule="auto" w:line="360"/>
      <w:rPr>
        <w:rFonts w:cs="Arial"/>
        <w:sz w:val="16"/>
        <w:szCs w:val="16"/>
      </w:rPr>
    </w:pPr>
    <w:r>
      <w:rPr>
        <w:rFonts w:cs="Arial"/>
        <w:sz w:val="16"/>
        <w:szCs w:val="16"/>
      </w:rPr>
      <w:tab/>
      <w:t xml:space="preserve">Stránk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  <w:tab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chmitz-partne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21:07:00Z</dcterms:created>
  <dc:creator>John</dc:creator>
  <dc:description/>
  <cp:keywords/>
  <dc:language>en-US</dc:language>
  <cp:lastModifiedBy>user</cp:lastModifiedBy>
  <cp:lastPrinted>2013-03-05T11:40:00Z</cp:lastPrinted>
  <dcterms:modified xsi:type="dcterms:W3CDTF">2013-07-20T21:51:00Z</dcterms:modified>
  <cp:revision>5</cp:revision>
  <dc:subject/>
  <dc:title>Příloha č</dc:title>
</cp:coreProperties>
</file>