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Smlouva o dodávce zboží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hrazeného z projektu OPVK CZ 1.07/2.3.00/30.0027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Tvorba centra transgenních technologií“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pující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stav molekulární genetiky AV ČR, v.v.i., Pra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ídeňská 1083, 144 20 Praha 4</w:t>
      </w:r>
    </w:p>
    <w:p>
      <w:pPr>
        <w:pStyle w:val="Normal"/>
        <w:rPr/>
      </w:pPr>
      <w:r>
        <w:rPr>
          <w:sz w:val="22"/>
          <w:szCs w:val="22"/>
        </w:rPr>
        <w:t>IČO: 683780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 CZ683780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á: prof. RNDr. Václav Hořejší, CSc., ředi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dávající : </w:t>
      </w:r>
    </w:p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  <w:t>(adresa)</w:t>
      </w:r>
    </w:p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  <w:t xml:space="preserve">IČO: 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  <w:highlight w:val="yellow"/>
          <w:lang w:eastAsia="en-US"/>
        </w:rPr>
        <w:t>DIČ: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  <w:highlight w:val="yellow"/>
        </w:rPr>
        <w:t>zastoupená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ředmět plně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Předmětem plnění smlouvy je dodávka notebooků s příslušenstvím podle písemné nabídky prodávajícího ze </w:t>
      </w:r>
      <w:r>
        <w:rPr>
          <w:sz w:val="22"/>
          <w:szCs w:val="22"/>
          <w:highlight w:val="yellow"/>
        </w:rPr>
        <w:t>dne…………………</w:t>
      </w:r>
      <w:r>
        <w:rPr>
          <w:sz w:val="22"/>
          <w:szCs w:val="22"/>
        </w:rPr>
        <w:t xml:space="preserve"> (dále také jen „zboží“). Tato nabídka je nedílnou přílohou této smlouv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rPr/>
      </w:pPr>
      <w:r>
        <w:rPr>
          <w:sz w:val="22"/>
          <w:szCs w:val="22"/>
        </w:rPr>
        <w:t>Předmětem plnění je dále dodávka veškerého příslušenství potřebného k řádnému používání zboží, instalační dokumentace a návodů, včetně certifikátů výrobce a dalších dokumentů nutných k používání zboží.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Kupní cena a splatno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Celková cena je stanovena ve výši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highlight w:val="yellow"/>
        </w:rPr>
        <w:t>……………Kč (bez DPH)</w:t>
      </w:r>
      <w:r>
        <w:rPr>
          <w:sz w:val="22"/>
          <w:szCs w:val="22"/>
        </w:rPr>
        <w:t xml:space="preserve"> a </w:t>
      </w:r>
      <w:r>
        <w:rPr>
          <w:sz w:val="22"/>
          <w:szCs w:val="22"/>
          <w:highlight w:val="yellow"/>
        </w:rPr>
        <w:t>……………Kč (s DPH).</w:t>
      </w:r>
      <w:r>
        <w:rPr>
          <w:sz w:val="22"/>
          <w:szCs w:val="22"/>
        </w:rPr>
        <w:t xml:space="preserve"> Výše </w:t>
      </w:r>
      <w:r>
        <w:rPr>
          <w:sz w:val="22"/>
          <w:szCs w:val="22"/>
          <w:highlight w:val="yellow"/>
        </w:rPr>
        <w:t>DPH je …… %.</w:t>
      </w:r>
      <w:r>
        <w:rPr>
          <w:sz w:val="22"/>
          <w:szCs w:val="22"/>
        </w:rPr>
        <w:t xml:space="preserve"> Cena je konečná a zahrnuje veškerá plnění uvedená v čl. II. této smlouvy. Cena může být měněna pouze v souvislosti se změnou sazeb DPH. Rozhodným dnem je den změny sazby DPH. Cena za jednotlivé součásti dodávky je uvedena v příloze č. 1 této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 xml:space="preserve">Cena bude zaplacena na účet prodávajícího na základě faktury (daňového dokladu) vystaveného prodávajícím se splatností </w:t>
      </w:r>
      <w:r>
        <w:rPr>
          <w:sz w:val="22"/>
          <w:szCs w:val="22"/>
          <w:highlight w:val="yellow"/>
        </w:rPr>
        <w:t>…… dnů</w:t>
      </w:r>
      <w:r>
        <w:rPr>
          <w:sz w:val="22"/>
          <w:szCs w:val="22"/>
        </w:rPr>
        <w:t xml:space="preserve"> od doručení faktury kupujícímu. Na faktuře musí být uvedeno, že se jedná o dodávku notebooků pro projekt </w:t>
      </w:r>
      <w:r>
        <w:rPr>
          <w:i/>
          <w:sz w:val="22"/>
          <w:szCs w:val="22"/>
        </w:rPr>
        <w:t>OPVK CZ 1.07/2.3.00/30.0050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„Vytváření expertní platformy fenotypických a zobrazovacích technologií“ </w:t>
      </w:r>
      <w:r>
        <w:rPr>
          <w:sz w:val="22"/>
          <w:szCs w:val="22"/>
        </w:rPr>
        <w:t>řešený na ÚMG AV ČR, v.v.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Prodávající je oprávněn fakturu vystavit po předání a převzetí zboží kupující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Kupující je oprávněn fakturu vrátit, pokud obsahuje nesprávné údaje nebo neobsahuje některou z dohodnutých nebo zákonných náležitostí. V takovém případě se kupující nedostává do prodlení s placením ce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Doba plně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Prodávající je povinen dodat zboží uvedené v této smlouvě v době do 10 (deseti) kalendářních dnů od podpisu smlouvy. Mimo takto stanovenou dobu může prodávající dodat zboží jen po předchozím písemném souhlasu kupujícíh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Předání a převzetí zboží</w:t>
      </w:r>
    </w:p>
    <w:p>
      <w:pPr>
        <w:pStyle w:val="ListParagraph"/>
        <w:ind w:left="284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ind w:left="284" w:hanging="284"/>
        <w:contextualSpacing/>
        <w:rPr/>
      </w:pPr>
      <w:r>
        <w:rPr>
          <w:sz w:val="22"/>
          <w:szCs w:val="22"/>
        </w:rPr>
        <w:t>Zboží bude dodáno na adresu kupujícího (Ústav molekulární genetiky AV ČR, v.v.i., Vídeňská 1083, 142 20 Praha 4). Kontaktní osobou pro převzetí zboží je Mgr. Libor Daněk.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Kupující nabývá vlastnictví ke zboží jeho převzetím od prodávajícího na uvedené adrese; převzetí bude prokázáno podpisem a datem na průvodním dokladu. Kupující není povinen zboží převzít v případě, že bude dodávka neúplná. V případě, že kupující převezme pouze část plnění, je prodávající oprávněn vystavit fakturu jen ohledně dodané části zboží. 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ind w:left="284" w:hanging="284"/>
        <w:contextualSpacing/>
        <w:rPr>
          <w:sz w:val="22"/>
          <w:szCs w:val="22"/>
        </w:rPr>
      </w:pPr>
      <w:r>
        <w:rPr>
          <w:sz w:val="22"/>
          <w:szCs w:val="22"/>
        </w:rPr>
        <w:t>Předáním a převzetím zboží dochází k přechodu nebezpečí škody a vlastnického práva na zboží.</w:t>
      </w:r>
    </w:p>
    <w:p>
      <w:pPr>
        <w:pStyle w:val="ListParagraph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Záru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false"/>
        <w:ind w:left="240" w:hanging="240"/>
        <w:rPr/>
      </w:pPr>
      <w:r>
        <w:rPr>
          <w:sz w:val="22"/>
          <w:szCs w:val="22"/>
        </w:rPr>
        <w:t xml:space="preserve">Prodávající poskytuje kupujícímu záruku na kvalitu zboží po dobu 24 měsíců (záruční doba). Záruční lhůta začíná běžet od dne předání dodávky prodávajícím kupujícím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false"/>
        <w:ind w:left="240" w:hanging="240"/>
        <w:rPr/>
      </w:pPr>
      <w:r>
        <w:rPr>
          <w:sz w:val="22"/>
          <w:szCs w:val="22"/>
        </w:rPr>
        <w:t>Po dobu odstraňování vady neběží záruční dob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Prodávající je oprávněn použít k plnění svých povinností ze záruky (záručního servisu) třetí osobu, která je odborně způsobilá k servisu zboží. Vůči kupujícímu však odpovídá, jakoby servis provedl sám.</w:t>
      </w:r>
    </w:p>
    <w:p>
      <w:pPr>
        <w:pStyle w:val="Normal"/>
        <w:ind w:left="24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. Porušení smlouvy, smluvní pokuta, úroky z prodl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Smluvní strany považují za podstatné porušení smlouvy nedodání zboží ani do 5 (pěti) pracovních dnů po uplynutí dodací lhů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V případě, že bude prodávající v prodlení s dodáním zboží nebo s jiným plněním dle této smlouvy (zejména odstranění vad), je prodávající povinen zaplatit kupujícímu smluvní pokutu ve výši 0,1% z celkové ceny dodávky s DPH za každý den prodlení. Zaplacením smluvní pokuty není dotčen nárok kupujícího na náhradu škody ani právo kupujícího od smlouvy odstoupi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" w:leader="none"/>
        </w:tabs>
        <w:suppressAutoHyphens w:val="false"/>
        <w:ind w:left="240" w:hanging="240"/>
        <w:rPr/>
      </w:pPr>
      <w:r>
        <w:rPr>
          <w:sz w:val="22"/>
          <w:szCs w:val="22"/>
        </w:rPr>
        <w:t>Pokud kupující nezaplatí kupní cenu stanovenou v této smlouvě včas, je povinen zaplatit prodávajícímu úrok z prodlení ve výši 0,05 % z nezaplacené částky za každý den prodle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Závěrečná ustanov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/>
      </w:pPr>
      <w:r>
        <w:rPr>
          <w:sz w:val="22"/>
          <w:szCs w:val="22"/>
        </w:rPr>
        <w:t>Veškerá písemná korespondence, oznámení či jiná sdělení podle této kupní smlouvy budou provedena písemně a musí být doručena druhé smluvní straně osobně nebo zaslána doporučenou poštou prostřednictvím držitele poštovní licence nebo kurýrní službou na adresy uvedené v záhlaví této smlouvy nebo jinou adresu sdělenou druhou smluvní stranou. Nebyl-li adresát na uvedené adrese zastižen, písemnost se prostřednictvím poštovního doručovatele uloží na poště. Nevyzvedne-li si účastník zásilku do deseti kalendářních dnů od uložení, považuje se poslední den této lhůty za den doručení, i když se účastník o doručení nedozvědě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Tato smlouva může být měněna nebo doplněna jen v písemné formě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Smlouva je vyhotovena ve dvou exemplářích, oba s platností originálu s tím, že podpisy oprávněných zástupců smluvních stran budou učiněny na všech listech smlouv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Tato smlouva se řídí právním řádem České republik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Smluvní strany shodně prohlašují, že si tuto smlouvu před jejím podpisem přečetly a že byla uzavřena na základě jejich pravé a svobodné vůle, určitě a vážně, nikoli v tísni či za nápadně nevýhodných podmínek, toto stvrzují svými podpis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>Prodávající a kupující souhlasí s tím, že umožní všem subjektům oprávněným k výkonu kontroly projektu, z jehož prostředků je dodávka hrazena, provést kontrolu dokladů souvisejících s plněním zakázky a to po dobu danou právními předpisy ČR k jejich archivaci.</w:t>
      </w:r>
      <w:r>
        <w:rPr/>
        <w:t xml:space="preserve"> </w:t>
      </w:r>
      <w:r>
        <w:rPr>
          <w:sz w:val="22"/>
          <w:szCs w:val="22"/>
        </w:rPr>
        <w:t>Prodávající je dále povinen dle § 2 písm. e) zák. č. 320/2001 Sb., o finanční kontrole ve veřejné správě, spolupůsobit při výkonu finanční kontroly. Tato povinnost platí i pro všechny případné subdodavatele prodávajícího. Součinnost všech subdodavatelů je povinen zajistit prodávajíc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uppressAutoHyphens w:val="false"/>
        <w:ind w:left="240" w:hanging="240"/>
        <w:rPr>
          <w:sz w:val="22"/>
          <w:szCs w:val="22"/>
        </w:rPr>
      </w:pPr>
      <w:r>
        <w:rPr>
          <w:sz w:val="22"/>
          <w:szCs w:val="22"/>
        </w:rPr>
        <w:t xml:space="preserve">Tato smlouva nabývá platnosti a účinnosti dnem podpisu obou smluvních str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y: nabídka dodávky přístrojů ze dne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V ……….. dne 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aze d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Za prodávajícího:</w:t>
            </w:r>
          </w:p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kupujícího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highlight w:val="yellow"/>
              </w:rPr>
              <w:t>Jmén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00" w:leader="none"/>
              </w:tabs>
              <w:spacing w:lineRule="auto" w:line="276" w:before="0" w:after="120"/>
              <w:ind w:hanging="0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. RNDr. Václav Hořejší, CSc.</w:t>
            </w:r>
          </w:p>
        </w:tc>
      </w:tr>
      <w:tr>
        <w:trPr>
          <w:trHeight w:val="280" w:hRule="atLeast"/>
        </w:trPr>
        <w:tc>
          <w:tcPr>
            <w:tcW w:w="46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highlight w:val="yellow"/>
              </w:rPr>
              <w:t>Funkc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highlight w:val="yellow"/>
              </w:rPr>
              <w:t>Firm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MG AV ČR, v.v.i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jc w:val="center"/>
        <w:outlineLvl w:val="0"/>
        <w:rPr/>
      </w:pPr>
      <w:r>
        <w:rPr>
          <w:rFonts w:cs="Arial"/>
          <w:b/>
        </w:rPr>
        <w:t>Příloha č. 1 - Technická specifikace předmětu plnění</w:t>
      </w:r>
      <w:r>
        <w:rPr/>
        <w:t xml:space="preserve"> a položkový rozpočet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812"/>
        <w:gridCol w:w="1134"/>
        <w:gridCol w:w="2268"/>
        <w:gridCol w:w="1134"/>
        <w:gridCol w:w="1276"/>
        <w:gridCol w:w="1417"/>
      </w:tblGrid>
      <w:tr>
        <w:trPr>
          <w:trHeight w:val="8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Název položky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Požadavky na konfiguraci přístrojů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Množství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>Název modelu a konfigurace přístroj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 xml:space="preserve">Cena bez DPH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Výše DPH</w:t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 xml:space="preserve">(v </w:t>
            </w:r>
            <w:r>
              <w:rPr>
                <w:rFonts w:cs="Arial"/>
                <w:b/>
                <w:bCs/>
                <w:szCs w:val="18"/>
                <w:lang w:val="en-US" w:eastAsia="cs-CZ"/>
              </w:rPr>
              <w:t>%)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val="en-US" w:eastAsia="cs-CZ"/>
              </w:rPr>
            </w:pPr>
            <w:r>
              <w:rPr>
                <w:rFonts w:cs="Arial"/>
                <w:b/>
                <w:bCs/>
                <w:szCs w:val="18"/>
                <w:lang w:val="en-US" w:eastAsia="cs-CZ"/>
              </w:rPr>
              <w:t>(v K</w:t>
            </w:r>
            <w:r>
              <w:rPr>
                <w:rFonts w:cs="Arial"/>
                <w:b/>
                <w:bCs/>
                <w:szCs w:val="18"/>
                <w:lang w:eastAsia="cs-CZ"/>
              </w:rPr>
              <w:t>č</w:t>
            </w:r>
            <w:r>
              <w:rPr>
                <w:rFonts w:cs="Arial"/>
                <w:b/>
                <w:bCs/>
                <w:szCs w:val="18"/>
                <w:lang w:val="en-US" w:eastAsia="cs-CZ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>Cena včetně DPH</w:t>
            </w:r>
          </w:p>
        </w:tc>
      </w:tr>
      <w:tr>
        <w:trPr>
          <w:trHeight w:val="8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Obecné požadavky na položky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šechny předměty, komponenty a příslušenství nabízené v zakázce musejí být nové, nepoužité, nerepasované a v neporušených balení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 xml:space="preserve">notebook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maximální hmotnost 2,2 kg vč. bateri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splay 14“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ícejádrový  procesor s integrovanou grafickou kartou, kompatibilní s instrukcemi x86 a x86-64 a sníženým tepelným vyzařováním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/>
                <w:sz w:val="18"/>
                <w:szCs w:val="18"/>
              </w:rPr>
              <w:t>minimální průměrný výkon CPU: 3000 dle benchmarku PassMark - CPU Mar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vný disk (HDD) s minimální kapacitou 500 GB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bez optické mechanik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elikost RAM min. 4 GB DDR3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min. 3x porty USB (alespoň jeden port musí být standardu USB 3.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estavěný síťový port RJ-45 LAN 10/100/1000 (ne přes jakýkoliv adapt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Wi-Fi podporující standard 802.11g/n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bluetooth  2.1 nebo vyšší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digitální výstup na externí monitor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apájecí zdroj s kabeláží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ýdrž při provozu na baterii min. 4 hodin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šechny manuály, CD a DVD s výrobci dodávaným softwarem a ovladač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icence na operační systém Windows 7 Profesional v 64 bitové verzi v anglické jazykové verzi nebo licenci na operační systém Windows 8 Pro v 64 bitové verzi v anglické jazykové verzi s možností downgrade na Windows 7 64 bit (z důvodu zachování kompatibility se SW užívaným zadavatel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klávesnic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ardní PC klávesnice s CZ/US rozložením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ipojení USB kabelem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ířka klávesnice min. 450 mm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ý enter (dvouřádkový)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výšená odolnost proti polití tekutinami</w:t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ávesnici a myš je možné dodat též jako set v případě splnění základních parametr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myš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ardní PC myš vhodná pro praváky i leváky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ipojení USB kabelem délky min. 1,5 m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tický snímač s rozlišením min. 800 dpi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. dvě tlačítka a rolovací kolečko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klávesnici a myš (bez podložky) je možné dodat též jako set v případě splnění základních parametr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podložka pod myš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ardní podložka vhodná pro nabízenou myš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>CELKEM v 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spacing w:before="0" w:after="120"/>
        <w:ind w:hanging="0"/>
        <w:jc w:val="left"/>
        <w:rPr/>
      </w:pPr>
      <w:r>
        <w:rPr/>
      </w:r>
    </w:p>
    <w:p>
      <w:pPr>
        <w:pStyle w:val="Normal"/>
        <w:spacing w:before="0" w:after="120"/>
        <w:ind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mallCaps/>
      </w:rPr>
      <w:tab/>
      <w:tab/>
    </w:r>
    <w:r>
      <w:rPr>
        <w:rFonts w:cs="Arial"/>
        <w:b/>
        <w:smallCaps/>
      </w:rPr>
      <w:fldChar w:fldCharType="begin"/>
    </w:r>
    <w:r>
      <w:rPr>
        <w:smallCaps/>
        <w:b/>
        <w:rFonts w:cs="Arial"/>
      </w:rPr>
      <w:instrText xml:space="preserve"> PAGE </w:instrText>
    </w:r>
    <w:r>
      <w:rPr>
        <w:smallCaps/>
        <w:b/>
        <w:rFonts w:cs="Arial"/>
      </w:rPr>
      <w:fldChar w:fldCharType="separate"/>
    </w:r>
    <w:r>
      <w:rPr>
        <w:smallCaps/>
        <w:b/>
        <w:rFonts w:cs="Arial"/>
      </w:rPr>
      <w:t>3</w:t>
    </w:r>
    <w:r>
      <w:rPr>
        <w:smallCaps/>
        <w:b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mallCaps/>
      </w:rPr>
      <w:tab/>
      <w:tab/>
    </w:r>
    <w:r>
      <w:rPr>
        <w:rFonts w:cs="Arial"/>
        <w:b/>
        <w:smallCaps/>
      </w:rPr>
      <w:fldChar w:fldCharType="begin"/>
    </w:r>
    <w:r>
      <w:rPr>
        <w:smallCaps/>
        <w:b/>
        <w:rFonts w:cs="Arial"/>
      </w:rPr>
      <w:instrText xml:space="preserve"> PAGE </w:instrText>
    </w:r>
    <w:r>
      <w:rPr>
        <w:smallCaps/>
        <w:b/>
        <w:rFonts w:cs="Arial"/>
      </w:rPr>
      <w:fldChar w:fldCharType="separate"/>
    </w:r>
    <w:r>
      <w:rPr>
        <w:smallCaps/>
        <w:b/>
        <w:rFonts w:cs="Arial"/>
      </w:rPr>
      <w:t>5</w:t>
    </w:r>
    <w:r>
      <w:rPr>
        <w:smallCaps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72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28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28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firstLine="284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firstLine="284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outlineLvl w:val="7"/>
    </w:pPr>
    <w:rPr>
      <w:b/>
      <w:bCs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w w:val="106"/>
    </w:rPr>
  </w:style>
  <w:style w:type="character" w:styleId="WW8Num12z1">
    <w:name w:val="WW8Num12z1"/>
    <w:qFormat/>
    <w:rPr>
      <w:w w:val="106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w w:val="106"/>
    </w:rPr>
  </w:style>
  <w:style w:type="character" w:styleId="WW8Num24z1">
    <w:name w:val="WW8Num24z1"/>
    <w:qFormat/>
    <w:rPr>
      <w:w w:val="106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odsazen1">
    <w:name w:val="Normální odsazený1"/>
    <w:basedOn w:val="Normal"/>
    <w:qFormat/>
    <w:pPr>
      <w:ind w:left="708" w:firstLine="284"/>
    </w:pPr>
    <w:rPr/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76"/>
      <w:ind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CommentSubject">
    <w:name w:val="Comment Subject"/>
    <w:basedOn w:val="Textkomente1"/>
    <w:next w:val="Textkomente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Normln">
    <w:name w:val="normální"/>
    <w:basedOn w:val="Normal"/>
    <w:qFormat/>
    <w:pPr>
      <w:ind w:hanging="0"/>
      <w:jc w:val="left"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08" w:firstLine="284"/>
    </w:pPr>
    <w:rPr/>
  </w:style>
  <w:style w:type="paragraph" w:styleId="CommentText">
    <w:name w:val="Comment Text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9:00Z</dcterms:created>
  <dc:creator>danek.libor@gmail.com</dc:creator>
  <dc:description/>
  <dc:language>en-US</dc:language>
  <cp:lastModifiedBy>Libor Danek</cp:lastModifiedBy>
  <cp:lastPrinted>2013-10-10T10:22:00Z</cp:lastPrinted>
  <dcterms:modified xsi:type="dcterms:W3CDTF">2013-10-10T08:23:00Z</dcterms:modified>
  <cp:revision>23</cp:revision>
  <dc:subject/>
  <dc:title>VÝZVA K PODÁNÍ NABÍDKY</dc:title>
</cp:coreProperties>
</file>