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v Příloze č. 1 tohoto Rozhodnutí - kap. č. I., částech „Účel dotace (celkový cílový stav projektu)“ a „Datum ukončení realizace projektu“;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kap.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4.</w:t>
        <w:tab/>
        <w:t>Porušením podmínek, za kterých byla dotace poskytnuta, a které zakládá porušení rozpočtové kázně, je též porušení podmínek stanovených v Příloze č. 1 tohoto Rozhodnutí - kap. č. I, části „Závazné hodnoty monitorovacích indikátorů“. Toto porušení rozpočtové kázně bude ve smyslu § 14 odst. 7 a § 44a odst. 4 písm. b) rozpočtových pravidel v každém jednotlivém případě postiženo sníženým odvodem uvedeným v Příloze č. 5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5.</w:t>
        <w:tab/>
        <w:t>Porušení podmínek stanovených v čl. XXIII., odst. 1, písm. b) nebo c) způsobem jiným než uvedeným, a/nebo porušení či nedodržení ostatních povinností stanovených tímto Rozhodnutím (tj. povinností neuvedených v čl. XXIII. odst. 1-4), a dále povinností uvedených v Příloze č. 1 tohoto Rozhodnutí (kromě povinností uvedených v kap. č. I, částech „Účel dotace/celkový cílový stav projektu“, „Datum ukončení realizace projektu“ a „Závazné hodnoty monitorovacích indikátorů“), v Příloze č. 2 a v Příloze č. 3 je porušením povinností dle § 14 odst. 4 písm. k) rozpočtových pravidel a jejich nedodržení není neoprávněným použitím dle § 3 písm. e) rozpočtových pravidel.</w:t>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Odstavecseseznamem"/>
        <w:numPr>
          <w:ilvl w:val="0"/>
          <w:numId w:val="7"/>
        </w:numPr>
        <w:jc w:val="both"/>
        <w:rPr>
          <w:rFonts w:ascii="Arial" w:hAnsi="Arial" w:cs="Arial"/>
        </w:rPr>
      </w:pPr>
      <w:r>
        <w:rPr>
          <w:rFonts w:cs="Arial" w:ascii="Arial" w:hAnsi="Arial"/>
        </w:rPr>
        <w:t>Příloha č. 5 - Sankce (snížené odvody) za porušení rozpočtové kázně v důsledku nenaplnění závazných hodnot monitorovacích indikátorů uvedených v Technickém popisu projek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6.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49:00Z</dcterms:created>
  <dc:creator>OP</dc:creator>
  <dc:description/>
  <cp:keywords/>
  <dc:language>en-US</dc:language>
  <cp:lastModifiedBy>cejkovam</cp:lastModifiedBy>
  <cp:lastPrinted>2013-10-11T10:48:00Z</cp:lastPrinted>
  <dcterms:modified xsi:type="dcterms:W3CDTF">2013-10-11T08:49: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