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nenaplnění závazných hodnot monitorovacích indikátorů uvedených v Technickém popisu projektu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v Příloze č. 1 tohoto Rozhodnutí - kap. č. I, části „Závazné hodnoty monitorovacích indikátorů“, pro Výzvu č. 1.4</w:t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8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4"/>
        <w:gridCol w:w="4883"/>
        <w:gridCol w:w="1364"/>
        <w:gridCol w:w="939"/>
        <w:gridCol w:w="1008"/>
        <w:gridCol w:w="1008"/>
        <w:gridCol w:w="1008"/>
        <w:gridCol w:w="1008"/>
        <w:gridCol w:w="869"/>
      </w:tblGrid>
      <w:tr>
        <w:trPr>
          <w:trHeight w:val="300" w:hRule="atLeast"/>
        </w:trPr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Výzva č. 1.4</w:t>
            </w:r>
          </w:p>
        </w:tc>
        <w:tc>
          <w:tcPr>
            <w:tcW w:w="5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Porušení rozpočtové kázně - pásma míry naplnění monitorovacího indikátoru v %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Kód indikátoru</w:t>
            </w:r>
          </w:p>
        </w:tc>
        <w:tc>
          <w:tcPr>
            <w:tcW w:w="4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Název indikátoru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100 - 90 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89,9 - 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79,9 - 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69,9 - 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59,9 - 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49,9 - 0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0516</w:t>
            </w:r>
          </w:p>
        </w:tc>
        <w:tc>
          <w:tcPr>
            <w:tcW w:w="4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ozšířené nebo zrekonstruované kapacity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Sankce v % z celkové částky dotace*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5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 %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 %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 %</w:t>
            </w:r>
          </w:p>
        </w:tc>
      </w:tr>
      <w:tr>
        <w:trPr>
          <w:trHeight w:val="3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0517</w:t>
            </w:r>
          </w:p>
        </w:tc>
        <w:tc>
          <w:tcPr>
            <w:tcW w:w="4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ybudované kapacity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5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 %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 %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 %</w:t>
            </w:r>
          </w:p>
        </w:tc>
      </w:tr>
      <w:tr>
        <w:trPr>
          <w:trHeight w:val="6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0520</w:t>
            </w:r>
          </w:p>
        </w:tc>
        <w:tc>
          <w:tcPr>
            <w:tcW w:w="4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čet studentů mající prospěch z nové/rekonstruované infrastruktury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5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 %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 %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 %</w:t>
            </w:r>
          </w:p>
        </w:tc>
      </w:tr>
      <w:tr>
        <w:trPr>
          <w:trHeight w:val="9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0521</w:t>
            </w:r>
          </w:p>
        </w:tc>
        <w:tc>
          <w:tcPr>
            <w:tcW w:w="4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čet studentů mající prospěch z nové/rekonstruované infrastruktury, studenti doktorských studijních programů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5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 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 %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 %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 %</w:t>
            </w:r>
          </w:p>
        </w:tc>
      </w:tr>
    </w:tbl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  <w:t>* Maximální celková výše sankce za porušení rozpočtové kázně v důsledku nenaplnění závazných hodnot monitorovacích indikátorů uvedených v Technickém popisu projektu je 10 % z celkové částky dotace.</w:t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Výše specifikované sankce budou uplatněny: </w:t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b/>
        </w:rPr>
        <w:t xml:space="preserve">i) v případě porušení rozpočtové kázně v důsledku nenaplnění závazných hodnot monitorovacích indikátorů uvedených v Technickém popisu projektu k datu ukončení realizace projektu (platí pouze pro monitorovací indikátory „110516 Rozšířené nebo zrekonstruované kapacity“ a  „110517 Vybudované kapacity“), a následně také </w:t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b/>
        </w:rPr>
        <w:t>ii) v případě porušení rozpočtové kázně v důsledku nenaplnění závazných hodnot monitorovacích indikátorů uvedených v Technickém popisu projektu k datu 31. 12. 2015 (platí pouze pro monitorovací indikátory „110520 Počet studentů mající prospěch z nové/rekonstruované infrastruktury“ a „110521 Počet studentů mající prospěch z nové/rekonstruované infrastruktury, studenti doktorských studijních programů“).</w:t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rPr/>
    </w:pPr>
    <w:r>
      <w:rPr>
        <w:rFonts w:cs="Arial" w:ascii="Arial" w:hAnsi="Arial"/>
        <w:b/>
        <w:bCs/>
        <w:color w:val="808080"/>
        <w:sz w:val="14"/>
        <w:szCs w:val="14"/>
      </w:rPr>
      <w:t>VERZE 6.0</w:t>
    </w:r>
    <w:r>
      <w:rPr>
        <w:rFonts w:cs="Arial" w:ascii="Arial" w:hAnsi="Arial"/>
        <w:b/>
        <w:sz w:val="14"/>
        <w:szCs w:val="14"/>
      </w:rPr>
      <w:tab/>
    </w:r>
    <w:r>
      <w:rPr/>
      <w:tab/>
      <w:tab/>
      <w:tab/>
      <w:tab/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2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2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</w:t>
    </w:r>
  </w:p>
  <w:p>
    <w:pPr>
      <w:pStyle w:val="Normal"/>
      <w:spacing w:before="240" w:after="240"/>
      <w:rPr>
        <w:rFonts w:ascii="Arial" w:hAnsi="Arial" w:cs="Arial"/>
        <w:b/>
        <w:b/>
        <w:color w:val="7F7F7F"/>
        <w:sz w:val="14"/>
        <w:szCs w:val="14"/>
      </w:rPr>
    </w:pPr>
    <w:r>
      <w:rPr/>
      <w:drawing>
        <wp:inline distT="0" distB="0" distL="0" distR="0">
          <wp:extent cx="4659630" cy="975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562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65963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b/>
        <w:b/>
        <w:color w:val="7F7F7F"/>
        <w:sz w:val="14"/>
        <w:szCs w:val="20"/>
      </w:rPr>
    </w:pPr>
    <w:r>
      <w:rPr>
        <w:rFonts w:cs="Arial" w:ascii="Arial" w:hAnsi="Arial"/>
        <w:b/>
        <w:color w:val="7F7F7F"/>
        <w:sz w:val="14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5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47:00Z</dcterms:created>
  <dc:creator>OP</dc:creator>
  <dc:description/>
  <cp:keywords/>
  <dc:language>en-US</dc:language>
  <cp:lastModifiedBy>cejkovam</cp:lastModifiedBy>
  <cp:lastPrinted>2013-10-11T10:46:00Z</cp:lastPrinted>
  <dcterms:modified xsi:type="dcterms:W3CDTF">2013-10-11T08:47:00Z</dcterms:modified>
  <cp:revision>2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