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 zakázky:</w:t>
        <w:tab/>
        <w:tab/>
      </w:r>
      <w:r>
        <w:rPr/>
        <w:t>Stavební úpravy ve dvou učebnách na parc. č. 5263/25, k. ú. Frýdek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7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Věc: </w:t>
      </w:r>
      <w:r>
        <w:rPr>
          <w:b/>
        </w:rPr>
        <w:t>Oznámení zadavatele o zrušení veřejné zakázky pod názvem „Stavební úpravy ve dvou učebnách na parc. č. 5263/25, k. ú. Frýdek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</w:rPr>
        <w:t>Zadavatel, Střední odborná škola, Frýdek-Místek, příspěvková organizace, se sídlem: Lískovecká 2089, 738 01 Frýdek-Místek, v souladu s ustanovením § 84, odst. 2, písm. e) zákona č. 137/2006 Sb., o veřejných zakázkách, ve znění pozdějších předpisů ve veřejné zakázce pod názvem: Stavební úpravy ve dvou učebnách na parc. č. 5263/25, k. ú. Frýdek rozhodl o zrušení veřejné zakázk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08T07:28:00Z</dcterms:modified>
  <cp:revision>20</cp:revision>
  <dc:subject/>
  <dc:title> </dc:title>
</cp:coreProperties>
</file>