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4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3.1.00/37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Šance pro Šluknovský výběž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kce na podporu dalšího vzdělávání jednotlivců v oblasti odborných a obecných kompetenc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7.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šší odborná škola a Střední škola, Varnsdorf, Bratislavská 2166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Kucer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ura Ma-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čínská 298, 407 56 Jiřetín pod Jedlov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Kucer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54 00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1 – Smlouva s dodavatele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c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ohou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cernohous@sosvdf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5 853 77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2:00Z</dcterms:created>
  <dc:creator>klimovae</dc:creator>
  <dc:description/>
  <cp:keywords/>
  <dc:language>en-US</dc:language>
  <cp:lastModifiedBy>v.cernohous</cp:lastModifiedBy>
  <dcterms:modified xsi:type="dcterms:W3CDTF">2013-10-08T10:12:00Z</dcterms:modified>
  <cp:revision>2</cp:revision>
  <dc:subject/>
  <dc:title/>
</cp:coreProperties>
</file>