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C13115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Z.1.07/1.1.00/44.0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pora přírodovědného a technického vzdělávání v Pardubic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Zajištění autobusové dopravy žáků a pedagog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Gymnázium Josefa Ressela, Chrudim, 537 01 Olbrachtova 2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33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jtěch Duba, autobusová doprava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atiňany 202E, 538 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rie Cacková, autobusová dopra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iegrova 52, 572 01 Polič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ČO 60890703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byla dodána další nabíd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št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.jostova66@gmail.com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 8022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47955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1.65pt;width:443pt;height:84.45pt" coordorigin="0,-233" coordsize="8860,168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-233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7256;top:-118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2267;top:1129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57:00Z</dcterms:created>
  <dc:creator>klimovae</dc:creator>
  <dc:description/>
  <cp:keywords/>
  <dc:language>en-US</dc:language>
  <cp:lastModifiedBy>Reditel</cp:lastModifiedBy>
  <cp:lastPrinted>2013-10-07T12:01:00Z</cp:lastPrinted>
  <dcterms:modified xsi:type="dcterms:W3CDTF">2013-10-07T10:01:00Z</dcterms:modified>
  <cp:revision>5</cp:revision>
  <dc:subject/>
  <dc:title/>
</cp:coreProperties>
</file>