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o posouzení a hodnocení nabídek</w:t>
      </w:r>
    </w:p>
    <w:p>
      <w:pPr>
        <w:pStyle w:val="Normal"/>
        <w:jc w:val="center"/>
        <w:rPr>
          <w:i/>
          <w:i/>
        </w:rPr>
      </w:pPr>
      <w:r>
        <w:rPr>
          <w:i/>
        </w:rPr>
        <w:t>(vzor zápisu -  musí být upraven dle skutečného průběhu a okolností prováděného hodnocení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 xml:space="preserve">Veřejná zakázka </w:t>
      </w:r>
    </w:p>
    <w:p>
      <w:pPr>
        <w:pStyle w:val="Normal"/>
        <w:spacing w:before="120" w:after="0"/>
        <w:jc w:val="both"/>
        <w:rPr/>
      </w:pPr>
      <w:r>
        <w:rPr/>
        <w:t xml:space="preserve">Název veřejné zakázky: </w:t>
      </w:r>
      <w:r>
        <w:rPr>
          <w:b/>
        </w:rPr>
        <w:t>Zajištění autobusové dopravy žáků a pedagogů</w:t>
      </w:r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Registrační číslo projektu: </w:t>
      </w:r>
      <w:r>
        <w:rPr>
          <w:b/>
          <w:sz w:val="22"/>
          <w:szCs w:val="22"/>
        </w:rPr>
        <w:t>CZ.1.07/1.1.00/44.0012</w:t>
      </w:r>
    </w:p>
    <w:p>
      <w:pPr>
        <w:pStyle w:val="Normal"/>
        <w:spacing w:before="120" w:after="0"/>
        <w:jc w:val="both"/>
        <w:rPr/>
      </w:pPr>
      <w:r>
        <w:rPr/>
        <w:t>Název projektu: Podpora přírodovědného a technického vzdělávání v Pardubickém kraji</w:t>
      </w:r>
    </w:p>
    <w:p>
      <w:pPr>
        <w:pStyle w:val="Normal"/>
        <w:spacing w:before="120" w:after="0"/>
        <w:jc w:val="both"/>
        <w:rPr/>
      </w:pPr>
      <w:r>
        <w:rPr/>
        <w:t>Předpokládaná hodnota bez DPH: 320 000,- Kč bez DPH</w:t>
      </w:r>
    </w:p>
    <w:p>
      <w:pPr>
        <w:pStyle w:val="Normal"/>
        <w:spacing w:before="120" w:after="0"/>
        <w:jc w:val="both"/>
        <w:rPr/>
      </w:pPr>
      <w:r>
        <w:rPr/>
        <w:t>Lhůta pro podávání nabídek: do 7.10.2013, 11:00 hodin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178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669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/>
              <w:t>Gymnázium Josefa Ressela, Chrudim, Olbrachtova 291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Olbrachtova 291, 537 01, Chrudim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Roman" w:hAnsi="Times Roman" w:cs="Times Roman"/>
                <w:sz w:val="22"/>
                <w:szCs w:val="22"/>
              </w:rPr>
            </w:pPr>
            <w:r>
              <w:rPr>
                <w:rFonts w:cs="Arial" w:ascii="Times Roman" w:hAnsi="Times Roman"/>
              </w:rPr>
              <w:t>60103337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Jméno a příjmení osoby oprávněné jednat jménem či z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gr. Klára Jelinková, ředitelka gymnázia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konání hodnotící komise: Gymnázium Josefa Ressela, Chrudim, Olbrachtova 291</w:t>
      </w:r>
      <w:r>
        <w:rPr>
          <w:rFonts w:cs="Arial" w:ascii="Arial" w:hAnsi="Arial"/>
        </w:rPr>
        <w:t xml:space="preserve">, nám. </w:t>
      </w:r>
      <w:r>
        <w:rPr/>
        <w:t>Olbrachtova 291, 537 01, Chrudim - ředitelna</w:t>
      </w:r>
    </w:p>
    <w:p>
      <w:pPr>
        <w:pStyle w:val="Normal"/>
        <w:rPr/>
      </w:pPr>
      <w:r>
        <w:rPr/>
        <w:t>Datum konání hodnotící komise: 7. října 2013</w:t>
        <w:tab/>
      </w:r>
    </w:p>
    <w:p>
      <w:pPr>
        <w:pStyle w:val="Normal"/>
        <w:rPr/>
      </w:pPr>
      <w:r>
        <w:rPr/>
        <w:t>Zahájení zasedání:  7. října 2013 ve 13:00 hodin</w:t>
        <w:tab/>
        <w:tab/>
        <w:tab/>
        <w:tab/>
      </w:r>
    </w:p>
    <w:p>
      <w:pPr>
        <w:pStyle w:val="Normal"/>
        <w:rPr/>
      </w:pPr>
      <w:r>
        <w:rPr/>
        <w:t>Ukončení zasedání: 7. října 2013 ve 14:00 hodin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i/>
          <w:i/>
        </w:rPr>
      </w:pPr>
      <w:r>
        <w:rPr>
          <w:b/>
          <w:i/>
        </w:rPr>
        <w:t xml:space="preserve">Seznam oslovených dodavatelů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utobusová doprava Vojtěch Du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Pardubická 326, 537 01, Chrudim I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Roman" w:hAnsi="Times Roman" w:cs="Times Roman"/>
                <w:sz w:val="24"/>
                <w:szCs w:val="24"/>
                <w:lang w:val="cs-CZ"/>
              </w:rPr>
            </w:pPr>
            <w:r>
              <w:rPr>
                <w:rStyle w:val="Style481"/>
                <w:rFonts w:cs="Times Roman" w:ascii="Times Roman" w:hAnsi="Times Roman"/>
                <w:color w:val="000000"/>
                <w:sz w:val="24"/>
                <w:szCs w:val="24"/>
              </w:rPr>
              <w:t>10479449</w:t>
            </w:r>
          </w:p>
        </w:tc>
      </w:tr>
      <w:tr>
        <w:trPr>
          <w:trHeight w:val="7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utobusová doprava Daříl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rná u Bohdanče 20, 53373, Lázně Bohdaneč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Roman" w:hAnsi="Times Roman" w:cs="Times Roman"/>
                <w:sz w:val="24"/>
                <w:szCs w:val="24"/>
                <w:lang w:val="cs-CZ"/>
              </w:rPr>
            </w:pPr>
            <w:r>
              <w:rPr>
                <w:rFonts w:cs="Times Roman" w:ascii="Times Roman" w:hAnsi="Times Roman"/>
                <w:sz w:val="24"/>
                <w:szCs w:val="24"/>
              </w:rPr>
              <w:t>474 598 8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Osobní doprava – Stanislav Herver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ojice 46, 533 12, Chvaleti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Roman" w:hAnsi="Times Roman" w:cs="Times Roman"/>
                <w:sz w:val="24"/>
                <w:szCs w:val="24"/>
                <w:lang w:val="cs-CZ"/>
              </w:rPr>
            </w:pPr>
            <w:r>
              <w:rPr>
                <w:rFonts w:cs="Arial" w:ascii="Times Roman" w:hAnsi="Times Roman"/>
                <w:sz w:val="24"/>
                <w:szCs w:val="24"/>
              </w:rPr>
              <w:t>11071711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Uveřejnění výzv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Odstavecseseznamem"/>
        <w:ind w:left="0" w:hanging="0"/>
        <w:jc w:val="both"/>
        <w:rPr/>
      </w:pPr>
      <w:r>
        <w:rPr/>
        <w:t>Výzva k podávání nabídek byla uveřejněna na: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2934762048"/>
      <w:bookmarkStart w:id="1" w:name="__Fieldmark__1_2934762048"/>
      <w:bookmarkEnd w:id="1"/>
      <w:r>
        <w:rPr/>
      </w:r>
      <w:r>
        <w:rPr/>
        <w:fldChar w:fldCharType="end"/>
      </w:r>
      <w:r>
        <w:rPr/>
        <w:t xml:space="preserve"> www.msmt.cz dne 27. září 2013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2934762048"/>
      <w:bookmarkStart w:id="3" w:name="__Fieldmark__2_2934762048"/>
      <w:bookmarkEnd w:id="3"/>
      <w:r>
        <w:rPr/>
      </w:r>
      <w:r>
        <w:rPr/>
        <w:fldChar w:fldCharType="end"/>
      </w:r>
      <w:r>
        <w:rPr/>
        <w:t xml:space="preserve"> webových stánkách ZS kraje…………….dne ………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2934762048"/>
      <w:bookmarkStart w:id="5" w:name="__Fieldmark__3_2934762048"/>
      <w:bookmarkEnd w:id="5"/>
      <w:r>
        <w:rPr/>
      </w:r>
      <w:r>
        <w:rPr/>
        <w:fldChar w:fldCharType="end"/>
      </w:r>
      <w:r>
        <w:rPr/>
        <w:t xml:space="preserve"> dále byla zveřejněna ……………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/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/>
        <w:t xml:space="preserve">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e Cacková, autobusová doprav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907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grova 52, 572 01, Polič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.10.2013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utobusová doprava Vojtěch Dub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Style w:val="Style481"/>
                <w:color w:val="000000"/>
                <w:sz w:val="22"/>
                <w:szCs w:val="22"/>
              </w:rPr>
              <w:t>1047944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Pardubická 326, 537 01, Chrudim 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.10.2013 v 10,15hod</w:t>
            </w:r>
          </w:p>
        </w:tc>
      </w:tr>
    </w:tbl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tící komise: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gr. Blanka Křapk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k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gr. Jitka Hol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k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gr. Petr Sedlák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 zahájením procesu otevírání nabídek byli členové komise seznámení s identifikací obdržených nabídek a následně podepsali čestné prohlášení o nepodjatosti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Průběh jednání hodnotící komise:</w:t>
      </w:r>
    </w:p>
    <w:p>
      <w:pPr>
        <w:pStyle w:val="TextBody"/>
        <w:spacing w:before="0" w:after="120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osouzení nabídek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 xml:space="preserve">Posouzení nabídek z hlediska úplnosti 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_2934762048"/>
      <w:bookmarkStart w:id="7" w:name="__Fieldmark__4_2934762048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Požadované plnění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2934762048"/>
      <w:bookmarkStart w:id="9" w:name="__Fieldmark__5_2934762048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abídková cena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2934762048"/>
      <w:bookmarkStart w:id="11" w:name="__Fieldmark__6_2934762048"/>
      <w:bookmarkEnd w:id="1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Doklady prokazující kvalifikační předpoklady (pokud byly požadovány)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2934762048"/>
      <w:bookmarkStart w:id="13" w:name="__Fieldmark__7_2934762048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ávrh smlouvy (pokud byl požadován)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2934762048"/>
      <w:bookmarkStart w:id="15" w:name="__Fieldmark__8_2934762048"/>
      <w:bookmarkEnd w:id="1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 xml:space="preserve">Případné další povinné součásti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/>
      </w:pPr>
      <w:r>
        <w:rPr>
          <w:b/>
        </w:rPr>
        <w:t>Posouzení nabídek z hlediska přijatelnosti (tj. z hlediska splnění požadavků zadavatele)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954"/>
        </w:tabs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oběhlo posouzení přijatelnosti jednotlivých nabídek z hlediska splnění požadavků na předmět plnění dle výzvy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osouzení nabídek z hlediska jejich úplnosti/přijatelnosti hodnotící komise konstatuje, že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ie Cacková, autobusová doprav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egrova 52, 572 01 Poličk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yzická osob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890703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__Fieldmark__9_2934762048"/>
            <w:bookmarkStart w:id="17" w:name="__Fieldmark__9_2934762048"/>
            <w:bookmarkEnd w:id="1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8" w:name="__Fieldmark__10_2934762048"/>
            <w:bookmarkStart w:id="19" w:name="__Fieldmark__10_2934762048"/>
            <w:bookmarkEnd w:id="1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,70Kč/56,50Kč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0" w:name="__Fieldmark__11_2934762048"/>
            <w:bookmarkStart w:id="21" w:name="__Fieldmark__11_2934762048"/>
            <w:bookmarkEnd w:id="2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2" w:name="__Fieldmark__12_2934762048"/>
            <w:bookmarkStart w:id="23" w:name="__Fieldmark__12_2934762048"/>
            <w:bookmarkEnd w:id="2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4" w:name="__Fieldmark__13_2934762048"/>
            <w:bookmarkStart w:id="25" w:name="__Fieldmark__13_2934762048"/>
            <w:bookmarkEnd w:id="2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6" w:name="__Fieldmark__14_2934762048"/>
            <w:bookmarkStart w:id="27" w:name="__Fieldmark__14_2934762048"/>
            <w:bookmarkEnd w:id="2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…..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8" w:name="__Fieldmark__15_2934762048"/>
            <w:bookmarkStart w:id="29" w:name="__Fieldmark__15_2934762048"/>
            <w:bookmarkEnd w:id="2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0" w:name="__Fieldmark__16_2934762048"/>
            <w:bookmarkStart w:id="31" w:name="__Fieldmark__16_2934762048"/>
            <w:bookmarkEnd w:id="3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splňuje:………….)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2934762048"/>
            <w:bookmarkStart w:id="33" w:name="__Fieldmark__17_2934762048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je úpl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2934762048"/>
            <w:bookmarkStart w:id="35" w:name="__Fieldmark__18_2934762048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2934762048"/>
            <w:bookmarkStart w:id="37" w:name="__Fieldmark__19_2934762048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 požadavky zadavatel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2934762048"/>
            <w:bookmarkStart w:id="39" w:name="__Fieldmark__20_2934762048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ojtěch Duba, autobusová doprav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atiňany 202E, 538 2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yzická osob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479449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0" w:name="__Fieldmark__21_2934762048"/>
            <w:bookmarkStart w:id="41" w:name="__Fieldmark__21_2934762048"/>
            <w:bookmarkEnd w:id="4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2" w:name="__Fieldmark__22_2934762048"/>
            <w:bookmarkStart w:id="43" w:name="__Fieldmark__22_2934762048"/>
            <w:bookmarkEnd w:id="4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,00Kč/30,25Kč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4" w:name="__Fieldmark__23_2934762048"/>
            <w:bookmarkStart w:id="45" w:name="__Fieldmark__23_2934762048"/>
            <w:bookmarkEnd w:id="4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6" w:name="__Fieldmark__24_2934762048"/>
            <w:bookmarkStart w:id="47" w:name="__Fieldmark__24_2934762048"/>
            <w:bookmarkEnd w:id="4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8" w:name="__Fieldmark__25_2934762048"/>
            <w:bookmarkStart w:id="49" w:name="__Fieldmark__25_2934762048"/>
            <w:bookmarkEnd w:id="4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0" w:name="__Fieldmark__26_2934762048"/>
            <w:bookmarkStart w:id="51" w:name="__Fieldmark__26_2934762048"/>
            <w:bookmarkEnd w:id="5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…..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2" w:name="__Fieldmark__27_2934762048"/>
            <w:bookmarkStart w:id="53" w:name="__Fieldmark__27_2934762048"/>
            <w:bookmarkEnd w:id="5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4" w:name="__Fieldmark__28_2934762048"/>
            <w:bookmarkStart w:id="55" w:name="__Fieldmark__28_2934762048"/>
            <w:bookmarkEnd w:id="5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splňuje:………….)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9_2934762048"/>
            <w:bookmarkStart w:id="57" w:name="__Fieldmark__29_2934762048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je úpl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0_2934762048"/>
            <w:bookmarkStart w:id="59" w:name="__Fieldmark__30_2934762048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1_2934762048"/>
            <w:bookmarkStart w:id="61" w:name="__Fieldmark__31_2934762048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 požadavky zadavatel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2_2934762048"/>
            <w:bookmarkStart w:id="63" w:name="__Fieldmark__32_2934762048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  <w:t>Seznam uchazečů vyzvaných k doplnění neúplné nabídky/ k objasnění předložené nabídky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1559"/>
        <w:gridCol w:w="1134"/>
        <w:gridCol w:w="1134"/>
        <w:gridCol w:w="311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IČ, síd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Požadavek na doplnění/objasnění nabídk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ín pro doplnění/objasnění nabíd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, čas obdrženého doplnění</w:t>
            </w:r>
          </w:p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hodnocení, zda bylo provedeno doplnění, které vedlo k odstranění identifikovaných nedostatků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/>
      </w:pPr>
      <w:r>
        <w:rPr>
          <w:b/>
        </w:rPr>
        <w:t xml:space="preserve">8.Seznam vyloučených nabídek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a základě posouzení nabídek hodnotící komisí níže uvedené nabídky nesplňují požadavky stanovené zadavatelem. Nabídky byly vyloučeny z účasti ve výběrovém řízení.</w: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4252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ůvod vyloučení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>nabídková cena bez/s DPH s váhou 100  % (povinné kritérium)</w:t>
      </w:r>
    </w:p>
    <w:p>
      <w:pPr>
        <w:pStyle w:val="TextBody"/>
        <w:spacing w:before="120" w:after="240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Odstavecseseznamem"/>
        <w:ind w:left="0" w:hanging="0"/>
        <w:jc w:val="both"/>
        <w:rPr/>
      </w:pPr>
      <w:r>
        <w:rPr/>
        <w:t>Souhrn hodnocení:</w:t>
      </w:r>
    </w:p>
    <w:tbl>
      <w:tblPr>
        <w:tblW w:w="4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524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bídková ce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100 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 bodů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0/56,50K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/30,25K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tbl>
      <w:tblPr>
        <w:tblW w:w="893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144"/>
        <w:gridCol w:w="2551"/>
        <w:gridCol w:w="1701"/>
        <w:gridCol w:w="1276"/>
      </w:tblGrid>
      <w:tr>
        <w:trPr>
          <w:trHeight w:val="255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Pořadí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bodů</w:t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ojtěch Duba, autobusová dopra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94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e Cacková, autobusová dopra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7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/>
        <w:t>Svým podpisem stvrzuji, že tento protokol odpovídá průběhu zasedání komise pro hodnocení nabídek na zakázku „</w:t>
      </w:r>
      <w:r>
        <w:rPr>
          <w:b/>
        </w:rPr>
        <w:t>Zajištění autobusové dopravy žáků a pedagogů“</w:t>
      </w:r>
    </w:p>
    <w:p>
      <w:pPr>
        <w:pStyle w:val="Odstavecseseznamem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Blanka Křapk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Petr Sedlák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Jitka Hol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/a: Mgr. Klára Jelin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Chrudimi dne 7.10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07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5954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ráva byla předána zadavateli dn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.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 ve věci výběru nejvhodnější nabídky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Klára Jelinková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yjádření zadavatele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hlasím s výsledkem hodnocení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právněné osoby zadavatel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zadavatel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 xml:space="preserve">Příloha ke zprávě o hodnocení nabídek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45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3294"/>
        <w:gridCol w:w="2148"/>
        <w:gridCol w:w="1431"/>
        <w:gridCol w:w="1432"/>
      </w:tblGrid>
      <w:tr>
        <w:trPr>
          <w:trHeight w:val="170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Obchodní firma/název/jméno, příjmení organizace, vůči níž je osoba, která nahlédla do zprávy v pracovněprávním či obdobném vztahu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151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imes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3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kud byla výzva uveřejněna na </w:t>
      </w:r>
      <w:hyperlink r:id="rId1">
        <w:r>
          <w:rPr>
            <w:rStyle w:val="InternetLink"/>
            <w:rFonts w:cs="Times New Roman" w:ascii="Times New Roman" w:hAnsi="Times New Roman"/>
            <w:lang w:val="cs-CZ"/>
          </w:rPr>
          <w:t>www.msmt.cz</w:t>
        </w:r>
      </w:hyperlink>
      <w:r>
        <w:rPr>
          <w:rFonts w:cs="Times New Roman" w:ascii="Times New Roman" w:hAnsi="Times New Roman"/>
          <w:lang w:val="cs-CZ"/>
        </w:rPr>
        <w:t xml:space="preserve"> (v případě individuální projektů) nebo na webových stránkách kraje (v případě grantových projektů), příp. jiným způsobem např. na webových stránkách zadavatele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133475</wp:posOffset>
              </wp:positionH>
              <wp:positionV relativeFrom="paragraph">
                <wp:posOffset>-81280</wp:posOffset>
              </wp:positionV>
              <wp:extent cx="5626100" cy="10725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26080" cy="1072440"/>
                        <a:chOff x="0" y="0"/>
                        <a:chExt cx="5626080" cy="1072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685760" cy="789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znak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607640" y="73080"/>
                          <a:ext cx="1018440" cy="75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439640" y="864720"/>
                          <a:ext cx="2808000" cy="207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89.25pt;margin-top:-6.4pt;width:443.05pt;height:84.4pt" coordorigin="1785,-128" coordsize="8861,168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785;top:-128;width:7378;height:124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znak" stroked="f" o:allowincell="f" style="position:absolute;left:9041;top:-13;width:1603;height:1183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4052;top:1234;width:4421;height:32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4" w:hanging="5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7z0">
    <w:name w:val="WW8NumSt7z0"/>
    <w:qFormat/>
    <w:rPr/>
  </w:style>
  <w:style w:type="character" w:styleId="WW8NumSt7z2">
    <w:name w:val="WW8NumSt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81">
    <w:name w:val="style481"/>
    <w:basedOn w:val="Standardnpsmoodstavce"/>
    <w:qFormat/>
    <w:rPr>
      <w:rFonts w:ascii="Arial" w:hAnsi="Arial" w:cs="Arial"/>
      <w:color w:val="FFFFFF"/>
      <w:sz w:val="17"/>
      <w:szCs w:val="17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jstyl4">
    <w:name w:val="Můj styl 4"/>
    <w:basedOn w:val="TextBody"/>
    <w:qFormat/>
    <w:pPr>
      <w:numPr>
        <w:ilvl w:val="0"/>
        <w:numId w:val="5"/>
      </w:numPr>
      <w:tabs>
        <w:tab w:val="clear" w:pos="5954"/>
      </w:tabs>
      <w:spacing w:before="0" w:after="120"/>
    </w:pPr>
    <w:rPr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  <w:ind w:left="150" w:right="150" w:hanging="0"/>
      <w:jc w:val="both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sm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39:00Z</dcterms:created>
  <dc:creator>klimovae</dc:creator>
  <dc:description/>
  <cp:keywords/>
  <dc:language>en-US</dc:language>
  <cp:lastModifiedBy>Reditel</cp:lastModifiedBy>
  <cp:lastPrinted>2013-10-07T12:05:00Z</cp:lastPrinted>
  <dcterms:modified xsi:type="dcterms:W3CDTF">2013-10-07T10:08:00Z</dcterms:modified>
  <cp:revision>7</cp:revision>
  <dc:subject/>
  <dc:title/>
</cp:coreProperties>
</file>