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9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2.2.00/15.01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2.4.00/31.00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Inkubátor specialistů regionálního rozvoje aneb inovace univerzitních regionálních studií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NETFEI- Rozvoj sítí a partnerství mezi Fakultou elektrotechniky a informatiky VŠB – TUO a podnikatelským sektorem a institucí terciálního vzdělávání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řekladatelské služby VŠB-TU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.8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ysoká škola báňská – Technická univerzita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ávací řízení bylo  dne 25.9.2013 zrušeno dle zákona 137/2006 Sb., o veřejných zakázkách, §84 odst. 2. písm. e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štejn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martina.kulstejnova@vsb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6732214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martina.kulstejnova@vsb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Pedagog</cp:lastModifiedBy>
  <dcterms:modified xsi:type="dcterms:W3CDTF">2013-09-27T09:03:00Z</dcterms:modified>
  <cp:revision>24</cp:revision>
  <dc:subject/>
  <dc:title/>
</cp:coreProperties>
</file>