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;Times New Roman" w:hAnsi="Times Roman;Times New Roman" w:cs="Times Roman;Times New Roman"/>
                <w:sz w:val="22"/>
                <w:szCs w:val="22"/>
              </w:rPr>
            </w:pPr>
            <w:r>
              <w:rPr>
                <w:rFonts w:cs="Arial" w:ascii="Times Roman;Times New Roman" w:hAnsi="Times Roman;Times New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;Times New Roman" w:ascii="Times Roman;Times New Roman" w:hAnsi="Times Roman;Times New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Arial" w:ascii="Times Roman;Times New Roman" w:hAnsi="Times Roman;Times New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029778948"/>
      <w:bookmarkStart w:id="1" w:name="__Fieldmark__1_2029778948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029778948"/>
      <w:bookmarkStart w:id="3" w:name="__Fieldmark__2_2029778948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029778948"/>
      <w:bookmarkStart w:id="5" w:name="__Fieldmark__3_2029778948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029778948"/>
      <w:bookmarkStart w:id="7" w:name="__Fieldmark__4_202977894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029778948"/>
      <w:bookmarkStart w:id="9" w:name="__Fieldmark__5_202977894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029778948"/>
      <w:bookmarkStart w:id="11" w:name="__Fieldmark__6_2029778948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029778948"/>
      <w:bookmarkStart w:id="13" w:name="__Fieldmark__7_2029778948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029778948"/>
      <w:bookmarkStart w:id="15" w:name="__Fieldmark__8_2029778948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2029778948"/>
            <w:bookmarkStart w:id="17" w:name="__Fieldmark__9_2029778948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2029778948"/>
            <w:bookmarkStart w:id="19" w:name="__Fieldmark__10_2029778948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2029778948"/>
            <w:bookmarkStart w:id="21" w:name="__Fieldmark__11_2029778948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2029778948"/>
            <w:bookmarkStart w:id="23" w:name="__Fieldmark__12_2029778948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029778948"/>
            <w:bookmarkStart w:id="25" w:name="__Fieldmark__13_2029778948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029778948"/>
            <w:bookmarkStart w:id="27" w:name="__Fieldmark__14_2029778948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029778948"/>
            <w:bookmarkStart w:id="29" w:name="__Fieldmark__15_2029778948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029778948"/>
            <w:bookmarkStart w:id="31" w:name="__Fieldmark__16_2029778948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029778948"/>
            <w:bookmarkStart w:id="33" w:name="__Fieldmark__17_202977894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029778948"/>
            <w:bookmarkStart w:id="35" w:name="__Fieldmark__18_202977894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29778948"/>
            <w:bookmarkStart w:id="37" w:name="__Fieldmark__19_202977894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29778948"/>
            <w:bookmarkStart w:id="39" w:name="__Fieldmark__20_202977894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029778948"/>
            <w:bookmarkStart w:id="41" w:name="__Fieldmark__21_2029778948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029778948"/>
            <w:bookmarkStart w:id="43" w:name="__Fieldmark__22_2029778948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029778948"/>
            <w:bookmarkStart w:id="45" w:name="__Fieldmark__23_2029778948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029778948"/>
            <w:bookmarkStart w:id="47" w:name="__Fieldmark__24_2029778948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029778948"/>
            <w:bookmarkStart w:id="49" w:name="__Fieldmark__25_2029778948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029778948"/>
            <w:bookmarkStart w:id="51" w:name="__Fieldmark__26_2029778948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2029778948"/>
            <w:bookmarkStart w:id="53" w:name="__Fieldmark__27_2029778948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2029778948"/>
            <w:bookmarkStart w:id="55" w:name="__Fieldmark__28_2029778948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2029778948"/>
            <w:bookmarkStart w:id="57" w:name="__Fieldmark__29_202977894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2029778948"/>
            <w:bookmarkStart w:id="59" w:name="__Fieldmark__30_202977894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2029778948"/>
            <w:bookmarkStart w:id="61" w:name="__Fieldmark__31_202977894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2029778948"/>
            <w:bookmarkStart w:id="63" w:name="__Fieldmark__32_202977894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klimovae</dc:creator>
  <dc:description/>
  <cp:keywords/>
  <dc:language>en-US</dc:language>
  <cp:lastModifiedBy>admin</cp:lastModifiedBy>
  <cp:lastPrinted>2013-10-07T12:05:00Z</cp:lastPrinted>
  <dcterms:modified xsi:type="dcterms:W3CDTF">2013-10-09T06:37:00Z</dcterms:modified>
  <cp:revision>2</cp:revision>
  <dc:subject/>
  <dc:title>Zápis o posouzení a hodnocení nabídek</dc:title>
</cp:coreProperties>
</file>