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C131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.1.07/1.1.00/44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pora přírodovědného a technického vzdělávání v Pardubic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Zajištění autobusové dopravy žáků a pedagog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mnázium Josefa Ressela, Chrudim, 537 01 Olbrachtova 2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3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jtěch Duba, autobusová doprav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iňany 202E, 538 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ie Cacková, autobusová dopra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grova 52, 572 01 Polič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O 6089070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byla dodána další nabíd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š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.jostova66@gmail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 8022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7955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1.65pt;width:443pt;height:84.45pt" coordorigin="0,-233" coordsize="8860,16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33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7256;top:-118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267;top:1129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klimovae</dc:creator>
  <dc:description/>
  <cp:keywords/>
  <dc:language>en-US</dc:language>
  <cp:lastModifiedBy>admin</cp:lastModifiedBy>
  <cp:lastPrinted>2013-10-07T12:01:00Z</cp:lastPrinted>
  <dcterms:modified xsi:type="dcterms:W3CDTF">2013-10-09T06:37:00Z</dcterms:modified>
  <cp:revision>2</cp:revision>
  <dc:subject/>
  <dc:title>Výsledek výběrového řízení</dc:title>
</cp:coreProperties>
</file>