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(vzor zápisu -  musí být upraven dle skutečného průběhu a okolností prováděného hodnocení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eřejná zakázka </w:t>
      </w:r>
    </w:p>
    <w:p>
      <w:pPr>
        <w:pStyle w:val="Normal"/>
        <w:spacing w:before="120" w:after="0"/>
        <w:jc w:val="both"/>
        <w:rPr/>
      </w:pPr>
      <w:r>
        <w:rPr/>
        <w:t xml:space="preserve">Název veřejné zakázky: </w:t>
      </w:r>
      <w:r>
        <w:rPr>
          <w:b/>
        </w:rPr>
        <w:t>Zajištění autobusové dopravy žáků a pedagogů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  <w:sz w:val="22"/>
          <w:szCs w:val="22"/>
        </w:rPr>
        <w:t>CZ.1.07/1.1.00/44.0012</w:t>
      </w:r>
    </w:p>
    <w:p>
      <w:pPr>
        <w:pStyle w:val="Normal"/>
        <w:spacing w:before="120" w:after="0"/>
        <w:jc w:val="both"/>
        <w:rPr/>
      </w:pPr>
      <w:r>
        <w:rPr/>
        <w:t>Název projektu: Podpora přírodovědného a technického vzdělávání v Pardubickém kraji</w:t>
      </w:r>
    </w:p>
    <w:p>
      <w:pPr>
        <w:pStyle w:val="Normal"/>
        <w:spacing w:before="120" w:after="0"/>
        <w:jc w:val="both"/>
        <w:rPr/>
      </w:pPr>
      <w:r>
        <w:rPr/>
        <w:t>Předpokládaná hodnota bez DPH: 320 000,- Kč bez DPH</w:t>
      </w:r>
    </w:p>
    <w:p>
      <w:pPr>
        <w:pStyle w:val="Normal"/>
        <w:spacing w:before="120" w:after="0"/>
        <w:jc w:val="both"/>
        <w:rPr/>
      </w:pPr>
      <w:r>
        <w:rPr/>
        <w:t>Lhůta pro podávání nabídek: do 7.10.2013, 11:00 hodin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>Gymnázium Josefa Ressela, Chrudim, Olbrachtova 2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lbrachtova 291, 537 01, Chrudim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Roman;Times New Roman" w:hAnsi="Times Roman;Times New Roman" w:cs="Times Roman;Times New Roman"/>
                <w:sz w:val="22"/>
                <w:szCs w:val="22"/>
              </w:rPr>
            </w:pPr>
            <w:r>
              <w:rPr>
                <w:rFonts w:cs="Arial" w:ascii="Times Roman;Times New Roman" w:hAnsi="Times Roman;Times New Roman"/>
              </w:rPr>
              <w:t>60103337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Klára Jelinková, ředitelka gymnázi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 Gymnázium Josefa Ressela, Chrudim, Olbrachtova 291</w:t>
      </w:r>
      <w:r>
        <w:rPr>
          <w:rFonts w:cs="Arial" w:ascii="Arial" w:hAnsi="Arial"/>
        </w:rPr>
        <w:t xml:space="preserve">, nám. </w:t>
      </w:r>
      <w:r>
        <w:rPr/>
        <w:t>Olbrachtova 291, 537 01, Chrudim - ředitelna</w:t>
      </w:r>
    </w:p>
    <w:p>
      <w:pPr>
        <w:pStyle w:val="Normal"/>
        <w:rPr/>
      </w:pPr>
      <w:r>
        <w:rPr/>
        <w:t>Datum konání hodnotící komise: 7. října 2013</w:t>
        <w:tab/>
      </w:r>
    </w:p>
    <w:p>
      <w:pPr>
        <w:pStyle w:val="Normal"/>
        <w:rPr/>
      </w:pPr>
      <w:r>
        <w:rPr/>
        <w:t>Zahájení zasedání:  7. října 2013 ve 13:00 hodin</w:t>
        <w:tab/>
        <w:tab/>
        <w:tab/>
        <w:tab/>
      </w:r>
    </w:p>
    <w:p>
      <w:pPr>
        <w:pStyle w:val="Normal"/>
        <w:rPr/>
      </w:pPr>
      <w:r>
        <w:rPr/>
        <w:t>Ukončení zasedání: 7. října 2013 ve 14:00 hodin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Style w:val="Style481"/>
                <w:rFonts w:cs="Times Roman;Times New Roman" w:ascii="Times Roman;Times New Roman" w:hAnsi="Times Roman;Times New Roman"/>
                <w:color w:val="000000"/>
                <w:sz w:val="24"/>
                <w:szCs w:val="24"/>
              </w:rPr>
              <w:t>10479449</w:t>
            </w:r>
          </w:p>
        </w:tc>
      </w:tr>
      <w:tr>
        <w:trPr>
          <w:trHeight w:val="7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Dař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ná u Bohdanče 20, 53373, Lázně Bohdane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  <w:t>474 598 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obní doprava – Stanislav Herv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ojice 46, 533 12, Chvalet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Fonts w:cs="Arial" w:ascii="Times Roman;Times New Roman" w:hAnsi="Times Roman;Times New Roman"/>
                <w:sz w:val="24"/>
                <w:szCs w:val="24"/>
              </w:rPr>
              <w:t>11071711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938096815"/>
      <w:bookmarkStart w:id="1" w:name="__Fieldmark__1_3938096815"/>
      <w:bookmarkEnd w:id="1"/>
      <w:r>
        <w:rPr/>
      </w:r>
      <w:r>
        <w:rPr/>
        <w:fldChar w:fldCharType="end"/>
      </w:r>
      <w:r>
        <w:rPr/>
        <w:t xml:space="preserve"> www.msmt.cz dne 27. září 2013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938096815"/>
      <w:bookmarkStart w:id="3" w:name="__Fieldmark__2_3938096815"/>
      <w:bookmarkEnd w:id="3"/>
      <w:r>
        <w:rPr/>
      </w:r>
      <w:r>
        <w:rPr/>
        <w:fldChar w:fldCharType="end"/>
      </w:r>
      <w:r>
        <w:rPr/>
        <w:t xml:space="preserve"> webových stánkách ZS kraje…………….dne ………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938096815"/>
      <w:bookmarkStart w:id="5" w:name="__Fieldmark__3_3938096815"/>
      <w:bookmarkEnd w:id="5"/>
      <w:r>
        <w:rPr/>
      </w:r>
      <w:r>
        <w:rPr/>
        <w:fldChar w:fldCharType="end"/>
      </w:r>
      <w:r>
        <w:rPr/>
        <w:t xml:space="preserve"> dále byla zveřejněna ……………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07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grova 52, 572 01, Polič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Style w:val="Style481"/>
                <w:color w:val="000000"/>
                <w:sz w:val="22"/>
                <w:szCs w:val="22"/>
              </w:rPr>
              <w:t>104794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 v 10,15hod</w:t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Blanka Křap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Jitka Hol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Petr Sedlá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3938096815"/>
      <w:bookmarkStart w:id="7" w:name="__Fieldmark__4_393809681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938096815"/>
      <w:bookmarkStart w:id="9" w:name="__Fieldmark__5_3938096815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938096815"/>
      <w:bookmarkStart w:id="11" w:name="__Fieldmark__6_3938096815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938096815"/>
      <w:bookmarkStart w:id="13" w:name="__Fieldmark__7_3938096815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938096815"/>
      <w:bookmarkStart w:id="15" w:name="__Fieldmark__8_3938096815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 xml:space="preserve">Případné další povinné součásti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ie Cacková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egrova 52, 572 01 Poličk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890703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9_3938096815"/>
            <w:bookmarkStart w:id="17" w:name="__Fieldmark__9_3938096815"/>
            <w:bookmarkEnd w:id="1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0_3938096815"/>
            <w:bookmarkStart w:id="19" w:name="__Fieldmark__10_3938096815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70Kč/56,50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1_3938096815"/>
            <w:bookmarkStart w:id="21" w:name="__Fieldmark__11_3938096815"/>
            <w:bookmarkEnd w:id="2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2_3938096815"/>
            <w:bookmarkStart w:id="23" w:name="__Fieldmark__12_3938096815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3938096815"/>
            <w:bookmarkStart w:id="25" w:name="__Fieldmark__13_3938096815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3938096815"/>
            <w:bookmarkStart w:id="27" w:name="__Fieldmark__14_3938096815"/>
            <w:bookmarkEnd w:id="2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3938096815"/>
            <w:bookmarkStart w:id="29" w:name="__Fieldmark__15_3938096815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3938096815"/>
            <w:bookmarkStart w:id="31" w:name="__Fieldmark__16_3938096815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3938096815"/>
            <w:bookmarkStart w:id="33" w:name="__Fieldmark__17_393809681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3938096815"/>
            <w:bookmarkStart w:id="35" w:name="__Fieldmark__18_393809681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3938096815"/>
            <w:bookmarkStart w:id="37" w:name="__Fieldmark__19_393809681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3938096815"/>
            <w:bookmarkStart w:id="39" w:name="__Fieldmark__20_393809681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jtěch Duba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atiňany 202E, 538 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79449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3938096815"/>
            <w:bookmarkStart w:id="41" w:name="__Fieldmark__21_3938096815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3938096815"/>
            <w:bookmarkStart w:id="43" w:name="__Fieldmark__22_3938096815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0Kč/30,25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3938096815"/>
            <w:bookmarkStart w:id="45" w:name="__Fieldmark__23_3938096815"/>
            <w:bookmarkEnd w:id="4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3938096815"/>
            <w:bookmarkStart w:id="47" w:name="__Fieldmark__24_3938096815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3938096815"/>
            <w:bookmarkStart w:id="49" w:name="__Fieldmark__25_3938096815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3938096815"/>
            <w:bookmarkStart w:id="51" w:name="__Fieldmark__26_3938096815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7_3938096815"/>
            <w:bookmarkStart w:id="53" w:name="__Fieldmark__27_3938096815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28_3938096815"/>
            <w:bookmarkStart w:id="55" w:name="__Fieldmark__28_3938096815"/>
            <w:bookmarkEnd w:id="5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9_3938096815"/>
            <w:bookmarkStart w:id="57" w:name="__Fieldmark__29_3938096815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0_3938096815"/>
            <w:bookmarkStart w:id="59" w:name="__Fieldmark__30_3938096815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1_3938096815"/>
            <w:bookmarkStart w:id="61" w:name="__Fieldmark__31_3938096815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2_3938096815"/>
            <w:bookmarkStart w:id="63" w:name="__Fieldmark__32_393809681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  <w:t>Seznam uchazečů vyzvaných k doplnění neúplné nabídky/ k objasnění předložené nabídk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59"/>
        <w:gridCol w:w="1134"/>
        <w:gridCol w:w="1134"/>
        <w:gridCol w:w="31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IČ, 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žadavek na doplnění/objasnění nabíd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pro doplnění/objasnění nabí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obdrženého doplnění</w:t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dnocení, zda bylo provedeno doplnění, které vedlo k odstranění identifikovaných nedostatk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8.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bez/s DPH s váhou 100  % (povinné kritérium)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/>
      </w:pPr>
      <w:r>
        <w:rPr/>
        <w:t>Souhrn hodnocení:</w:t>
      </w:r>
    </w:p>
    <w:tbl>
      <w:tblPr>
        <w:tblW w:w="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24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0/56,50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/30,25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1701"/>
        <w:gridCol w:w="1276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ojtěch Duba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7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„</w:t>
      </w:r>
      <w:r>
        <w:rPr>
          <w:b/>
        </w:rPr>
        <w:t>Zajištění autobusové dopravy žáků a pedagogů“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Blanka Křap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Petr Sedlá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itka Hol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a: Mgr. Klára Jelin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Chrudimi dne 7.10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lára Jelink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hlasím s výsledkem hodnocení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Příloha ke zprávě o hodnocení nabídek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45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294"/>
        <w:gridCol w:w="2148"/>
        <w:gridCol w:w="1431"/>
        <w:gridCol w:w="1432"/>
      </w:tblGrid>
      <w:tr>
        <w:trPr>
          <w:trHeight w:val="170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33475</wp:posOffset>
              </wp:positionH>
              <wp:positionV relativeFrom="paragraph">
                <wp:posOffset>-81280</wp:posOffset>
              </wp:positionV>
              <wp:extent cx="5626100" cy="1072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6080" cy="1072440"/>
                        <a:chOff x="0" y="0"/>
                        <a:chExt cx="5626080" cy="1072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857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znak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07640" y="73080"/>
                          <a:ext cx="1018440" cy="75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39640" y="864720"/>
                          <a:ext cx="2808000" cy="20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89.25pt;margin-top:-6.4pt;width:443.05pt;height:84.4pt" coordorigin="1785,-128" coordsize="8861,16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785;top:-128;width:7378;height:124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znak" stroked="f" o:allowincell="f" style="position:absolute;left:9041;top:-13;width:1603;height:118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052;top:1234;width:4421;height:32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Char3">
    <w:name w:val=" Char Char3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81">
    <w:name w:val="style481"/>
    <w:basedOn w:val="Standardnpsmoodstavce"/>
    <w:qFormat/>
    <w:rPr>
      <w:rFonts w:ascii="Arial" w:hAnsi="Arial" w:cs="Arial"/>
      <w:color w:val="FFFFFF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5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  <w:ind w:left="150" w:right="150" w:hanging="0"/>
      <w:jc w:val="both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7:00Z</dcterms:created>
  <dc:creator>klimovae</dc:creator>
  <dc:description/>
  <cp:keywords/>
  <dc:language>en-US</dc:language>
  <cp:lastModifiedBy>admin</cp:lastModifiedBy>
  <cp:lastPrinted>2013-10-07T12:05:00Z</cp:lastPrinted>
  <dcterms:modified xsi:type="dcterms:W3CDTF">2013-10-09T06:37:00Z</dcterms:modified>
  <cp:revision>2</cp:revision>
  <dc:subject/>
  <dc:title>Zápis o posouzení a hodnocení nabídek</dc:title>
</cp:coreProperties>
</file>