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Kupní smlouva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.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mluvní strany</w:t>
      </w:r>
    </w:p>
    <w:p>
      <w:pPr>
        <w:pStyle w:val="Normal"/>
        <w:spacing w:lineRule="auto" w:line="240" w:before="30" w:after="30"/>
        <w:ind w:right="7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zita Karlova v Praze, Lékařská fakulta v Hradci Králové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>Šimkova 870, 500 38 Hradec Králové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>00216208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>prof. MUDr. RNDr. Miroslavem Červinkou, CSc., děkanem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3716290/0300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(dále jen „kupující“)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e sídlem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Č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IČ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ankovní spojení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astoupená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(dále jen „prodávající")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uzavírají podle obchodního zákoníku tuto kupní smlouvu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I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Předmět smlouvy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ředmětem této smlouvy je vymezen v příloze č. 1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mět této smlouvy jsou všechny dodávky obsažené v cenové nabídce k veřejné zakázce Dodávka MMZ a AV techniky – IMPACT - </w:t>
      </w:r>
      <w:r>
        <w:rPr>
          <w:rFonts w:cs="Calibri"/>
        </w:rPr>
        <w:t>Inovace, metodika a kvalita jazykového vzdělávání a odborného vzdělávání v cizích jazycích v terciární sféře v ČR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. Ze dne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.XX.XXXX</w:t>
      </w:r>
      <w:r>
        <w:rPr>
          <w:rFonts w:eastAsia="Times New Roman" w:cs="Arial" w:ascii="Arial" w:hAnsi="Arial"/>
          <w:sz w:val="20"/>
          <w:szCs w:val="20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I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ermíny a způsob předání a převzetí zbož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dodat zboží do sídla kupujícího podle čl. I nejpozději do 10 dnů po podpisu této smlouvy, a předat doklady, které se ke zboží vztahují a dodací doklady umožňující úplnou kontrolu dodávk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 rámci stanovené lhůty je kupující oprávněn určit konkrétní den dodá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edodá-li prodávající zboží ani v dodatečně poskytnuté lhůtě, může kupující od smlouvy odstoupit nebo požadovat slevu z cen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Cena a způsob platb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Cena za dodání předmětu smlouv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Celková cena bez DPH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DPH 21%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Celková cena s DPH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Úhrada za dodávku bude uhrazena převodním příkazem na účet prodávajícího na základě vystavené faktury se splatností 30 dní od předání předmětu kupní smlouv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kladem pro zaplacení sjednané ceny je daňový doklad – faktura, kterou vystaví dodavate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eškeré náklady na realizaci předmětu dodávky jsou zahrnuty v obchodní ceně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odavatel zajistí dopravu na místo plnění, proškolení obsluhy a technickou dokumentaci o stroji včetně návodů k obsluze v českém jazyc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Faktury budou označeny názvem projektu 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IMPACT –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</w:t>
      </w:r>
      <w:r>
        <w:rPr>
          <w:rFonts w:cs="Calibri"/>
          <w:b/>
        </w:rPr>
        <w:t>Inovace, metodika a kvalita jazykového vzdělávání a odborného vzdělávání v cizích jazycích v terciární sféře v ČR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a registračním číslem </w:t>
      </w:r>
      <w:r>
        <w:rPr>
          <w:b/>
        </w:rPr>
        <w:t xml:space="preserve">CZ.1.07/2.2.00/28.0233 </w:t>
      </w: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  <w:r>
        <w:rPr>
          <w:rFonts w:cs="Arial" w:ascii="Arial" w:hAnsi="Arial"/>
          <w:sz w:val="20"/>
          <w:szCs w:val="20"/>
        </w:rPr>
        <w:t xml:space="preserve"> bude adresován na objednatele a bude mít náležitosti podle příslušných předpisů (zákon č. 235/2004 o dani z přidané hodnoty v platném znění). Nebude-li mít faktura příslušné náležitosti, je objednatel oprávněn doklad vrátit, aniž by běžela lhůta splatnosti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V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ruk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ční doba na dodání předmětu díla je 24 měsíců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709" w:hanging="425"/>
        <w:jc w:val="both"/>
        <w:outlineLvl w:val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se zavazuje po tuto dobu provádět zdarma záruční opravy na předmětu plnění. Do platné záruky je zahrnuta i výměna vadných dílů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ční doba běží ode dne převzetí zboží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Kupující je povinen bez zbytečného odkladu oznámit prodávajícímu zjištěné vady zboží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odstranit zjištěnou závadu opravou nebo výměnou do 30 dnů od jejího oznámení. Neodstraní-li prodávající vady ani ve sjednané lhůtě nebo oznámí-li před jejím uplynutím, že vadu neodstraní, může kupující žádat slevu z ceny nebo od smlouvy odstoupit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ároky z vad zboží se nedotýkají nároku na náhradu škod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V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odpovídá za to, že na zboží dle této smlouvy neváznou práva třetích osob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lastnické právo přechází z prodávajícího na kupujícího převzetím zboží. Totéž platí o přechodu nebezpečí škody na zboží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ení-li v této smlouvě stanoveno jinak, řídí se právní vztahy z ní vyplývající příslušnými ustanoveními občanského zákoní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archivovat veškerou dokumentaci po dobu 10 let od ukončení realizace zakázk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umožní všem subjektům oprávněným k výkonu kontroly projektu, z jehož prostředků je dodávka hrazena, provést kontrolu dokladů souvisejících s plněním zakázky, a to po dobu danou právními předpisy ČR k jejich uchovávání (zákon č. 563/1991 Sb., o účetnictví, a zákon č. 235/2004 Sb., o dani z přidané hodno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mlouva se vyhotovuje ve dvou stejnopisech, z nichž po jednom obdrží každá ze smluvních stra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nabývá účinnosti dnem jejího podpisu smluvními strana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cs-CZ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cs-CZ"/>
        </w:rPr>
        <w:t>Příloh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ecifik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V </w:t>
      </w:r>
      <w:r>
        <w:rPr>
          <w:rFonts w:cs="Arial" w:ascii="Arial" w:hAnsi="Arial"/>
          <w:sz w:val="20"/>
          <w:szCs w:val="20"/>
          <w:highlight w:val="yellow"/>
        </w:rPr>
        <w:t>XXXXXXXXXXXXXX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V Hradci Králové d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dávajícího:</w:t>
        <w:tab/>
        <w:tab/>
        <w:tab/>
        <w:tab/>
        <w:tab/>
        <w:t>Za kupujícíh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4950" w:hanging="4950"/>
        <w:jc w:val="both"/>
        <w:rPr/>
      </w:pPr>
      <w:r>
        <w:rPr>
          <w:rFonts w:cs="Arial" w:ascii="Arial" w:hAnsi="Arial"/>
          <w:highlight w:val="yellow"/>
        </w:rPr>
        <w:t>XXXXXXXXXXXXXX</w:t>
      </w:r>
      <w:r>
        <w:rPr>
          <w:rFonts w:cs="Arial" w:ascii="Arial" w:hAnsi="Arial"/>
        </w:rPr>
        <w:tab/>
        <w:tab/>
        <w:tab/>
        <w:t>prof. MUDr. RNDr. Miroslav Červinka, CSc.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4950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ěka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1640</wp:posOffset>
          </wp:positionV>
          <wp:extent cx="4201160" cy="10267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0116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  <w:szCs w:val="20"/>
      </w:rPr>
      <w:t>Příloha č. 2 zadávací dokumentace - Návrh kupní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eznamzvraznn1">
    <w:name w:val="Barevný seznam – zvýraznění 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9:00Z</dcterms:created>
  <dc:creator>uzivatel</dc:creator>
  <dc:description/>
  <dc:language>en-US</dc:language>
  <cp:lastModifiedBy>Comorek, Jan</cp:lastModifiedBy>
  <dcterms:modified xsi:type="dcterms:W3CDTF">2013-10-10T08:49:00Z</dcterms:modified>
  <cp:revision>2</cp:revision>
  <dc:subject/>
  <dc:title/>
</cp:coreProperties>
</file>