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pacing w:before="12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říloha C – Krycí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ab/>
            </w:r>
            <w:r>
              <w:rPr>
                <w:b/>
                <w:sz w:val="28"/>
                <w:szCs w:val="28"/>
              </w:rPr>
              <w:t>Uspořádání školicích kurzů – rozděleno na části 1-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147"/>
        <w:gridCol w:w="9"/>
      </w:tblGrid>
      <w:tr>
        <w:trPr/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/>
              <w:tab/>
            </w: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3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20" w:before="0" w:after="30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20" w:before="0" w:after="30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ást č.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 Copy 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w:t>Jestliže se uchazeč některé části neúčastní vepíše „NE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 Narrow" w:hAnsi="Arial Narrow" w:cs="Arial Narrow"/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Arial Narrow" w:hAnsi="Arial Narrow" w:cs="Arial Narrow"/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3-10-14T09:23:00Z</dcterms:modified>
  <cp:revision>20</cp:revision>
  <dc:subject/>
  <dc:title>Výzva k podání nabídek</dc:title>
</cp:coreProperties>
</file>