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KRYCÍ L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"/>
        <w:gridCol w:w="6971"/>
      </w:tblGrid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ce zakázk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zakázky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kup výpočetní techniky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vatel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ákladní škola Mnichovo Hradiště, Sokolovská 254, okres Mladá Boleslav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olovská 254, 295 01 Mnichovo Hradiště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 7098901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zakázky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ávněná osoba jednat jménem uchazeče či za uchazeče</w:t>
            </w:r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ní osoba </w:t>
            </w:r>
            <w:r>
              <w:rPr>
                <w:rFonts w:cs="Calibri" w:ascii="Calibri" w:hAnsi="Calibri"/>
                <w:sz w:val="22"/>
                <w:szCs w:val="22"/>
              </w:rPr>
              <w:t>(uveďte v případě, že se liší od oprávněné osoby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bídková cena v Kč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na bez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zba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67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firstLine="709"/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851" w:footer="459" w:bottom="709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ákup výpočetní techniky 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Základní škola Mnichovo Hradiště, Sokolovská 254, okres Mladá Boleslav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ě prohlašuji, že uchazeč splňuje základní kvalifikační předpoklady podle § 53 odst. 1 zákona č. 137/2006 Sb., o veřejných zakázkách, ve znění pozdějších předpisů, tj. že: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Calibri" w:ascii="Calibri" w:hAnsi="Calibri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Calibri" w:ascii="Calibri" w:hAnsi="Calibri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rFonts w:cs="Calibri" w:ascii="Calibri" w:hAnsi="Calibri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není v likvida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/>
      </w:pPr>
      <w:r>
        <w:rPr>
          <w:rFonts w:cs="Calibri" w:ascii="Calibri" w:hAnsi="Calibri"/>
        </w:rPr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ému nebyla v posledních 3 letech pravomocně uložena pokuta za umožnění výkonu nelegální práce podle zvláštního právního předpisu, tj. dle ustanovení § 5 písm. e) bod 3 zákona č. 435/2004 Sb., o zaměstnanosti, ve znění pozdějších předpisů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851" w:footer="459" w:bottom="709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ákup výpočetní techniky 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Základní škola Mnichovo Hradiště, Sokolovská 254, okres Mladá Boleslav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nepodílel na přípravě nebo zadání předmětného výběrového řízení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851" w:footer="459" w:bottom="709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margin">
              <wp:posOffset>0</wp:posOffset>
            </wp:positionV>
            <wp:extent cx="5761355" cy="12604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ákup výpočetní techniky 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Základní škola Mnichovo Hradiště, Sokolovská 254, okres Mladá Boleslav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PECIFIKACE NABÍZENÉHO ZBOŽÍ A SLUŽEB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y, které nebudou splňovat požadavky uvedené v "Zadávací dokumentaci" budou vyřaze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každé položce (PC, monitor) vyplňte název zboží a povinné parametry v tabulce. Další parametry, fotografie a popisy můžete připojit na zvláštních liste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u w:val="single"/>
        </w:rPr>
        <w:t>Server - 2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3685"/>
        <w:gridCol w:w="3686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čkový, nestavěný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ří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cro ATX Tower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ces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6400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http://www.cpubenchmark.net/cpu_list.php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1x 4 GB (4 sloty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x non hot plug 1TB 3,5" SATA LFF HDD, max 4 x HDD pozice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ora diskových pol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ID 0/1/10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ťový adap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grovaný 1Gb dvouportový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ávesn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 / CZ PS/2 nebo USB, standardní rozložení, bez  multimediálních kláves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tická PS/2 nebo USB s kolečkem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hra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8xUSB,, z toho 4xUSB na předním panelu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t. mecha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VD - RW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 a serv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36 měsíců, NBD, on-site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u w:val="single"/>
        </w:rPr>
        <w:t>Pevný disk - 4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3685"/>
        <w:gridCol w:w="3686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pacit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000GB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vede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nterní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hra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TAIII/600 (6Gb/s), SATAII/300 kompatibilní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ffer u HD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MB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I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patibilní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mě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5“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 a serv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měsíců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u w:val="single"/>
        </w:rPr>
        <w:t>UPS - 2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3685"/>
        <w:gridCol w:w="3686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menovité vstupní napětí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230 V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stupní výk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0 VA / 675 W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menovité výstupní napětí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0 V +/- 5%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stupní kmitočet (synchr. se sítí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/60 Hz +/-1%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žnost vzdálené správ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NMP/HTTP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 a serv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měsíců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u w:val="single"/>
        </w:rPr>
        <w:t>Počítač, klávesnice, myš - 27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3685"/>
        <w:gridCol w:w="3686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čkové, nestavěné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ří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ower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ces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2800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http://www.cpubenchmark.net/cpu_list.php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4 GB (rozšiřitelná na 16 GB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500 GB – SATA – 7200 ot./min.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f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grovaná v chipsetu, 1xVGA a 1xdigitální (DVI) výstup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ťová kar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grovaná 10/100/1000 Mbit/s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vuková kar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grovaná, připojení na sluchátka a mikrofon na čelním panelu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ávesn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 / CZ PS/2 nebo USB, standardní rozložení, bez  multimediálních kláves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tická PS/2 nebo USB s kolečkem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hra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6xUSB 2.0, z toho 2xUSB 2.0 na předním panelu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t. mecha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VD +/- RW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tečka ka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ní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né slo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x PCI Express x16 Full Height</w:t>
            </w:r>
          </w:p>
        </w:tc>
      </w:tr>
      <w:tr>
        <w:trPr>
          <w:trHeight w:val="6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 a serv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6 měsíc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rvis na systémové jednotky PC on-site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u w:val="single"/>
        </w:rPr>
        <w:t>Počítač, klávesnice, myš - 1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3685"/>
        <w:gridCol w:w="3686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načkové, nestavěné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ří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ower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ces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4300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http://www.cpubenchmark.net/cpu_list.php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4 GB (rozšiřitelná na 16 GB)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ora diskových pol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ID 1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k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x 500 GB – SATA – 7200 ot./min. v RAID 1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f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grovaná v chipsetu, 1xVGA a 1xdigitální (DVI) výstup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ťová kar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tegrovaná 10/100/1000 Mbit/s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vuková kar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grovaná, připojení na sluchátka a mikrofon na čelním panelu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lávesn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 / CZ PS/2 nebo USB, standardní rozložení, bez  multimediálních kláves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y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tická PS/2 nebo USB s kolečkem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hra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6xUSB 2.0, z toho 2xUSB 2.0 na předním panelu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t. mecha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VD +/- RW 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tečka kar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ní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né slo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x PCI Express x16 Full Height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 a serv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6 měsíc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rvis na systémové jednotky PC on-site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u w:val="single"/>
        </w:rPr>
        <w:t>Monitor - 28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048"/>
        <w:gridCol w:w="3512"/>
        <w:gridCol w:w="3512"/>
      </w:tblGrid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Úhlopříčka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 palců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zlišení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20 × 1080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as: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 cd/m2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vícení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onektivita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GA D-Sub, DVI-D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ba odezvy: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x. 6 ms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vrch displeje: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ný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ntáž na stěnu: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>
          <w:trHeight w:val="28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36 měsíců, převzetí reklamovaného zboží </w:t>
              <w:br/>
              <w:t>v místě objednatel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u w:val="single"/>
        </w:rPr>
        <w:t>Switch - 3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3685"/>
        <w:gridCol w:w="3686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vede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” rackmount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ty port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x IEEE 802.3i, 802.3u, 802.3ab (konkretne pak 10BASE-T, 100BASE-TX, 1000BASE-T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x Small form-factor pluggable (SFP) s podporou IEEE 802.3z - muze byt ve variante Combo port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ing capacity: 32Gbps</w:t>
            </w:r>
          </w:p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C Address Entries: 8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LAN Entries: 32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ndard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EEE 802.1Q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EEE 802.1D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EEE 802.1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EEE 802.1p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EEE 802.3ad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EEE 802.3x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ší funk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PDU guard/filterin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te limit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ximální spotře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W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nag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nmp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eb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net/ssh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 a serv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60 měsíců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u w:val="single"/>
        </w:rPr>
        <w:t>Firewall - 1 k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3685"/>
        <w:gridCol w:w="3686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é parametr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é parametry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WAN port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x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LAN / DMZ port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x / 1 x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ximální počet spoje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.000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nimální počet nových spojení za 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000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IPSec VPN tunelů GW to G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SSL VPN tunel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 a více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ustnost firewallu (1 518 byte UDP paket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bps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ximální spotře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W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ltrace obsahu web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základě kategorizace s rozlišením skupin uživatelů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jení zařízení s Active Director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ewall s certifikací ICSA Lab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P pro ochranu sítě před neautorizovanými průnik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tivirus s certifikací ICSA Lab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řízení obsahuje všechny požadované licence s aktualizací 1 ro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áruka a serv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36 měsíců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u w:val="single"/>
        </w:rPr>
        <w:t>Softwar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2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46"/>
        <w:gridCol w:w="2976"/>
        <w:gridCol w:w="2750"/>
      </w:tblGrid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bízený počet licencí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počet licencí</w:t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erační systém Windows Server 2012 R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x</w:t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crosoft Windows Server Cal Devi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x</w:t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erační systém umožňující provést upgrade na Windows 8 Pro CZ 64 bit v rámci licenčního programu Enrollment for Education Solu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x</w:t>
            </w:r>
          </w:p>
        </w:tc>
      </w:tr>
      <w:tr>
        <w:trPr>
          <w:trHeight w:val="284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ence kancelářského balíku MS Office 2013 nevázaná na hardware, v základní konfiguraci alespoň Word, Excel, Powerpoi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x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851" w:footer="459" w:bottom="709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51560</wp:posOffset>
            </wp:positionH>
            <wp:positionV relativeFrom="margin">
              <wp:posOffset>152400</wp:posOffset>
            </wp:positionV>
            <wp:extent cx="5761355" cy="12604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ákup výpočetní techniky 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Základní škola Mnichovo Hradiště, Sokolovská 254, okres Mladá Boleslav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CENOVÁ NABÍDK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UCHAZEČ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851"/>
        <w:gridCol w:w="1701"/>
        <w:gridCol w:w="1701"/>
      </w:tblGrid>
      <w:tr>
        <w:trPr>
          <w:trHeight w:val="397" w:hRule="atLeas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ožk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v Kč za kus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kusů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v Kč za počet kusů</w:t>
            </w:r>
          </w:p>
        </w:tc>
      </w:tr>
      <w:tr>
        <w:trPr>
          <w:trHeight w:val="397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četně DPH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četně DPH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ve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vný dis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ítač, klávesnice, my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ítač, klávesnice, my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it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ewa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erační systém Windows Server 2012 R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crosoft Windows Server Cal Dev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erační systém umožňující provést upgrade na Windows 8 Pro CZ 64 bit v rámci licenčního programu Enrollment for Education Soluti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ence kancelářského balíku MS Office 2013 nevázaná na hardware, v základní konfiguraci alespoň Word, Excel, Power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9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za dodávk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rFonts w:cs="Myriad Pro Light" w:ascii="Myriad Pro Light" w:hAnsi="Myriad Pro Light"/>
                <w:lang w:val="en-US" w:eastAsia="en-US"/>
              </w:rPr>
              <w:instrText xml:space="preserve"> FORMTEXT </w:instrText>
            </w:r>
            <w:r>
              <w:rPr>
                <w:rFonts w:cs="Myriad Pro Light" w:ascii="Myriad Pro Light" w:hAnsi="Myriad Pro Light"/>
                <w:lang w:val="en-US" w:eastAsia="en-US"/>
              </w:rPr>
            </w:r>
            <w:r>
              <w:rPr>
                <w:rFonts w:cs="Myriad Pro Light" w:ascii="Myriad Pro Light" w:hAnsi="Myriad Pro Light"/>
                <w:lang w:val="en-US" w:eastAsia="en-US"/>
              </w:rPr>
              <w:fldChar w:fldCharType="separate"/>
            </w:r>
            <w:r>
              <w:rPr>
                <w:rFonts w:cs="Myriad Pro Light" w:ascii="Myriad Pro Light" w:hAnsi="Myriad Pro Light"/>
                <w:lang w:val="en-US" w:eastAsia="en-US"/>
              </w:rPr>
              <w:t>     </w:t>
            </w:r>
            <w:r/>
            <w:r>
              <w:rPr>
                <w:rFonts w:cs="Myriad Pro Light" w:ascii="Myriad Pro Light" w:hAnsi="Myriad Pro Light"/>
                <w:lang w:val="en-US" w:eastAsia="en-US"/>
              </w:rPr>
              <w:fldChar w:fldCharType="end"/>
            </w:r>
            <w:r>
              <w:rPr>
                <w:rFonts w:cs="Myriad Pro Light" w:ascii="Myriad Pro Light" w:hAnsi="Myriad Pro Light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8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8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12"/>
          <w:type w:val="nextPage"/>
          <w:pgSz w:w="11906" w:h="16838"/>
          <w:pgMar w:left="1418" w:right="1418" w:gutter="0" w:header="0" w:top="851" w:footer="459" w:bottom="709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</w:t>
      </w:r>
      <w:r>
        <w:rPr>
          <w:rFonts w:cs="Calibri" w:ascii="Calibri" w:hAnsi="Calibri"/>
          <w:b/>
        </w:rPr>
        <w:t>6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8280</wp:posOffset>
            </wp:positionH>
            <wp:positionV relativeFrom="margin">
              <wp:posOffset>242570</wp:posOffset>
            </wp:positionV>
            <wp:extent cx="2879725" cy="62992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Myriad Pro Light" w:hAnsi="Myriad Pro Light" w:cs="Myriad Pro Light"/>
        </w:rPr>
      </w:pPr>
      <w:r>
        <w:fldChar w:fldCharType="begin">
          <w:ffData>
            <w:name w:val="Text187"/>
            <w:enabled/>
            <w:calcOnExit w:val="0"/>
            <w:textInput/>
          </w:ffData>
        </w:fldChar>
      </w:r>
      <w:r>
        <w:rPr>
          <w:rFonts w:cs="Myriad Pro Light" w:ascii="Myriad Pro Light" w:hAnsi="Myriad Pro Light"/>
          <w:lang w:val="en-US" w:eastAsia="en-US"/>
        </w:rPr>
        <w:instrText xml:space="preserve"> FORMTEXT </w:instrText>
      </w:r>
      <w:r>
        <w:rPr>
          <w:rFonts w:cs="Myriad Pro Light" w:ascii="Myriad Pro Light" w:hAnsi="Myriad Pro Light"/>
          <w:lang w:val="en-US" w:eastAsia="en-US"/>
        </w:rPr>
      </w:r>
      <w:r>
        <w:rPr>
          <w:rFonts w:cs="Myriad Pro Light" w:ascii="Myriad Pro Light" w:hAnsi="Myriad Pro Light"/>
          <w:lang w:val="en-US" w:eastAsia="en-US"/>
        </w:rPr>
        <w:fldChar w:fldCharType="separate"/>
      </w:r>
      <w:r>
        <w:rPr>
          <w:rFonts w:cs="Myriad Pro Light" w:ascii="Myriad Pro Light" w:hAnsi="Myriad Pro Light"/>
          <w:lang w:val="en-US" w:eastAsia="en-US"/>
        </w:rPr>
        <w:t>     </w:t>
      </w:r>
      <w:r/>
      <w:r>
        <w:rPr>
          <w:rFonts w:cs="Myriad Pro Light" w:ascii="Myriad Pro Light" w:hAnsi="Myriad Pro Light"/>
          <w:lang w:val="en-US" w:eastAsia="en-US"/>
        </w:rPr>
        <w:fldChar w:fldCharType="end"/>
      </w:r>
      <w:r>
        <w:rPr>
          <w:rFonts w:cs="Myriad Pro Light" w:ascii="Myriad Pro Light" w:hAnsi="Myriad Pro Light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Myriad Pro Light" w:hAnsi="Myriad Pro Light" w:cs="Myriad Pro Light"/>
        </w:rPr>
      </w:pPr>
      <w:r>
        <w:fldChar w:fldCharType="begin">
          <w:ffData>
            <w:name w:val="Text188"/>
            <w:enabled/>
            <w:calcOnExit w:val="0"/>
            <w:textInput/>
          </w:ffData>
        </w:fldChar>
      </w:r>
      <w:r>
        <w:rPr>
          <w:rFonts w:cs="Myriad Pro Light" w:ascii="Myriad Pro Light" w:hAnsi="Myriad Pro Light"/>
          <w:lang w:val="en-US" w:eastAsia="en-US"/>
        </w:rPr>
        <w:instrText xml:space="preserve"> FORMTEXT </w:instrText>
      </w:r>
      <w:r>
        <w:rPr>
          <w:rFonts w:cs="Myriad Pro Light" w:ascii="Myriad Pro Light" w:hAnsi="Myriad Pro Light"/>
          <w:lang w:val="en-US" w:eastAsia="en-US"/>
        </w:rPr>
      </w:r>
      <w:r>
        <w:rPr>
          <w:rFonts w:cs="Myriad Pro Light" w:ascii="Myriad Pro Light" w:hAnsi="Myriad Pro Light"/>
          <w:lang w:val="en-US" w:eastAsia="en-US"/>
        </w:rPr>
        <w:fldChar w:fldCharType="separate"/>
      </w:r>
      <w:r>
        <w:rPr>
          <w:rFonts w:cs="Myriad Pro Light" w:ascii="Myriad Pro Light" w:hAnsi="Myriad Pro Light"/>
          <w:lang w:val="en-US" w:eastAsia="en-US"/>
        </w:rPr>
        <w:t>     </w:t>
      </w:r>
      <w:r/>
      <w:r>
        <w:rPr>
          <w:rFonts w:cs="Myriad Pro Light" w:ascii="Myriad Pro Light" w:hAnsi="Myriad Pro Light"/>
          <w:lang w:val="en-US" w:eastAsia="en-US"/>
        </w:rPr>
        <w:fldChar w:fldCharType="end"/>
      </w:r>
      <w:r>
        <w:rPr>
          <w:rFonts w:cs="Myriad Pro Light" w:ascii="Myriad Pro Light" w:hAnsi="Myriad Pro Light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Calibri" w:ascii="Calibri" w:hAnsi="Calibri"/>
          <w:b/>
          <w:sz w:val="32"/>
          <w:szCs w:val="32"/>
        </w:rPr>
        <w:t xml:space="preserve">Výběrové řízení – "Nákup výpočetní techniky" 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–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NEOTVÍRAT –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836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ákladní škola Mnichovo Hradiště, Sokolovská 254, okres Mladá Boleslav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836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okolovská 254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8364" w:hanging="0"/>
        <w:rPr/>
      </w:pPr>
      <w:r>
        <w:rPr>
          <w:rFonts w:cs="Calibri" w:ascii="Calibri" w:hAnsi="Calibri"/>
          <w:b/>
          <w:sz w:val="28"/>
          <w:szCs w:val="28"/>
        </w:rPr>
        <w:t>295 01 Mnichovo Hradiště</w:t>
      </w:r>
    </w:p>
    <w:sectPr>
      <w:footerReference w:type="default" r:id="rId14"/>
      <w:type w:val="nextPage"/>
      <w:pgSz w:orient="landscape" w:w="16838" w:h="11906"/>
      <w:pgMar w:left="1985" w:right="993" w:gutter="0" w:header="0" w:top="851" w:footer="458" w:bottom="1417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1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Calibri" w:hAnsi="Calibri" w:eastAsia="Times New Roman" w:cs="Calibri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footer" Target="footer3.xml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1.jpeg"/><Relationship Id="rId12" Type="http://schemas.openxmlformats.org/officeDocument/2006/relationships/footer" Target="footer5.xml"/><Relationship Id="rId13" Type="http://schemas.openxmlformats.org/officeDocument/2006/relationships/image" Target="media/image1.jpeg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ír s BAREVNÝM logolinke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40:00Z</dcterms:created>
  <dc:creator>Vlasta Dittrichová</dc:creator>
  <dc:description/>
  <cp:keywords/>
  <dc:language>en-US</dc:language>
  <cp:lastModifiedBy>Aleš Dittrich</cp:lastModifiedBy>
  <cp:lastPrinted>2012-10-29T10:07:00Z</cp:lastPrinted>
  <dcterms:modified xsi:type="dcterms:W3CDTF">2013-10-13T15:51:00Z</dcterms:modified>
  <cp:revision>14</cp:revision>
  <dc:subject/>
  <dc:title/>
</cp:coreProperties>
</file>