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ukončení zadávací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/13/8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4.00/31.00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nerská síť centra excelentního bionanotechnologického výzkumu (NanoBioMetalNet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ní moduly (environment a magnet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7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technické učení v Brně</w:t>
            </w:r>
          </w:p>
          <w:p>
            <w:pPr>
              <w:pStyle w:val="Normal"/>
              <w:rPr/>
            </w:pPr>
            <w:r>
              <w:rPr/>
              <w:t>Antonínská 548/1, 601 90 Brno</w:t>
            </w:r>
          </w:p>
          <w:p>
            <w:pPr>
              <w:pStyle w:val="Normal"/>
              <w:rPr/>
            </w:pPr>
            <w:r>
              <w:rPr/>
              <w:t>IČ: 002163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rohm Česká republika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Harfě 935/5c, 190 00 Prah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847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uzavření smlouv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10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jednaná cena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02 450,00 Kč bez DPH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FA Praha s.r.o., Pod Hájem 201, 252 65 Tursko,</w:t>
            </w:r>
          </w:p>
          <w:p>
            <w:pPr>
              <w:pStyle w:val="Normal"/>
              <w:rPr/>
            </w:pPr>
            <w:r>
              <w:rPr/>
              <w:t>IČ: 480292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ckova@fe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ind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10-14T07:27:00Z</dcterms:modified>
  <cp:revision>29</cp:revision>
  <dc:subject/>
  <dc:title/>
</cp:coreProperties>
</file>