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B“</w:t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627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EU peníze středním školám</w:t>
      </w:r>
    </w:p>
    <w:p>
      <w:pPr>
        <w:pStyle w:val="Normal"/>
        <w:spacing w:before="120" w:after="0"/>
        <w:jc w:val="both"/>
        <w:rPr/>
      </w:pPr>
      <w:r>
        <w:rPr/>
        <w:t>Předpokládaná hodnota bez DPH: 118 223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5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an Böh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tká  2677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4 01  Most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656006"/>
      <w:bookmarkStart w:id="1" w:name="__Fieldmark__0_17656560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656006"/>
      <w:bookmarkStart w:id="3" w:name="__Fieldmark__1_17656560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65656006"/>
      <w:bookmarkStart w:id="5" w:name="__Fieldmark__2_176565600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65656006"/>
      <w:bookmarkStart w:id="7" w:name="__Fieldmark__3_176565600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/>
          <w:b/>
          <w:i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čovská 370/19,787 01  Šumperk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2 616,-/ 109 600,- / 93160,-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IČO 2684393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Kč 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 713,- / 116 292,- / 98 848,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4 151,- / 94 339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lan Böhm 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átká 2677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12062146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 700,44 / 106 364,- / ---------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Cs w:val="20"/>
          <w:u w:val="single"/>
        </w:rPr>
        <w:t xml:space="preserve">zdůvodnění </w:t>
      </w:r>
      <w:r>
        <w:rPr>
          <w:rFonts w:cs="Times New Roman" w:ascii="Times New Roman" w:hAnsi="Times New Roman"/>
          <w:szCs w:val="20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bídky byly hodnoceny podle hodnotícího kritéria nejnižší nabídkové ceny, pro hodnocení nabídek použila komise bodovací stupnici od 0 do 100 bodů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 xml:space="preserve">Souhrn hodnocení 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  <w:gridCol w:w="78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chodní firma/ jméno a příjmení  uchazeče/ sídlo/adresa/ IČ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.160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, IČO 26842998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48,2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+ M Partner, spol,s.r.o., Valchařská 3261/17,702 00 Ostrava – Moravská Ostrava IČO 268439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39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5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,  IČO 25238051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.364,00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9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 Böhm, Krátká 2677, 434 01  Most, IČO 1206214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4536"/>
        <w:gridCol w:w="2976"/>
        <w:gridCol w:w="1134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do- výrob ní družstvo invalidů, Uničovská 370/19,787 01  Šumperk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an Böhm, Krátká 2677, 434 01  Most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2062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9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42</cp:revision>
  <dc:subject/>
  <dc:title/>
</cp:coreProperties>
</file>