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o posouzení a hodnocení nabídek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Veřejná zakázka</w:t>
      </w:r>
    </w:p>
    <w:p>
      <w:pPr>
        <w:pStyle w:val="Normal"/>
        <w:jc w:val="center"/>
        <w:rPr/>
      </w:pPr>
      <w:r>
        <w:rPr/>
        <w:t xml:space="preserve">Název veřejné zakázky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Dodávka hardware a software pro Střední průmyslovou školu a Střední odbornou školu gastronomie a      služeb, Most, p. o.“,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dávka hardware a software pro budovu A“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Registrační číslo projektu: </w:t>
      </w:r>
      <w:r>
        <w:rPr>
          <w:b/>
        </w:rPr>
        <w:t>CZ.1.07/1.5.00/34.0124</w:t>
      </w:r>
    </w:p>
    <w:p>
      <w:pPr>
        <w:pStyle w:val="Normal"/>
        <w:spacing w:before="120" w:after="0"/>
        <w:jc w:val="both"/>
        <w:rPr/>
      </w:pPr>
      <w:r>
        <w:rPr/>
        <w:t xml:space="preserve">Název projektu:  </w:t>
      </w:r>
      <w:r>
        <w:rPr>
          <w:sz w:val="22"/>
          <w:szCs w:val="22"/>
        </w:rPr>
        <w:t>Škola budoucnosti s využitím IT</w:t>
      </w:r>
    </w:p>
    <w:p>
      <w:pPr>
        <w:pStyle w:val="Normal"/>
        <w:spacing w:before="120" w:after="0"/>
        <w:jc w:val="both"/>
        <w:rPr/>
      </w:pPr>
      <w:r>
        <w:rPr/>
        <w:t>Předpokládaná hodnota bez DPH: 1 086 000,-Kč</w:t>
      </w:r>
    </w:p>
    <w:p>
      <w:pPr>
        <w:pStyle w:val="Normal"/>
        <w:spacing w:before="120" w:after="0"/>
        <w:jc w:val="both"/>
        <w:rPr/>
      </w:pPr>
      <w:r>
        <w:rPr/>
        <w:t>Lhůta pro podávání nabídek: 15.8.2013 v 10,00 hod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178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669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řední průmyslová škola a Střední odborná škola gastronomie a služeb, Most, p. o. 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na Palacha 711/2, 434 01 Most 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 00524905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Jméno a příjmení osoby oprávněné jednat jménem či z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Lenka Klementov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konání hodnotící komise:</w:t>
        <w:tab/>
      </w:r>
      <w:r>
        <w:rPr>
          <w:sz w:val="22"/>
          <w:szCs w:val="22"/>
        </w:rPr>
        <w:t>Střední průmyslová škola a Střední odborná škola gastronomie a služeb, Most, p. o., Jana Palacha 711/2, 434 01  Most, místnost č. 104</w:t>
      </w:r>
      <w:r>
        <w:rPr/>
        <w:tab/>
      </w:r>
    </w:p>
    <w:p>
      <w:pPr>
        <w:pStyle w:val="Normal"/>
        <w:rPr/>
      </w:pPr>
      <w:r>
        <w:rPr/>
        <w:t>Datum konání hodnotící komise:</w:t>
        <w:tab/>
        <w:t xml:space="preserve">15.8.2013 </w:t>
      </w:r>
    </w:p>
    <w:p>
      <w:pPr>
        <w:pStyle w:val="Normal"/>
        <w:rPr/>
      </w:pPr>
      <w:r>
        <w:rPr/>
        <w:t>Zahájení zasedání:</w:t>
        <w:tab/>
        <w:tab/>
        <w:tab/>
        <w:t xml:space="preserve">10,15 hod. </w:t>
        <w:tab/>
      </w:r>
    </w:p>
    <w:p>
      <w:pPr>
        <w:pStyle w:val="Normal"/>
        <w:rPr/>
      </w:pPr>
      <w:r>
        <w:rPr/>
        <w:t>Ukončení zasedání:</w:t>
        <w:tab/>
        <w:tab/>
        <w:tab/>
        <w:t>16.9.2013 v 15,30 hod.</w:t>
        <w:tab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i/>
          <w:i/>
        </w:rPr>
      </w:pPr>
      <w:r>
        <w:rPr>
          <w:b/>
          <w:i/>
        </w:rPr>
        <w:t xml:space="preserve">Seznam oslovených dodavatelů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Ferdinand Halm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J.A Komenského 510/12,434 01 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</w:rPr>
              <w:t>134 55 70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iroslav Fokt - Alt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ubelíka 1537/505, 434 01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1482453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Ladislav Oravec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ítězslava Nezvala 2505/10,434 01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1345296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Ing. Josef Pelan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eménkovice 2,440 01 Lou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4461140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com cz s.r.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E. Zahrádky 851,272 04 Klad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5758985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Odstavecseseznamem"/>
        <w:ind w:left="0" w:hanging="0"/>
        <w:rPr/>
      </w:pPr>
      <w:r>
        <w:rPr/>
        <w:t>Výzva k podávání nabídek byla uveřejněna na:</w:t>
      </w:r>
    </w:p>
    <w:p>
      <w:pPr>
        <w:pStyle w:val="Odstavecseseznamem"/>
        <w:ind w:left="0" w:hanging="0"/>
        <w:jc w:val="both"/>
        <w:rPr/>
      </w:pPr>
      <w:r>
        <w:rPr/>
        <w:t xml:space="preserve">      </w:t>
      </w:r>
      <w:r>
        <w:rPr/>
        <w:t>www.msmt.cz dne  28. 6. 2013</w:t>
      </w:r>
    </w:p>
    <w:p>
      <w:pPr>
        <w:pStyle w:val="Odstavecseseznamem"/>
        <w:ind w:left="0" w:hanging="0"/>
        <w:jc w:val="both"/>
        <w:rPr/>
      </w:pPr>
      <w:r>
        <w:rPr/>
        <w:t xml:space="preserve">      </w:t>
      </w:r>
      <w:r>
        <w:rPr/>
        <w:t>www.profil zadavatele.cz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/>
        <w:t xml:space="preserve">Nabídku doručili tito uchazeči </w:t>
      </w:r>
      <w:r>
        <w:rPr>
          <w:i/>
        </w:rPr>
        <w:t>(doplňte řádky dle potřeby)</w:t>
      </w:r>
      <w:r>
        <w:rPr/>
        <w:t>: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aphTech  Computer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Husovo náměstí 41, 413 01 Roudnice nad Lab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7.2013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a vrácena 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   SYSTEM    CZ a.s.,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276756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takara Ševčíka       840/10,   636 00 Brn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7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udo- výrob ní družstvo invalidů, ,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26842998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čovská 370/19,787 01  Šumpe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+ M Partner, spol,s.r.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268439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chařská 3261/17,702 00 Ostrava – Moravská Ostr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</w:rPr>
              <w:t>GraphTech  Computer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Husovo náměstí 41, 413 01 Roudnice nad Lab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avec Ladislav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134529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 Nezvala 2505/10, 434 01  Mo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roslav Fokt – Altu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148245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belíka 1537/505, 434 01 Mo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8.2013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Hodnotící komise: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ouzení a hodnocení nabídek provedla hodnotící komise ve složení:</w:t>
      </w:r>
    </w:p>
    <w:p>
      <w:pPr>
        <w:pStyle w:val="Odstavecseseznamem"/>
        <w:ind w:left="0" w:hanging="0"/>
        <w:jc w:val="both"/>
        <w:rPr/>
      </w:pPr>
      <w:r>
        <w:rPr/>
        <w:t>(doplňte řádky dle potřeby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Martin Strako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KÚ ÚK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Jiří Červinka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právce I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aniela Koutensk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obova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Štěpán Barto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Lenka Klement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ředitele TEU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 zahájením procesu otevírání nabídek byli členové komise seznámení s identifikací obdržených nabídek a následně podepsali čestné prohlášení o nepodjatosti.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Průběh jednání hodnotící komise:</w:t>
      </w:r>
    </w:p>
    <w:p>
      <w:pPr>
        <w:pStyle w:val="TextBody"/>
        <w:spacing w:before="0" w:after="120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Posouzení nabídek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 xml:space="preserve">Posouzení nabídek z hlediska úplnosti 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i/>
        </w:rPr>
        <w:t>(Pozn: Zadavatel může stanovit, že kontrolu fáze úplnosti obálek provede samostatná komise pro otvírání obálek. Na postup ustanovené tříčlenné komise pro otvírání obálek se analogicky použije postup dle § 71 až 73 zákona č. 137/2006 Sb., o veřejných zakázkách. V tomto případě je nutno související skutečnosti též uvést v zápise.)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673302674"/>
      <w:bookmarkStart w:id="1" w:name="__Fieldmark__1_673302674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Požadované plnění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673302674"/>
      <w:bookmarkStart w:id="3" w:name="__Fieldmark__2_673302674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673302674"/>
      <w:bookmarkStart w:id="5" w:name="__Fieldmark__3_673302674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oklady prokazující kvalifikační předpoklady (pokud byly požadovány)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_673302674"/>
      <w:bookmarkStart w:id="7" w:name="__Fieldmark__4_673302674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ávrh smlouvy (pokud byl požadován)</w:t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ind w:left="0" w:hanging="0"/>
        <w:jc w:val="both"/>
        <w:rPr/>
      </w:pPr>
      <w:r>
        <w:rPr>
          <w:b/>
        </w:rPr>
        <w:t>Posouzení nabídek z hlediska přijatelnosti (tj. z hlediska splnění požadavků zadavatele)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954"/>
        </w:tabs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oběhlo posouzení přijatelnosti jednotlivých nabídek z hlediska splnění požadavků na předmět plnění dle výzvy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osouzení nabídek z hlediska jejich úplnosti/přijatelnosti hodnotící komise konstatuje, že:</w:t>
      </w:r>
    </w:p>
    <w:p>
      <w:pPr>
        <w:pStyle w:val="TextBody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(vyplňuje se pro každou předloženou nabídku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   SYSTEM    CZ a.s.,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cs="Arial" w:ascii="Arial" w:hAnsi="Arial"/>
                <w:bCs/>
                <w:color w:val="FF00FF"/>
                <w:sz w:val="18"/>
                <w:szCs w:val="18"/>
              </w:rPr>
              <w:t>Otakara Ševčíka       840/10,   636 00 Br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s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bCs/>
                <w:color w:val="FF00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FF00FF"/>
                <w:sz w:val="18"/>
                <w:szCs w:val="18"/>
              </w:rPr>
              <w:t>IČO 27675645</w:t>
            </w:r>
          </w:p>
          <w:p>
            <w:pPr>
              <w:pStyle w:val="Normal"/>
              <w:rPr>
                <w:rFonts w:ascii="Arial" w:hAnsi="Arial" w:cs="Arial"/>
                <w:bCs/>
                <w:color w:val="FF00FF"/>
                <w:sz w:val="22"/>
                <w:szCs w:val="18"/>
              </w:rPr>
            </w:pPr>
            <w:r>
              <w:rPr>
                <w:rFonts w:cs="Arial" w:ascii="Arial" w:hAnsi="Arial"/>
                <w:bCs/>
                <w:color w:val="FF00FF"/>
                <w:sz w:val="22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 269 965,- Kč / 1 049 558,- /  892 124,3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62 odst.3 zákona  - splnění kvalifikace   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68 odst.3 zákona prohlášení                    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n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  (Nabídka nesplňuje: položka SWITCH nesplňuje podmínky zadání, nabízí projektory u kterých nelze dohledat jejich parametry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udo- výrobní družstvo invalidů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ičovská 370/19,787 01  Šumperk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bní družstv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ČO 26842998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04 835,- / 1 161 020,- /   893 707,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alší posuzované požadavky (</w:t>
            </w:r>
            <w:r>
              <w:rPr>
                <w:rFonts w:cs="Arial" w:ascii="Arial" w:hAnsi="Arial"/>
                <w:i/>
                <w:sz w:val="22"/>
                <w:szCs w:val="22"/>
              </w:rPr>
              <w:t>vypsat v jednotlivých řádcích, např. požadavky na kvalifikaci, předložení návrhu smlouvy,atd. )</w:t>
            </w:r>
            <w:r>
              <w:rPr>
                <w:rFonts w:cs="Arial" w:ascii="Arial" w:hAnsi="Arial"/>
                <w:sz w:val="22"/>
                <w:szCs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  (Nabídka nesplňuje: položka interaktivní tabule přesahuje částku 40 000,- Kč – investice nelze hradit z projektu)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 + M Partner, spol,s.r.o.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lchařská 3261/17,702 00 Ostrava – Moravská Ostrava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. s r.o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ČO 26843935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s DPH /  bez DPH/posuzovaná cena dle § 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97 763,- / 1 072 531,- / 911 651,4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alší posuzované požadavky (</w:t>
            </w:r>
            <w:r>
              <w:rPr>
                <w:rFonts w:cs="Arial" w:ascii="Arial" w:hAnsi="Arial"/>
                <w:i/>
                <w:sz w:val="22"/>
                <w:szCs w:val="22"/>
              </w:rPr>
              <w:t>vypsat v jednotlivých řádcích, např. požadavky na kvalifikaci, předložení návrhu smlouvy,atd. )</w:t>
            </w:r>
            <w:r>
              <w:rPr>
                <w:rFonts w:cs="Arial" w:ascii="Arial" w:hAnsi="Arial"/>
                <w:sz w:val="22"/>
                <w:szCs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  (Nabídka nesplňuje: není doplněná instalace projektorů s uvedením ceny, což znamená celkové navýšení ceny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splňuje požadavky zadavatele</w:t>
            </w:r>
          </w:p>
        </w:tc>
      </w:tr>
    </w:tbl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GraphTech Computers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Husovo náměstí 41, 413 01 Roudnice nad Labem,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. s r.o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25238051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s DPH /  bez DPH/posuzovana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03 373,- / 911 878,- /  -------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alší posuzované požadavky (</w:t>
            </w:r>
            <w:r>
              <w:rPr>
                <w:rFonts w:cs="Arial" w:ascii="Arial" w:hAnsi="Arial"/>
                <w:i/>
                <w:sz w:val="22"/>
                <w:szCs w:val="22"/>
              </w:rPr>
              <w:t>vypsat v jednotlivých řádcích, např. požadavky na kvalifikaci, předložení návrhu smlouvy,atd. )</w:t>
            </w:r>
            <w:r>
              <w:rPr>
                <w:rFonts w:cs="Arial" w:ascii="Arial" w:hAnsi="Arial"/>
                <w:sz w:val="22"/>
                <w:szCs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  (Nabídka nesplňuje: není doplněná instalace interaktivních projektorů, nabízí projektory u kterých je nutno dokoupit další prvky, aby splňovaly podmínku interaktivity.)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avec Ladislav  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vala 2505/10, 434 01  Most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13452967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07 138,- / 914 990,- / ------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alší posuzované požadavky (</w:t>
            </w:r>
            <w:r>
              <w:rPr>
                <w:rFonts w:cs="Arial" w:ascii="Arial" w:hAnsi="Arial"/>
                <w:i/>
                <w:sz w:val="22"/>
                <w:szCs w:val="22"/>
              </w:rPr>
              <w:t>vypsat v jednotlivých řádcích, např. požadavky na kvalifikaci, předložení návrhu smlouvy,atd. )</w:t>
            </w:r>
            <w:r>
              <w:rPr>
                <w:rFonts w:cs="Arial" w:ascii="Arial" w:hAnsi="Arial"/>
                <w:sz w:val="22"/>
                <w:szCs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roslav Fokt – Altus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belíka 1537/505, 434 01 Most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14824531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9 856,- / 925 501,- /------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alší posuzované požadavky (</w:t>
            </w:r>
            <w:r>
              <w:rPr>
                <w:rFonts w:cs="Arial" w:ascii="Arial" w:hAnsi="Arial"/>
                <w:i/>
                <w:sz w:val="22"/>
                <w:szCs w:val="22"/>
              </w:rPr>
              <w:t>vypsat v jednotlivých řádcích, např. požadavky na kvalifikaci, předložení návrhu smlouvy,atd. )</w:t>
            </w:r>
            <w:r>
              <w:rPr>
                <w:rFonts w:cs="Arial" w:ascii="Arial" w:hAnsi="Arial"/>
                <w:sz w:val="22"/>
                <w:szCs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eznam vyloučených nabídek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posouzení nabídek hodnotící komisí níže uvedené nabídky nesplňují požadavky stanovené zadavatelem. Nabídky byly vyloučeny z účasti ve výběrovém řízení.</w:t>
      </w:r>
    </w:p>
    <w:p>
      <w:pPr>
        <w:pStyle w:val="Odstavecseseznamem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4252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ůvod vyloučení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   SYSTEM    CZ a.s., Otakara Ševčíka       840/10,   636 00 Brno,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2767564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azeč nesplnil podmínky zadávací dokumentace –  položka SWITCH nesplňuje podmínky zadání, nabízí modely  projektorů u kterých nelze dohledat jejich parametr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udo- výrobní družstvo invalidů, Uničovská 370/19,787 01  Šumperk,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2684299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azeč nesplnil podmínky zadávací dokumentace – cena interaktivní tabule přesahuje 40.000,- Kč, (nabízí tabuli za 48.000,-Kč – investice, nelze hradit z projektu šablony).</w:t>
            </w:r>
          </w:p>
        </w:tc>
      </w:tr>
      <w:tr>
        <w:trPr>
          <w:trHeight w:val="6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 + M Partner, spol,s.r.o., Valchařská 3261/17,702 00 Ostrava – Moravská Ostrava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2684393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azeč nesplnil   podmínky zadávací dokumentace – nemá doplněnou položku instalace projektorů s uvedením ceny (což znamená celkové navýšení  ceny).</w:t>
            </w:r>
          </w:p>
        </w:tc>
      </w:tr>
      <w:tr>
        <w:trPr>
          <w:trHeight w:val="6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raphTech Computers, Husovo náměstí 41, 413 01 Roudnice nad Lab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chazeč nesplnil podmínky zadávací dokumentace – nemá doplněnou položku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alace interaktivních projektorů, nabízí projektory u kterých je nutno dokoupi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ší prvky aby splňovaly podmínku interaktivity (další související náklady)</w:t>
            </w:r>
          </w:p>
        </w:tc>
      </w:tr>
    </w:tbl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dnocení nabídek</w:t>
      </w:r>
    </w:p>
    <w:p>
      <w:pPr>
        <w:pStyle w:val="TextBody"/>
        <w:spacing w:before="120" w:after="240"/>
        <w:rPr/>
      </w:pPr>
      <w:r>
        <w:rPr>
          <w:sz w:val="22"/>
          <w:szCs w:val="22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ídky byly hodnoceny dle následujících hodnotících kriterií: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nabídková cena bez  DPH s váhou 100 % </w:t>
      </w:r>
    </w:p>
    <w:p>
      <w:pPr>
        <w:pStyle w:val="TextBody"/>
        <w:spacing w:before="120" w:after="240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xtBody"/>
        <w:spacing w:before="120" w:after="240"/>
        <w:rPr/>
      </w:pPr>
      <w:r>
        <w:rPr>
          <w:sz w:val="22"/>
          <w:szCs w:val="22"/>
        </w:rPr>
        <w:t xml:space="preserve">Popis způsobu hodnocení nabídek včetně bodového ohodnocení a </w:t>
      </w:r>
      <w:r>
        <w:rPr>
          <w:sz w:val="22"/>
          <w:szCs w:val="22"/>
          <w:u w:val="single"/>
        </w:rPr>
        <w:t xml:space="preserve">zdůvodnění </w:t>
      </w:r>
      <w:r>
        <w:rPr>
          <w:sz w:val="22"/>
          <w:szCs w:val="22"/>
        </w:rPr>
        <w:t>přidělení bodů:</w:t>
      </w:r>
    </w:p>
    <w:p>
      <w:pPr>
        <w:pStyle w:val="TextBody"/>
        <w:spacing w:before="120" w:after="240"/>
        <w:rPr>
          <w:sz w:val="22"/>
          <w:szCs w:val="22"/>
        </w:rPr>
      </w:pPr>
      <w:r>
        <w:rPr>
          <w:sz w:val="22"/>
          <w:szCs w:val="22"/>
        </w:rPr>
        <w:t>Nabídky byly hodnoceny podle hodnotícího kritéria nejnižší nabídkové ceny, pro hodnocení nabídek použila komise bodovací stupnici od 0 do 100 bodů</w:t>
      </w:r>
    </w:p>
    <w:p>
      <w:pPr>
        <w:pStyle w:val="TextBody"/>
        <w:spacing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24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i/>
          <w:sz w:val="22"/>
          <w:szCs w:val="22"/>
        </w:rPr>
        <w:t>nejvhodnější nabídka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110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Počet bodů =  ------------------------------  x  100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ab/>
        <w:tab/>
        <w:t xml:space="preserve">           </w:t>
        <w:tab/>
        <w:t xml:space="preserve">              hodnocená nabídka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Odstavecseseznamem"/>
        <w:ind w:left="0" w:hanging="0"/>
        <w:jc w:val="both"/>
        <w:rPr/>
      </w:pPr>
      <w:r>
        <w:rPr>
          <w:szCs w:val="20"/>
        </w:rPr>
        <w:t xml:space="preserve">Souhrn hodnocení </w:t>
      </w:r>
      <w:r>
        <w:rPr>
          <w:i/>
          <w:szCs w:val="20"/>
        </w:rPr>
        <w:t>(přidejte řádky dle počtu hodnocených nabídek)</w:t>
      </w:r>
      <w:r>
        <w:rPr/>
        <w:t>: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328"/>
        <w:gridCol w:w="2410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bídková ce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100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 bodů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914 990,- 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925 501,- 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66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tbl>
      <w:tblPr>
        <w:tblW w:w="1204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144"/>
        <w:gridCol w:w="2551"/>
        <w:gridCol w:w="2552"/>
        <w:gridCol w:w="3543"/>
      </w:tblGrid>
      <w:tr>
        <w:trPr>
          <w:trHeight w:val="255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Pořadí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bodů</w:t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</w:rPr>
              <w:t xml:space="preserve">Oravec Ladislav, Vítězslava Nezvala 2505/10,, 434 01  Most,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1345296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roslav Fokt – Altus, Kubelíka 1537/505, 434 01 Most,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1482453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8,866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ční listina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Odstavecseseznamem"/>
        <w:ind w:left="0" w:hanging="0"/>
        <w:jc w:val="both"/>
        <w:rPr/>
      </w:pPr>
      <w:r>
        <w:rPr>
          <w:i/>
        </w:rPr>
        <w:t>Uveďte prosím případné další informace vztahující se k průběhu výběru dodavatele.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  <w:t>Obálky komise otevřela dne 15.8.2013, posoudila splnění kvalifikace. Dne 16. 9. 2013 komise provedla hodnocení nabídek podle kritérií zadávací dokumentace</w:t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/>
      </w:pPr>
      <w:r>
        <w:rPr/>
        <w:t xml:space="preserve">Svým podpisem stvrzuji, že tento protokol odpovídá průběhu zasedání komise pro hodnocení nabídek na zakázk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dávka hardware a software pro Střední průmyslovou školu a Střední odbornou školu gastronomie a služeb, Most, p. o.“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dávka hardware a software pro budovu A“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Martin Strakoš, KÚ ÚK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Jiří Červinka, správce  I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ela Koutenská, zásobovač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Štěpán Bartoš, učite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enka Klementová, zástupce ředitele TE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a:  Daniela Koutenská                                                                                                     V Mostě dne  16. 9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07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5954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 ve věci výběru nejvhodnější nabídky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edDr. Hana Praženicová – ředitelka školy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yjádření zadavatele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hlasím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2126"/>
        <w:gridCol w:w="1417"/>
        <w:gridCol w:w="1418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Obchodní firma/název/jméno, příjmení organizace, vůči níž je osoba, která nahlédla do zprávy v pracovněprávním či obdobném vztah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1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2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4" w:hanging="5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7z0">
    <w:name w:val="WW8NumSt7z0"/>
    <w:qFormat/>
    <w:rPr/>
  </w:style>
  <w:style w:type="character" w:styleId="WW8NumSt7z2">
    <w:name w:val="WW8NumSt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styl4">
    <w:name w:val="Můj styl 4"/>
    <w:basedOn w:val="TextBody"/>
    <w:qFormat/>
    <w:pPr>
      <w:numPr>
        <w:ilvl w:val="0"/>
        <w:numId w:val="7"/>
      </w:numPr>
      <w:tabs>
        <w:tab w:val="clear" w:pos="5954"/>
      </w:tabs>
      <w:spacing w:before="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5:44:00Z</dcterms:created>
  <dc:creator>klimovae</dc:creator>
  <dc:description/>
  <cp:keywords/>
  <dc:language>en-US</dc:language>
  <cp:lastModifiedBy>Hl.ekonom</cp:lastModifiedBy>
  <cp:lastPrinted>2013-10-15T11:39:00Z</cp:lastPrinted>
  <dcterms:modified xsi:type="dcterms:W3CDTF">2013-10-15T09:48:00Z</dcterms:modified>
  <cp:revision>11</cp:revision>
  <dc:subject/>
  <dc:title/>
</cp:coreProperties>
</file>