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/>
        <w:t xml:space="preserve">Název veřejné zakázky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    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124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Škola budoucnosti s využitím IT</w:t>
      </w:r>
    </w:p>
    <w:p>
      <w:pPr>
        <w:pStyle w:val="Normal"/>
        <w:spacing w:before="120" w:after="0"/>
        <w:jc w:val="both"/>
        <w:rPr/>
      </w:pPr>
      <w:r>
        <w:rPr/>
        <w:t>Předpokládaná hodnota bez DPH: 1 086 000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</w:rPr>
              <w:t>134 55 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  <w:r>
        <w:rPr>
          <w:i/>
        </w:rPr>
        <w:t>(doplňte řádky dle potřeby)</w:t>
      </w:r>
      <w:r>
        <w:rPr/>
        <w:t>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takara Ševčíka       840/10,   636 00 Brn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vec Ladislav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34529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Nezvala 2505/10, 434 01 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oslav Fokt – Altu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48245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líka 1537/505, 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/>
      </w:pPr>
      <w:r>
        <w:rPr/>
        <w:t>(doplňte řádky dle potřeby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i/>
        </w:rPr>
        <w:t>(Pozn: Zadavatel může stanovit, že kontrolu fáze úplnosti obálek provede samostatná komise pro otvírání obálek. Na postup ustanovené tříčlenné komise pro otvírání obálek se analogicky použije postup dle § 71 až 73 zákona č. 137/2006 Sb., o veřejných zakázkách. V tomto případě je nutno související skutečnosti též uvést v zápise.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266977252"/>
      <w:bookmarkStart w:id="1" w:name="__Fieldmark__1_326697725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266977252"/>
      <w:bookmarkStart w:id="3" w:name="__Fieldmark__2_326697725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266977252"/>
      <w:bookmarkStart w:id="5" w:name="__Fieldmark__3_326697725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266977252"/>
      <w:bookmarkStart w:id="7" w:name="__Fieldmark__4_326697725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vyplňuje se pro každou předloženou nabídku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   SYSTEM    CZ a.s.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Otakara Ševčíka       840/10,   636 00 Br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IČO 27675645</w:t>
            </w:r>
          </w:p>
          <w:p>
            <w:pPr>
              <w:pStyle w:val="Normal"/>
              <w:rPr>
                <w:rFonts w:ascii="Arial" w:hAnsi="Arial" w:cs="Arial"/>
                <w:bCs/>
                <w:color w:val="FF00FF"/>
                <w:sz w:val="22"/>
                <w:szCs w:val="18"/>
              </w:rPr>
            </w:pPr>
            <w:r>
              <w:rPr>
                <w:rFonts w:cs="Arial" w:ascii="Arial" w:hAnsi="Arial"/>
                <w:bCs/>
                <w:color w:val="FF00FF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269 965,- Kč / 1 049 558,- /  892 124,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  (Nabídka nesplňuje: položka SWITCH nesplňuje podmínky zadání, nabízí projektory u kterých nelze dohledat jejich parametr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čovská 370/19,787 01  Šumperk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04 835,- / 1 161 020,- /   893 707,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položka interaktivní tabule přesahuje částku 40 000,- Kč – investice nelze hradit z projektu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7 763,- / 1 072 531,- / 911 651,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projektorů s uvedením ceny, což znamená celkové navýšení ceny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a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3 373,- / 911 878,- /  -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interaktivních projektorů, nabízí projektory u kterých je nutno dokoupit další prvky, aby splňovaly podmínku interaktivity.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vec Ladislav  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vala 2505/10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7 138,- / 914 990,- / 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líka 1537/505, 434 01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856,- / 925 501,- /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Otakara Ševčíka       840/10,   636 00 Brno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 položka SWITCH nesplňuje podmínky zadání, nabízí modely  projektorů u kterých nelze dohledat jejich parametr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Uničovská 370/19,787 01  Šumperk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cena interaktivní tabule přesahuje 40.000,- Kč, (nabízí tabuli za 48.000,-Kč – investice, nelze hradit z projektu šablo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  podmínky zadávací dokumentace – nemá doplněnou položku instalace projektorů s uvedením ceny (což znamená celkové navýšení  ce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nesplnil podmínky zadávací dokumentace – nemá doplněnou položku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e interaktivních projektorů, nabízí projektory u kterých je nutno dokoup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 prvky aby splňovaly podmínku interaktivity (další související náklady)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 xml:space="preserve">Popis způsobu hodnocení nabídek včetně bodového ohodnocení a </w:t>
      </w:r>
      <w:r>
        <w:rPr>
          <w:sz w:val="22"/>
          <w:szCs w:val="22"/>
          <w:u w:val="single"/>
        </w:rPr>
        <w:t xml:space="preserve">zdůvodnění </w:t>
      </w:r>
      <w:r>
        <w:rPr>
          <w:sz w:val="22"/>
          <w:szCs w:val="22"/>
        </w:rPr>
        <w:t>přidělení bodů: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Nabídky byly hodnoceny podle hodnotícího kritéria nejnižší nabídkové ceny, pro hodnocení nabídek použila komise bodovací stupnici od 0 do 100 bodů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Cs w:val="20"/>
        </w:rPr>
        <w:t xml:space="preserve">Souhrn hodnocení </w:t>
      </w:r>
      <w:r>
        <w:rPr>
          <w:i/>
          <w:szCs w:val="20"/>
        </w:rPr>
        <w:t>(přidejte řádky dle počtu hodnocených nabídek)</w:t>
      </w:r>
      <w:r>
        <w:rPr/>
        <w:t>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14 990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925 501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2552"/>
        <w:gridCol w:w="3543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 xml:space="preserve">Oravec Ladislav, Vítězslava Nezvala 2505/10,, 434 01 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Kubelíka 1537/505, 434 01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                                                                                                     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4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11</cp:revision>
  <dc:subject/>
  <dc:title/>
</cp:coreProperties>
</file>