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642314145"/>
      <w:bookmarkStart w:id="1" w:name="__Fieldmark__1_6423141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642314145"/>
      <w:bookmarkStart w:id="3" w:name="__Fieldmark__2_64231414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642314145"/>
      <w:bookmarkStart w:id="5" w:name="__Fieldmark__3_64231414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642314145"/>
      <w:bookmarkStart w:id="7" w:name="__Fieldmark__4_64231414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