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13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6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 peníze středním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ávka hardware a software pro Střední průmyslovou školu a Střední odbornou školu gastronomie a služeb, Most, p. o.“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dávka hardware a software pro budovu B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 a Střední odborná škola gastronomie a služeb, Most, p. o. , Jana Palacha 711/2, 434 01 Most, IČ 005249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audo – výrobní družstvo invalidů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ničovská 370/19, 787 01  Šumpe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Č 2684299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Tech Computers, Husovo náměstí 41, 413 01 Roudnice nad Labem,  IČO 25238051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Z + M Partner, spol,s.r.o., Valchařská 3261/17,702 00 Ostrava – Moravská Ostrava IČO 2684393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n Böhm, Krátká 2677, 434 01  Most, IČO 1206214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ement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onom@spsasosgsmos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7027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6:00Z</dcterms:created>
  <dc:creator>klimovae</dc:creator>
  <dc:description/>
  <cp:keywords/>
  <dc:language>en-US</dc:language>
  <cp:lastModifiedBy>Hl.ekonom</cp:lastModifiedBy>
  <cp:lastPrinted>2013-10-15T11:49:00Z</cp:lastPrinted>
  <dcterms:modified xsi:type="dcterms:W3CDTF">2013-10-15T09:50:00Z</dcterms:modified>
  <cp:revision>4</cp:revision>
  <dc:subject/>
  <dc:title/>
</cp:coreProperties>
</file>