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137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1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a budoucnosti s využitím I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ávka hardware a software pro Střední průmyslovou školu a Střední odbornou školu gastronomie a služeb, Most, p. o.“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 „ Dodávka hardware a software pro budovu A“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 a Střední odborná škola gastronomie a služeb, Most, p. o. , Jana Palacha 711/2, 434 01 Most, IČ 005249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ravec Ladislav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ítězslava Nezvala 2505/10, 434 01  M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Cs w:val="20"/>
              </w:rPr>
              <w:t>IČO 1345296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slav Fokt – Altus, Kubelíka 1537/505, 434 01 Most, IČO 14824531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  SYSTEM    CZ a.s., Otakara Ševčíka       840/10,   636 00 Brno, IČO 27675645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udo- výrobní družstvo invalidů, Uničovská 370/19,787 01  Šumperk, IČO 26842998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+ M Partner, spol,s.r.o., Valchařská 3261/17,702 00 Ostrava – Moravská Ostrava IČO 26843935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phTech Computers, Husovo náměstí 41, 413 01 Roudnice nad Labem,  IČO 2523805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k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ement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konom@spsasosgsmost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7027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06:00Z</dcterms:created>
  <dc:creator>klimovae</dc:creator>
  <dc:description/>
  <cp:keywords/>
  <dc:language>en-US</dc:language>
  <cp:lastModifiedBy>Hl.ekonom</cp:lastModifiedBy>
  <dcterms:modified xsi:type="dcterms:W3CDTF">2013-10-15T05:16:00Z</dcterms:modified>
  <cp:revision>3</cp:revision>
  <dc:subject/>
  <dc:title/>
</cp:coreProperties>
</file>