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jc w:val="center"/>
        <w:rPr/>
      </w:pPr>
      <w:r>
        <w:rPr/>
        <w:t xml:space="preserve">Název veřejné zakázky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dávka hardware a software pro Střední průmyslovou školu a Střední odbornou školu gastronomie a      služeb, Most, p. o.“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ávka hardware a software pro budovu A“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</w:rPr>
        <w:t>CZ.1.07/1.5.00/34.0124</w:t>
      </w:r>
    </w:p>
    <w:p>
      <w:pPr>
        <w:pStyle w:val="Normal"/>
        <w:spacing w:before="120" w:after="0"/>
        <w:jc w:val="both"/>
        <w:rPr/>
      </w:pPr>
      <w:r>
        <w:rPr/>
        <w:t xml:space="preserve">Název projektu:  </w:t>
      </w:r>
      <w:r>
        <w:rPr>
          <w:sz w:val="22"/>
          <w:szCs w:val="22"/>
        </w:rPr>
        <w:t>Škola budoucnosti s využitím IT</w:t>
      </w:r>
    </w:p>
    <w:p>
      <w:pPr>
        <w:pStyle w:val="Normal"/>
        <w:spacing w:before="120" w:after="0"/>
        <w:jc w:val="both"/>
        <w:rPr/>
      </w:pPr>
      <w:r>
        <w:rPr/>
        <w:t>Předpokládaná hodnota bez DPH: 1 086 000,-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8.2013 v 10,00 hod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růmyslová škola a Střední odborná škola gastronomie a služeb, Most, p. o.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alacha 711/2, 434 01 Most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0052490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Klement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</w:t>
        <w:tab/>
      </w:r>
      <w:r>
        <w:rPr>
          <w:sz w:val="22"/>
          <w:szCs w:val="22"/>
        </w:rPr>
        <w:t>Střední průmyslová škola a Střední odborná škola gastronomie a služeb, Most, p. o., Jana Palacha 711/2, 434 01  Most, místnost č. 104</w:t>
      </w:r>
      <w:r>
        <w:rPr/>
        <w:tab/>
      </w:r>
    </w:p>
    <w:p>
      <w:pPr>
        <w:pStyle w:val="Normal"/>
        <w:rPr/>
      </w:pPr>
      <w:r>
        <w:rPr/>
        <w:t>Datum konání hodnotící komise:</w:t>
        <w:tab/>
        <w:t xml:space="preserve">15.8.2013 </w:t>
      </w:r>
    </w:p>
    <w:p>
      <w:pPr>
        <w:pStyle w:val="Normal"/>
        <w:rPr/>
      </w:pPr>
      <w:r>
        <w:rPr/>
        <w:t>Zahájení zasedání:</w:t>
        <w:tab/>
        <w:tab/>
        <w:tab/>
        <w:t xml:space="preserve">10,15 hod. </w:t>
        <w:tab/>
      </w:r>
    </w:p>
    <w:p>
      <w:pPr>
        <w:pStyle w:val="Normal"/>
        <w:rPr/>
      </w:pPr>
      <w:r>
        <w:rPr/>
        <w:t>Ukončení zasedání:</w:t>
        <w:tab/>
        <w:tab/>
        <w:tab/>
        <w:t>16.9.2013 v 15,30 hod.</w:t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Ferdinand Hal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.A Komenského 510/12,434 01 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</w:rPr>
              <w:t>134 55 7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roslav Fokt - Al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ubelíka 1537/505, 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48245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Ladislav Orav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ězslava Nezvala 2505/10,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29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Ing. Josef Pel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eménkovice 2,440 01 Lou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46114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com cz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. Zahrádky 851,272 04 Klad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75898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msmt.cz dne  28. 6. 2013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profil zadavatele.cz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  <w:r>
        <w:rPr>
          <w:i/>
        </w:rPr>
        <w:t>(doplňte řádky dle potřeby)</w:t>
      </w:r>
      <w:r>
        <w:rPr/>
        <w:t>: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vrácena 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   SYSTEM    CZ a.s.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7675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takara Ševčíka       840/10,   636 00 Brn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 ní družstvo invalidů, 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čovská 370/19,787 01  Šumpe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39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chařská 3261/17,702 00 Ostrava –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vec Ladislav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34529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Nezvala 2505/10, 434 01 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roslav Fokt – Altu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48245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elíka 1537/505, 434 01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Odstavecseseznamem"/>
        <w:ind w:left="0" w:hanging="0"/>
        <w:jc w:val="both"/>
        <w:rPr/>
      </w:pPr>
      <w:r>
        <w:rPr/>
        <w:t>(doplňte řádky dle potřeby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Martin Strak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KÚ Ú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iří Červin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právce I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aniela Koutensk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obova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Štěpán Bart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Lenka Klement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TEU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i/>
        </w:rPr>
        <w:t>(Pozn: Zadavatel může stanovit, že kontrolu fáze úplnosti obálek provede samostatná komise pro otvírání obálek. Na postup ustanovené tříčlenné komise pro otvírání obálek se analogicky použije postup dle § 71 až 73 zákona č. 137/2006 Sb., o veřejných zakázkách. V tomto případě je nutno související skutečnosti též uvést v zápise.)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166576968"/>
      <w:bookmarkStart w:id="1" w:name="__Fieldmark__1_316657696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166576968"/>
      <w:bookmarkStart w:id="3" w:name="__Fieldmark__2_316657696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166576968"/>
      <w:bookmarkStart w:id="5" w:name="__Fieldmark__3_3166576968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3166576968"/>
      <w:bookmarkStart w:id="7" w:name="__Fieldmark__4_316657696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vyplňuje se pro každou předloženou nabídku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   SYSTEM    CZ a.s.,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 w:ascii="Arial" w:hAnsi="Arial"/>
                <w:bCs/>
                <w:color w:val="FF00FF"/>
                <w:sz w:val="18"/>
                <w:szCs w:val="18"/>
              </w:rPr>
              <w:t>Otakara Ševčíka       840/10,   636 00 Br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bCs/>
                <w:color w:val="FF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FF00FF"/>
                <w:sz w:val="18"/>
                <w:szCs w:val="18"/>
              </w:rPr>
              <w:t>IČO 27675645</w:t>
            </w:r>
          </w:p>
          <w:p>
            <w:pPr>
              <w:pStyle w:val="Normal"/>
              <w:rPr>
                <w:rFonts w:ascii="Arial" w:hAnsi="Arial" w:cs="Arial"/>
                <w:bCs/>
                <w:color w:val="FF00FF"/>
                <w:sz w:val="22"/>
                <w:szCs w:val="18"/>
              </w:rPr>
            </w:pPr>
            <w:r>
              <w:rPr>
                <w:rFonts w:cs="Arial" w:ascii="Arial" w:hAnsi="Arial"/>
                <w:bCs/>
                <w:color w:val="FF00FF"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 269 965,- Kč / 1 049 558,- /  892 124,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  (Nabídka nesplňuje: položka SWITCH nesplňuje podmínky zadání, nabízí projektory u kterých nelze dohledat jejich parametr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udo- výrobní družstvo invalidů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čovská 370/19,787 01  Šumperk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bní družstv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04 835,- / 1 161 020,- /   893 707,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položka interaktivní tabule přesahuje částku 40 000,- Kč – investice nelze hradit z projektu)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chařská 3261/17,702 00 Ostrava – Moravská Ostrava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 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97 763,- / 1 072 531,- / 911 651,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není doplněná instalace projektorů s uvedením ceny, což znamená celkové navýšení ceny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raphTech Computer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usovo náměstí 41, 413 01 Roudnice nad Labem,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a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3 373,- / 911 878,- /  -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není doplněná instalace interaktivních projektorů, nabízí projektory u kterých je nutno dokoupit další prvky, aby splňovaly podmínku interaktivity.)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avec Ladislav  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vala 2505/10, 434 01 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345296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7 138,- / 914 990,- / 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Fokt – Altu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líka 1537/505, 434 01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482453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 856,- / 925 501,- /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Odstavecseseznamem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   SYSTEM    CZ a.s., Otakara Ševčíka       840/10,   636 00 Brno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76756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podmínky zadávací dokumentace –  položka SWITCH nesplňuje podmínky zadání, nabízí modely  projektorů u kterých nelze dohledat jejich parametr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udo- výrobní družstvo invalidů, Uničovská 370/19,787 01  Šumperk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podmínky zadávací dokumentace – cena interaktivní tabule přesahuje 40.000,- Kč, (nabízí tabuli za 48.000,-Kč – investice, nelze hradit z projektu šablony).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Valchařská 3261/17,702 00 Ostrava – Moravská Ostrav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  podmínky zadávací dokumentace – nemá doplněnou položku instalace projektorů s uvedením ceny (což znamená celkové navýšení  ceny).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 nesplnil podmínky zadávací dokumentace – nemá doplněnou položku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e interaktivních projektorů, nabízí projektory u kterých je nutno dokoupi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ší prvky aby splňovaly podmínku interaktivity (další související náklady)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dnocení nabídek</w:t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 byly hodnoceny dle následujících hodnotících kriterií: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abídková cena bez  DPH s váhou 100 % </w:t>
      </w:r>
    </w:p>
    <w:p>
      <w:pPr>
        <w:pStyle w:val="TextBody"/>
        <w:spacing w:before="120" w:after="24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 xml:space="preserve">Popis způsobu hodnocení nabídek včetně bodového ohodnocení a </w:t>
      </w:r>
      <w:r>
        <w:rPr>
          <w:sz w:val="22"/>
          <w:szCs w:val="22"/>
          <w:u w:val="single"/>
        </w:rPr>
        <w:t xml:space="preserve">zdůvodnění </w:t>
      </w:r>
      <w:r>
        <w:rPr>
          <w:sz w:val="22"/>
          <w:szCs w:val="22"/>
        </w:rPr>
        <w:t>přidělení bodů:</w:t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  <w:t>Nabídky byly hodnoceny podle hodnotícího kritéria nejnižší nabídkové ceny, pro hodnocení nabídek použila komise bodovací stupnici od 0 do 100 bodů</w:t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sz w:val="22"/>
          <w:szCs w:val="22"/>
        </w:rPr>
        <w:t>nejvhodnější nabídka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1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čet bodů =  ------------------------------  x  100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 xml:space="preserve">           </w:t>
        <w:tab/>
        <w:t xml:space="preserve">              hodnocená nabídka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ind w:left="0" w:hanging="0"/>
        <w:jc w:val="both"/>
        <w:rPr/>
      </w:pPr>
      <w:r>
        <w:rPr>
          <w:szCs w:val="20"/>
        </w:rPr>
        <w:t xml:space="preserve">Souhrn hodnocení </w:t>
      </w:r>
      <w:r>
        <w:rPr>
          <w:i/>
          <w:szCs w:val="20"/>
        </w:rPr>
        <w:t>(přidejte řádky dle počtu hodnocených nabídek)</w:t>
      </w:r>
      <w:r>
        <w:rPr/>
        <w:t>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28"/>
        <w:gridCol w:w="241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914 990,- 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925 501,- 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66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20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44"/>
        <w:gridCol w:w="2551"/>
        <w:gridCol w:w="2552"/>
        <w:gridCol w:w="3543"/>
      </w:tblGrid>
      <w:tr>
        <w:trPr>
          <w:trHeight w:val="255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</w:rPr>
              <w:t xml:space="preserve">Oravec Ladislav, Vítězslava Nezvala 2505/10,, 434 01  Most,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345296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Fokt – Altus, Kubelíka 1537/505, 434 01 Most,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482453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866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Obálky komise otevřela dne 15.8.2013, posoudila splnění kvalifikace. Dne 16. 9. 2013 komise provedla hodnocení nabídek podle kritérií zadávací dokumentace</w:t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Svým podpisem stvrzuji, že tento protokol odpovídá průběhu zasedání komise pro hodnocení nabídek na zakázk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hardware a software pro Střední průmyslovou školu a Střední odbornou školu gastronomie a služeb, Most, p. o.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ávka hardware a software pro budovu A“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 Strakoš, KÚ Ú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Červinka, správce  I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a Koutenská, zásobovač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Štěpán Bartoš, učit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enka Klementová, zástupce ředitele TE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 Daniela Koutenská                                                                                                     V Mostě dne  16. 9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edDr. Hana Praženicová – ředitelka školy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hlasím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126"/>
        <w:gridCol w:w="1417"/>
        <w:gridCol w:w="1418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4:00Z</dcterms:created>
  <dc:creator>klimovae</dc:creator>
  <dc:description/>
  <cp:keywords/>
  <dc:language>en-US</dc:language>
  <cp:lastModifiedBy>Hl.ekonom</cp:lastModifiedBy>
  <cp:lastPrinted>2013-10-15T11:39:00Z</cp:lastPrinted>
  <dcterms:modified xsi:type="dcterms:W3CDTF">2013-10-15T09:48:00Z</dcterms:modified>
  <cp:revision>11</cp:revision>
  <dc:subject/>
  <dc:title/>
</cp:coreProperties>
</file>