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běrového řízen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Číslo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</w:rPr>
              <w:t>C13116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.1.07/1.1.00/44.000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pora přírodovědného a technického vzdělávání v Moravskoslezském kraj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 veřejné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ařízení pro svařování plastů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Datum vyhlášení výzvy k předkládání nabídek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6. 9. 201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, sídlo a IČ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řední odborná škola, Frýdek-Místek, příspěvková organizace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Lískovecká 2089, 738 01 Frýdek-Místek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0084469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>Název/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Výběrové řízení bylo zrušen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lší uchazeči, kteří předložili nabídky, dle dosaženého umístění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ázev/obchodní firma, sídlo a IČ dalších uchazečů:</w:t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řadí č. 2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řadí č. 3 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říjemce pro případ potřeby doplnění formuláře před jeho uveřejněním na </w:t>
      </w:r>
      <w:hyperlink r:id="rId2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i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-241935</wp:posOffset>
          </wp:positionV>
          <wp:extent cx="6144895" cy="1501140"/>
          <wp:effectExtent l="0" t="0" r="0" b="0"/>
          <wp:wrapSquare wrapText="largest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</w:rPr>
      <w:t>pokud povinnost zveřejnit tento dokument vyplývá z Příručky pro příjemce finanční podpory z OP V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8:05:00Z</dcterms:created>
  <dc:creator>klimovae</dc:creator>
  <dc:description/>
  <cp:keywords/>
  <dc:language>en-US</dc:language>
  <cp:lastModifiedBy>Radim</cp:lastModifiedBy>
  <dcterms:modified xsi:type="dcterms:W3CDTF">2013-10-15T14:35:00Z</dcterms:modified>
  <cp:revision>4</cp:revision>
  <dc:subject/>
  <dc:title/>
</cp:coreProperties>
</file>