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/>
        <w:t>Elektrická zařízení motorových vozidel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4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Věc: </w:t>
      </w:r>
      <w:r>
        <w:rPr>
          <w:b/>
        </w:rPr>
        <w:t>Oznámení o rozhodnutí zadavatele o zrušení veřejné zakázky pod názvem „Elektrická zařízení motorových vozidel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Zadavatel Střední odborná škola, Frýdek-Místek, příspěvková organizace, se sídlem: Lískovecká 2089, 738 01 Frýdek-Místek, v souladu s ustanovením § 84, odst. 1, písm. a) zákona č. 137/2006 Sb., o veřejných zakázkách, ve znění pozdějších předpisů ve veřejné zakázce pod názvem „Elektrická zařízení motorových vozidel“ rozhodl o zrušení veřejné zakázk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4T11:58:00Z</dcterms:modified>
  <cp:revision>20</cp:revision>
  <dc:subject/>
  <dc:title> </dc:title>
</cp:coreProperties>
</file>