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C1311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.1.07/1.1.00/44.0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ora přírodovědného a technického vzdělávání v Moravskoslezs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á zařízení motorových vozid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. 9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ední odborná škola, Frýdek-Místek, příspěvková organiza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Lískovecká 2089, 738 01 Frýdek-Míste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8446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Výběrové řízení bylo zrušen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y pro případ doplnění formuláře před jeho uveřejněním na </w:t>
      </w:r>
      <w:hyperlink r:id="rId2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eo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á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">
              <w:r>
                <w:rPr>
                  <w:rStyle w:val="InternetLink"/>
                </w:rPr>
                <w:t>hanakova@sosfm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558 621 7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Radi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Pa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4">
              <w:r>
                <w:rPr>
                  <w:rStyle w:val="InternetLink"/>
                  <w:sz w:val="22"/>
                </w:rPr>
                <w:t>radimpala@email.cz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773 204 15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character" w:styleId="ZkladntextChar1">
    <w:name w:val="Základní text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hanakova@sosfm.cz" TargetMode="External"/><Relationship Id="rId4" Type="http://schemas.openxmlformats.org/officeDocument/2006/relationships/hyperlink" Target="mailto:radimpala@email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05:00Z</dcterms:created>
  <dc:creator>klimovae</dc:creator>
  <dc:description/>
  <cp:keywords/>
  <dc:language>en-US</dc:language>
  <cp:lastModifiedBy>Radim</cp:lastModifiedBy>
  <dcterms:modified xsi:type="dcterms:W3CDTF">2013-10-15T19:33:00Z</dcterms:modified>
  <cp:revision>6</cp:revision>
  <dc:subject/>
  <dc:title/>
</cp:coreProperties>
</file>