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/>
        <w:t>Autobusová doprava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1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Věc: </w:t>
      </w:r>
      <w:r>
        <w:rPr>
          <w:b/>
        </w:rPr>
        <w:t>Oznámení o rozhodnutí zadavatele o výběru nejvhodnější nabídky ve věci veřejné zakázky pod názvem „Autobusová doprava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>Na základě provedeného hodnocení a posouzení nabídek zadavatel Střední odborná škola, Frýdek-Místek, příspěvková organizace, se sídlem: Lískovecká 2089, 738 01 Frýdek-Místek, v souladu s ustanovením § 81 zákona č. 137/2006 Sb., o veřejných zakázkách, ve znění pozdějších předpisů ve veřejné zakázce pod názvem</w:t>
      </w:r>
      <w:r>
        <w:rPr>
          <w:b/>
        </w:rPr>
        <w:t xml:space="preserve"> „Autobusová doprava“ </w:t>
      </w:r>
      <w:r>
        <w:rPr/>
        <w:t>rozhodl o výběru nejvhodnější nabídky uchazeče</w:t>
      </w:r>
      <w:r>
        <w:rPr>
          <w:b/>
        </w:rPr>
        <w:t xml:space="preserve"> pod poř. č. 1 </w:t>
      </w:r>
      <w:r>
        <w:rPr/>
        <w:t>ČSAD Frýdek-Místek, Politických obětí 2238, 738 02 Frýdek – Místek, IČ: 45192073, který podal nejvýhodnější nabídku ve veřejné zakázce a to 834.000,- Kč bez DPH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1T13:57:00Z</dcterms:modified>
  <cp:revision>21</cp:revision>
  <dc:subject/>
  <dc:title> </dc:title>
</cp:coreProperties>
</file>