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učebny – měřící a CNC zaříz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TEMEX,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Erbenova 293/19, 703 00 Ostrava-Vítk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4276787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MERKUR TOYS s.r.o., Nádražní 289, 549 54 Police nad Metují, IČ: </w:t>
            </w:r>
            <w:r>
              <w:rPr>
                <w:rStyle w:val="StrongEmphasis"/>
                <w:b w:val="false"/>
                <w:sz w:val="22"/>
                <w:szCs w:val="22"/>
              </w:rPr>
              <w:t>25997386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CROSS – Ing. Jaromír Kříž, Nádražní 289, 549 54 Police nad Metují, IČ: 12346373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y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o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á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3">
              <w:r>
                <w:rPr>
                  <w:rStyle w:val="InternetLink"/>
                </w:rPr>
                <w:t>hanakova@sosfm.cz</w:t>
              </w:r>
            </w:hyperlink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558 621 7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Radi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Pa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  <w:sz w:val="22"/>
                </w:rPr>
                <w:t>radimpala@email.cz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</w:rPr>
            </w:pPr>
            <w:r>
              <w:rPr>
                <w:sz w:val="22"/>
              </w:rPr>
              <w:t>773 204 1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character" w:styleId="ZkladntextChar1">
    <w:name w:val="Základní text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anakova@sosfm.cz" TargetMode="External"/><Relationship Id="rId4" Type="http://schemas.openxmlformats.org/officeDocument/2006/relationships/hyperlink" Target="mailto:radimpala@email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9:34:00Z</dcterms:modified>
  <cp:revision>6</cp:revision>
  <dc:subject/>
  <dc:title/>
</cp:coreProperties>
</file>