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ázev zakázky:</w:t>
        <w:tab/>
        <w:tab/>
        <w:tab/>
        <w:tab/>
      </w:r>
      <w:r>
        <w:rPr/>
        <w:t>Vybavení učebny – měřící a CNC zařízení</w:t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  <w:t>Název/ obchodní firma zadavatele:</w:t>
        <w:tab/>
      </w:r>
      <w:r>
        <w:rPr/>
        <w:t>Střední odborná škola, Frýdek-Místek, příspěvková organizace</w:t>
      </w:r>
    </w:p>
    <w:p>
      <w:pPr>
        <w:pStyle w:val="Normal"/>
        <w:rPr>
          <w:b/>
          <w:b/>
        </w:rPr>
      </w:pPr>
      <w:r>
        <w:rPr>
          <w:b/>
        </w:rPr>
        <w:t>se sídlem:</w:t>
        <w:tab/>
        <w:tab/>
        <w:tab/>
        <w:tab/>
        <w:tab/>
      </w:r>
      <w:r>
        <w:rPr/>
        <w:t>Lískovecká 2089, 738 01 Frýdek-Místek</w:t>
      </w:r>
    </w:p>
    <w:p>
      <w:pPr>
        <w:pStyle w:val="Normal"/>
        <w:rPr>
          <w:b/>
          <w:b/>
        </w:rPr>
      </w:pPr>
      <w:r>
        <w:rPr>
          <w:b/>
        </w:rPr>
        <w:t>IČ:</w:t>
        <w:tab/>
        <w:tab/>
        <w:tab/>
        <w:tab/>
        <w:tab/>
        <w:tab/>
      </w:r>
      <w:r>
        <w:rPr/>
        <w:t>008446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 Frýdku-Místku dne 11.10.20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Věc: </w:t>
      </w:r>
      <w:r>
        <w:rPr>
          <w:b/>
        </w:rPr>
        <w:t>Oznámení o rozhodnutí zadavatele o výběru nejvhodnější nabídky ve věci veřejné zakázky pod názvem „Vybavení učebny – měřící a CNC zařízení“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/>
        <w:t>Na základě provedeného hodnocení a posouzení nabídek zadavatel Střední odborná škola, Frýdek-Místek, příspěvková organizace, se sídlem: Lískovecká 2089, 738 01 Frýdek-Místek, v souladu s ustanovením § 81 zákona č. 137/2006 Sb., o veřejných zakázkách, ve znění pozdějších předpisů ve veřejné zakázce pod názvem</w:t>
      </w:r>
      <w:r>
        <w:rPr>
          <w:b/>
        </w:rPr>
        <w:t xml:space="preserve"> „Vybavení učebny – měřící a CNC zařízení“ </w:t>
      </w:r>
      <w:r>
        <w:rPr/>
        <w:t>rozhodl o výběru nejvhodnější nabídky uchazeče pod poř. č. 1</w:t>
      </w:r>
      <w:r>
        <w:rPr>
          <w:b/>
        </w:rPr>
        <w:t xml:space="preserve"> </w:t>
      </w:r>
      <w:r>
        <w:rPr/>
        <w:t>TEMEX, spol. s r.o., Erbenova 293/19, 703 00 Ostrava-Vítkovice, IČ: 42767873, který podal nejvýhodnější nabídku ve veřejné zakázce a to 410.030,- Kč bez DPH</w:t>
      </w:r>
      <w:r>
        <w:rPr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Nabídky ostatních uchazečů: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4644"/>
        <w:gridCol w:w="2693"/>
      </w:tblGrid>
      <w:tr>
        <w:trPr>
          <w:trHeight w:val="621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Název/Obchodní firma, sídlo, 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ová cena v Kč bez DPH</w:t>
            </w:r>
          </w:p>
        </w:tc>
      </w:tr>
      <w:tr>
        <w:trPr>
          <w:trHeight w:val="227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ERKUR TOYS s.r.o.,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ádražní 289, 549 54 Police nad Metují</w:t>
            </w:r>
            <w:r>
              <w:rPr>
                <w:rStyle w:val="StrongEmphasis"/>
                <w:b w:val="false"/>
                <w:sz w:val="22"/>
                <w:szCs w:val="22"/>
              </w:rPr>
              <w:t>, IČ: 259973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</w:rPr>
              <w:t>414.606,- Kč</w:t>
            </w:r>
          </w:p>
        </w:tc>
      </w:tr>
      <w:tr>
        <w:trPr>
          <w:trHeight w:val="227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ROSS – Ing. Jaromír Kříž, Nádražní 289, 549 54 Police nad Metují, IČ: 123463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</w:rPr>
              <w:t>428.276, 30,- Kč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ng. Pavel Řezníč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ředitel škol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9624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lang w:val="en-GB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Footnote">
    <w:name w:val="Footnote Text"/>
    <w:basedOn w:val="Normal"/>
    <w:pPr>
      <w:spacing w:before="0" w:after="240"/>
      <w:jc w:val="lef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7:32:00Z</dcterms:created>
  <dc:creator>machackovak</dc:creator>
  <dc:description/>
  <cp:keywords/>
  <dc:language>en-US</dc:language>
  <cp:lastModifiedBy>Radim</cp:lastModifiedBy>
  <dcterms:modified xsi:type="dcterms:W3CDTF">2013-10-11T14:10:00Z</dcterms:modified>
  <cp:revision>23</cp:revision>
  <dc:subject/>
  <dc:title> </dc:title>
</cp:coreProperties>
</file>