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a 1 Technická specifikace k zakázce „Dodávka učebních pomůcek pro fyziku a výukových robotů v rámci projektů ESF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azeč vyplní všechny bílá prázdná pole tabulek. Tato příloha bude přílohou smlouvy uzavřené mezi zadavatelem a dalšími odběrateli a vítězným uchazečem. </w:t>
      </w:r>
      <w:r>
        <w:rPr>
          <w:rFonts w:cs="Arial" w:ascii="Arial" w:hAnsi="Arial"/>
          <w:b/>
          <w:u w:val="single"/>
        </w:rPr>
        <w:t>Uchazeč nesmí překročit ve své nabídce jednotkové, položkové ani celkové ceny uvedené v tabulkách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Maximální cenová nabídka za celou zakázku: 962.029,00  Kč vč. DP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709"/>
        <w:gridCol w:w="1418"/>
        <w:gridCol w:w="1559"/>
        <w:gridCol w:w="1701"/>
        <w:gridCol w:w="1559"/>
        <w:gridCol w:w="1559"/>
        <w:gridCol w:w="1418"/>
      </w:tblGrid>
      <w:tr>
        <w:trPr>
          <w:trHeight w:val="315" w:hRule="atLeast"/>
        </w:trPr>
        <w:tc>
          <w:tcPr>
            <w:tcW w:w="1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</w:t>
            </w:r>
          </w:p>
        </w:tc>
      </w:tr>
      <w:tr>
        <w:trPr>
          <w:trHeight w:val="540" w:hRule="atLeast"/>
        </w:trPr>
        <w:tc>
          <w:tcPr>
            <w:tcW w:w="3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ložk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čet kusů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lightGray"/>
              </w:rPr>
              <w:t>Poptáváno – maximální přípustná cena jednotlivých položek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 uchazeče</w:t>
            </w:r>
          </w:p>
        </w:tc>
      </w:tr>
      <w:tr>
        <w:trPr>
          <w:trHeight w:val="765" w:hRule="atLeast"/>
        </w:trPr>
        <w:tc>
          <w:tcPr>
            <w:tcW w:w="3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kus s DP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bez DP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vč. DPH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na za kus s DP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bez DP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vč. DPH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mechanika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7 86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</w:rPr>
              <w:t>130 51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mechanika 2 dynam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 0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6 62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5 31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rotační pohy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4 528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0 18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tlak vzduch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 2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0 21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9 15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-  kmity a vlněn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 2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0 85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9 44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nauka o teple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 6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3 02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0 45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optika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 5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6 219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8 02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kovská souprava – optika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 3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3 94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5 77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oměr přesn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87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 11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řízení pro důkaz Archimedova zákon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 62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595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y těles 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 3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 948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 778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y těles 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 8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 699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686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vebnice robot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2 64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</w:rPr>
              <w:t>100 000,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95 06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962 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  <w:t xml:space="preserve">Níže uvedené údaje představují minimální požadované technické parametry dodávky a nabídka uchazeče musí tyto parametry bez výjimky splňovat. </w:t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mechanika 1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soupravou je možné vykonat základní pokusy z oblasti měření fyzikálních veličin, demonstrovat působení síly, sestavit jednoduché stroje a seznámit žáky s působením tlaku v kapalinách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xperimentální vozík, hmotnost 50g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vinovací metr, 3 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isky pro závaží se závěs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kazatel pro pák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upnice s díl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yvažovací jezdec pro pák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yvažovací tělíska 50 g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suvné měřítko, plast, dělení 0, 1 mm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ádinka 100 ml, plast, s výlevko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dměrný válec 100 ml, plast, s výlevko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norné sondy, sada 2ks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= 8 mm, L = 200 mm, akry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= 20 mm, L = 200 mm, akry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tka, silikon, 12/18/27 mm, 1 otvor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kumavka 12x100 mm, skleněná, rovný okraj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važí s výřezem 50 g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važí s výřezem 10 g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ržák závaží 10 g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ada závaží 1- 50 g, velmi přesné, uložené v krabičce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yč válcová, 500 x 1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 = 8 mm, L = 80 mm, akry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rchimédův dutý kvádr 50 x 20 x 20 mm;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o jednoduchý přepočet objemu bez kalkulačky </w:t>
            </w:r>
          </w:p>
          <w:p>
            <w:pPr>
              <w:pStyle w:val="Bezmez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Hliníkový kvádr, 50 x 20 x 20 mm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celový kvádr, 50 x 20 x 20 mm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celový kvádr, malý (stejné hmotnosti jako hliníkový)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álcová pružina 3N/m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álcová pružina 20N/m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áka pro váhu, L = 420 mm pozůstávající z hliníkové ploché tyče s nasunutými prvky z plastické hmoty, s čepy z plastické hmoty pro držení závaží anebo misek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 otvory pro stabilní a labilní rovnováhu, závit pro ukazate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istová pružina, ocelová, 0, 4 mm, L=165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apilární trubička, sada, 120 x 0, 5/1/1, 5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ladky, sada 4 ks s hlubokou drážko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adice 100 cm, průhledná, plastická hmota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adice 16 cm, průhledná, plastická hmota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iloměr 2 N, průhledný dělení po 0, 02 N, tmavočervený, průhledný plášť pro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zorování vinuté pružiny, nastavení nuly, koncový doraz pro zabránění přetažení pružiny.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velk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: 8.701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101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2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mechanika 2, dynami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soupravou je možné vykonat základní pokusy z oblasti měření fyzikálních veličin, především seznámení se všemi druhy pohybů a srážek těles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mentální vozík s nízkým třením a volitelnou rychlostí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važí s výřezy 50g, 10g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žák závaží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užný nárazník, ocelová pružina pro demonstraci rázu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ící kladk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užina pro vozík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áha a optická lavice 2x50cm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nímač časového průběhu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alizovaný papír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velk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: 11.021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3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rotační pohyb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soupravou je možné vykonat základní pokusy z oblasti rotačního pohybu a vysvětlit funkci a technické řešení některých strojů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ruhy zploštění Země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attův odstředivý regulátor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Foucaultovo kyvadlo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ruhový kotouč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pínací šroub M3, malý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celové kuličky ½” (12.7 mm), 2 ks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ulové vznášedlo, kyveta „kompakt“, odstředivá kyveta a kulové vznášedlo v jedno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nací zařízení „kompakt“, jednoduchý a pevný ruční pohon, skládající se z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SP ložisko s řemenicí „kompakt”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sa pro řemenici, na magnetu „kompakt”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Řemenice „kompakt“, D= 10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nací řemen „kompakt“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estavná deska pro MSP „kompakt“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mal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6.012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4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tlak vzduchu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prava umožňuje vysvětlit základní pojmy tlaku vzduchu, měření tlaku vzduchu, volný pád, pokusy s magdeburskými polokoulemi, přenos zvuku ve vzduchoprázdnu a další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Generátor zvuku (alarm)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vuk pohlcující podložka, D= 80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gdeburské polokoule, guma, pár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alónky, 2 ks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vorka na balónek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hač membrán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lastová fólie pro „trhač membrán“, sada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krouhlá nádobka s uzávěrem, D = 75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ádová trubice, s pádovými tělís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ce z akrylového skla, s těsnícím kroužkem, pro nasazení na uzávěr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kuové nádoby, včetně sady pádových tělisek 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írko, vlněná kulička, plastová a ocelová kulička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ozměry: D= 50 mm, L= 35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kuová nádoba 1000 ml, s vakuometr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obustní válcová nádoba s těsnící manžetou uzávěr se zabudovaný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vzdušňovacím šroubem a zpětným ventilem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kuometr 0… 1000 hPa, objem : 1000 m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říkačka 120 ml, pro pokusy ve vaku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říkačka z houževnatého plastu, dostatečné tuhý, ale lehký píst s rukojetí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četně 2 přechodových kusů pro KS - vakuovou hadici D= 6 mm (vnější)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řehledná, dobře čitelná natištěná stupnice, plnící objem: 120 ml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kuová hadice, D = 6 mm, L = 30 c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hodná pro přetlak a podtlak, lehce ohebná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(vnější) = 6 mm, D(vnitřní) = 4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nometr, pro Boyle - Mariottův pokus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 zjištění souvislosti mezi tlakem a objemem plynů při konstantní teplotě, </w:t>
            </w:r>
          </w:p>
          <w:p>
            <w:pPr>
              <w:pStyle w:val="Pa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nometr s vhodnou přehlednou stupnicí, rozsah: -1000… +3000 hPa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lastový válec s kuželem pro připojení na stříkačku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mal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7.277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5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kmity a vlnění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prava seznamuje žáky s pojmy kmitání, rezonance, vlnění, frekvence. Umožňuje sestavit matematické kyvadlo, měřit tíhové zrychlení a vykonat základní pokusy ze stojatého i příčného vlnění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Gumová šňůra, 3 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istová pružina ocelová, 0, 6 mm, L = 30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ržák zapisovače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vitová tyč s křídlovými maticemi pro upevnění držáku zapisovače na ocelovo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istovou pružin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yvadlová koule s háčkem - dřevo, D = 6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yvadlová koule s háčkem - plast, D = 6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xperimentální motor pro pokusy s vlněním, slouží jako budič příčného a podélného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lnění, k napájení je vhodný frekvenční generátor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3.296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6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nauka o teple 1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prava seznamuje žáky se základními pojmy v oblasti termodynamiky. Teploměr, změna objemu vzduchu a kapalin, skupenské teplo, proudění,  sálaní tepla a další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měrný válec 100 ml, plast </w:t>
            </w:r>
          </w:p>
          <w:p>
            <w:pPr>
              <w:pStyle w:val="Bezmez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ěleso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o tepelné záření, pár, bílé a černé </w:t>
            </w:r>
          </w:p>
          <w:p>
            <w:pPr>
              <w:pStyle w:val="Bezmez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imetalový pás, 160 x 2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sková tužka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adice, 100 cm, ohybná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=8 mm, L=200 mm, akryl pro manometr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hnutá jehla, pro průtokovou spirálu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ůtokové spirály, sada 5 ks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ržák pro siloměr a zkumav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skové pás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, D=8/5 mm, L= 80, sklo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tativové kruhy, sada 3 kusů,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 = 102 mm: položení rozptylové síť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= 62 mm: uchyceni kádin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= 35 mm: uchyceni Erlenmeyerovy baňky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yto 3 stativové kruhy umožňují max. bezpečnost při práci s horkými kapalinami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ozptylová síťka s keramickým středem 150 x 50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ádinka vysoká, 250 ml, borokřemičitanové sklo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rlenmeyerova banka, 100 ml, s SB19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 pro tepelnou roztažnost, hliník, 500 x 6/8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ubička pro tepelnou roztažnost, ocel, 500 x 6/8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kazatel s kolíkem pro tepelnou roztažnost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ěžec s aretací pro tepelnou roztažnost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ěžec pro ukazatele pro tepelnou roztažnost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kumavka. 16 x 160 mm, borokřemičitanové sklo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ampový olej, 50 ml, v láhvi s kapátk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hiosíran sodný 200 g, v láhvi s uzávěr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ášková barva červená, v dóze (potravinové barvivo)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tka, 12/18/27 mm, silikon, 1 otvor 7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tka, 17/22/25 mm, silikon, 1 otvor 7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átka, 17/22/25 mm, silikon, 2 otvory 7 m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liníkový kvádr 50 x 20 x 20 mm, s háčk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lý ocelový kvádr 20 x 20 x 20 mm, s háčk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zolační nádoba s uzávěrem složená ze 2 hliníkových nádob, o objemu 150 a 700 ml vzájemně odizolovaných, průsvitný uzávěr, zátka pro teploměr a jednoduchý míchač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yč, válcová, L = 500 mm, D = 10 mm, poniklovaná ocel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aboratorní teploměr, -10… +110 °C, dělení 1°C, plněný alkoholem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eploměr bez stupnice, -10… +110 °C, plněný alkoholem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velký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6.697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7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optika 1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kusná sada obsahu</w:t>
              <w:softHyphen/>
              <w:t>je přístro</w:t>
              <w:softHyphen/>
              <w:t>je a pomůcky pro prove</w:t>
              <w:softHyphen/>
              <w:t>dení 20 zá</w:t>
              <w:softHyphen/>
              <w:t>kladních pokusů geome</w:t>
              <w:softHyphen/>
              <w:t>trické optiky.</w:t>
            </w:r>
          </w:p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 pevné uměloh</w:t>
              <w:softHyphen/>
              <w:t>motné vaničce (312 mm x 427 mm x 150 mm) vylože</w:t>
              <w:softHyphen/>
              <w:t>né pěnovým materi</w:t>
              <w:softHyphen/>
              <w:t>álem a s tran</w:t>
              <w:softHyphen/>
              <w:t>sparen</w:t>
              <w:softHyphen/>
              <w:t>tním víkem je umístě</w:t>
              <w:softHyphen/>
              <w:t>no více jak 30 sou</w:t>
              <w:softHyphen/>
              <w:t>částí, jako optická lavice 50 cm, jezdci, zdroj světla, clona s otvo</w:t>
              <w:softHyphen/>
              <w:t>rem, štěrbi</w:t>
              <w:softHyphen/>
              <w:t>nou a šipkou, 3 spoj</w:t>
              <w:softHyphen/>
              <w:t>né a 1 roz</w:t>
              <w:softHyphen/>
              <w:t>ptylná čočka, stínít</w:t>
              <w:softHyphen/>
              <w:t>ka, deska, zrcadlo, optický hranol, kyveta a barev</w:t>
              <w:softHyphen/>
              <w:t>né ﬁltry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binovaná halogenová lampa 12V/20W, použití na stole nebo na optické lavici</w:t>
            </w:r>
          </w:p>
          <w:p>
            <w:pPr>
              <w:pStyle w:val="Bezmez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Lichoběžníkový hranol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okruhová čočka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voúhlý hranol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konvexní čočka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konkávní čočka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cký disk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tnice 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oché zrcadlo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exibilní zrcadlo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ona 1 a 2 štěrbiny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ona 3 a 5 štěrbin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parentní vanička (bílé pozadí s krytem)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4.535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8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Žákovská souprava – optika 2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lňk</w:t>
              <w:softHyphen/>
              <w:t>ová sada obsahu</w:t>
              <w:softHyphen/>
              <w:t>je přístro</w:t>
              <w:softHyphen/>
              <w:t>je a pomůcky pro prove</w:t>
              <w:softHyphen/>
              <w:t>dení dalších 8 základ</w:t>
              <w:softHyphen/>
              <w:t>ních pokusů z oblas</w:t>
              <w:softHyphen/>
              <w:t>ti vlnové optiky, jako např.: ohyb světla, inter</w:t>
              <w:softHyphen/>
              <w:t>feren</w:t>
              <w:softHyphen/>
              <w:t>ce na mřížce, dvojlom, polari</w:t>
              <w:softHyphen/>
              <w:t>zace, chroma-tická polari</w:t>
              <w:softHyphen/>
              <w:t>zace, fotoe</w:t>
              <w:softHyphen/>
              <w:t>lasti</w:t>
              <w:softHyphen/>
              <w:t>cimetri</w:t>
              <w:softHyphen/>
              <w:t>e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ická lavice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žák s čočkou (f=+50mm, f=-100mm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ímka s čočkou (f=+300mm, f=+100mm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té zrcadlo v objímce D=50mm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ypuklé zrcadlo v objímce D=50mm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žák čočky, clony, diapozitivu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da otvorových clon (3ks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vý diapozitiv (4 motivy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těrbinová clona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 Země a Měsíce (zakřivení os)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žák s matnicí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dová světla pro aditivní míchání barev, souprava napájecí blok 4,5V – 15V DC a připojovací vodiče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da barevných filtrů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ěžec pro optickou lavici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ěžec stativový se šroubem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vnostranný hranol – sklo</w:t>
            </w:r>
          </w:p>
          <w:p>
            <w:pPr>
              <w:pStyle w:val="Bezmez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lek k hranolu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ložení: 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Úložný box, s krytem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8.385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9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Siloměr přesný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oměr s možností nastavení nuly, ochranou proti přetížení, na obou koncích opatřený háčky, rozsah: 5 ks 0 – 0,2 N, 5 ks 0-1 N, 5 ks 0-5 N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474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0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Zařízení pro důkaz Archimedova zákon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 ukázkám Archimedova zákona o vztlakové síle v kapalinách. Skládá se z dutého válce se sponou a háčkem. Do dutého válce přesně pasuje plný válec s očkem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373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1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Modely těles I.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 modelů - (krychle,kvádr,hranol tříboký,kužel,jehlan,válec,pravidelný 4stěn,hranol šestiboký,jehlan-podstavec čtverec,jehlan-podstavec obdélník). Výška modelů do: 25 c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2.389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2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Modely těles II.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web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 modelů - (koule,kulový pás,kulová výseč,kulová úseč,jehlan,komolý jehlan,komolý kužel,šestiboký komolý jehlan,trojboký komolý jehlan,kosý kužel).</w:t>
              <w:br/>
              <w:t>Výška modelů do: 25 c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2.843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  <w:gridCol w:w="6234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 13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</w:rPr>
              <w:t>Stavebnice robota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kusů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adavek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tavebnice pro výuku, vývoj a výzkum v oblasti teorie řízení, která umožňuje široké možnosti testování existujících a vývoj nových algoritmů řízení. Obsahuje velké množství dílů, které umožňují </w:t>
            </w:r>
            <w:r>
              <w:rPr>
                <w:rFonts w:cs="Times New Roman" w:ascii="Times New Roman" w:hAnsi="Times New Roman"/>
                <w:color w:val="000000"/>
              </w:rPr>
              <w:t>postavit modely různých zařízení, od jednoduchých vozidel, přes manipulátory až po roboty a kompletní výrobní linky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vebnice také obsahuje různé snímače, servopohony a programovatelnou „inteligentní kostku“ s možností komunikace přes USB nebo Bluetooth rozhraní.. Vytvořené modely, tak mohou být dálkově řízené, ale také mohou pracovat prostřednictvím uloženého programu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Inteligentní kostka“ představuje „mozek“ sestavovaných  modelů umožňuje intuitivní programování pomocí software typu „táhni a pusť“ obsahuje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6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sah souprav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-bitový mikroprocesor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ěť 256 KB FLASH a 64 KB RA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fický LCD displej 100x64 px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or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ládací tlačítka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unikační rozhraní Bluetooth a port USB 2.0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digitální vstupy pro připojení snímačů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gitální výstupy pro připojení servopohonů, </w:t>
            </w:r>
          </w:p>
          <w:p>
            <w:pPr>
              <w:pStyle w:val="Normal"/>
              <w:ind w:left="-216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omě této „ inteligentní kostky“ stavebnice obsahuj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ultrazvukový sens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x dotykové sensor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barevný sens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x mot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k programování rob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 až 590 stavebních dílů, které lze sestavovat bez použití nářadí</w:t>
            </w:r>
          </w:p>
          <w:p>
            <w:pPr>
              <w:pStyle w:val="Pa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: 12.500,00 Kč vč. DPH za k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(1 kus) bez DPH:</w:t>
              <w:br/>
              <w:t>Nabízená cena (1 kus) vč.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PH za položku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  <w:tc>
          <w:tcPr>
            <w:tcW w:w="1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7222"/>
      </w:tblGrid>
      <w:tr>
        <w:trPr/>
        <w:tc>
          <w:tcPr>
            <w:tcW w:w="145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</w:rPr>
              <w:t>Maximální cenová nabídka za celou zakázk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bez 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 065,29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>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 963,21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s 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 029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ová cena je zpracována v souladu s Výzvou a je stanovena jako cena nejvýše přípustná. Celková cena zahrnuje všechny náklady spojené s realizací předmětu výběrového řízení dle Výzvy k podání nabídek, zejména pak </w:t>
      </w:r>
      <w:r>
        <w:rPr>
          <w:rFonts w:cs="Arial" w:ascii="Arial" w:hAnsi="Arial"/>
          <w:color w:val="000000"/>
          <w:sz w:val="22"/>
          <w:szCs w:val="22"/>
        </w:rPr>
        <w:t xml:space="preserve">dopravu a předání v sídle zadavatele. 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ě prohlašuji, že uchazeč, kterého zastupuji, je vázán celým obsahem této předložené nabídky </w:t>
      </w:r>
      <w:r>
        <w:rPr>
          <w:rFonts w:cs="Arial" w:ascii="Arial" w:hAnsi="Arial"/>
          <w:sz w:val="22"/>
          <w:szCs w:val="22"/>
          <w:lang w:val="cs-CZ"/>
        </w:rPr>
        <w:t>do 20.</w:t>
      </w:r>
      <w:r>
        <w:rPr>
          <w:rFonts w:cs="Arial" w:ascii="Arial" w:hAnsi="Arial"/>
        </w:rPr>
        <w:t xml:space="preserve"> listopadu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 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Ostravě  dne 17. 10. 2013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a:  Bc. Valachová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100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Výběrové řízení na dodavatele zakázky</w:t>
    </w:r>
    <w:r>
      <w:rPr>
        <w:rFonts w:cs="Arial" w:ascii="Arial" w:hAnsi="Arial"/>
        <w:bCs/>
        <w:i/>
        <w:sz w:val="18"/>
        <w:szCs w:val="18"/>
      </w:rPr>
      <w:t xml:space="preserve"> „</w:t>
    </w:r>
    <w:r>
      <w:rPr>
        <w:rFonts w:cs="Arial" w:ascii="Arial" w:hAnsi="Arial"/>
        <w:i/>
        <w:sz w:val="18"/>
        <w:szCs w:val="18"/>
      </w:rPr>
      <w:t>Dodávka ICT vybavení 2012 v rámci projektů ESF“</w:t>
    </w:r>
    <w:r>
      <w:rPr>
        <w:rFonts w:cs="Arial" w:ascii="Arial" w:hAnsi="Arial"/>
        <w:bCs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ab/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 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8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color w:val="808080"/>
        <w:spacing w:val="60"/>
        <w:position w:val="-6"/>
        <w:sz w:val="12"/>
        <w:szCs w:val="12"/>
      </w:rPr>
    </w:pPr>
    <w:r>
      <w:rPr>
        <w:lang w:val="en-US" w:eastAsia="en-US"/>
      </w:rPr>
      <w:drawing>
        <wp:inline distT="0" distB="0" distL="0" distR="0">
          <wp:extent cx="4556125" cy="9963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5612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color w:val="808080"/>
        <w:spacing w:val="60"/>
        <w:position w:val="-6"/>
        <w:sz w:val="12"/>
        <w:szCs w:val="12"/>
      </w:rPr>
    </w:pPr>
    <w:r>
      <w:rPr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Explain2">
    <w:name w:val="explain2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9:00Z</dcterms:created>
  <dc:creator>Ondřej Ledvoň</dc:creator>
  <dc:description/>
  <dc:language>en-US</dc:language>
  <cp:lastModifiedBy>hospodarka</cp:lastModifiedBy>
  <cp:lastPrinted>2013-10-17T09:40:00Z</cp:lastPrinted>
  <dcterms:modified xsi:type="dcterms:W3CDTF">2013-10-17T07:40:00Z</dcterms:modified>
  <cp:revision>5</cp:revision>
  <dc:subject/>
  <dc:title>TECHNICKÁ SPECIFIKACE ZAKÁZKY</dc:title>
</cp:coreProperties>
</file>