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1 Technická specifikace k zakázce „Měřicí přístroje a svářečka optických vláken pro učebny Elektrotechnických měření a výpočetní techniky“ v rámci projektů ES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vyplní všechny bílá prázdná pole tabulek. Tato příloha bude přílohou smlouvy uzavřené mezi zadavatelem a dalšími odběrateli a vítězným uchazečem. </w:t>
      </w:r>
      <w:r>
        <w:rPr>
          <w:rFonts w:cs="Arial" w:ascii="Arial" w:hAnsi="Arial"/>
          <w:b/>
          <w:u w:val="single"/>
        </w:rPr>
        <w:t>Uchazeč nesmí překročit ve své nabídce jednotkové, položkové ani celkové ceny uvedené v tabulkác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Maximální cenová nabídka za celou zakázku: 564.150,00  Kč vč.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709"/>
        <w:gridCol w:w="1418"/>
        <w:gridCol w:w="1559"/>
        <w:gridCol w:w="1701"/>
        <w:gridCol w:w="1559"/>
        <w:gridCol w:w="1559"/>
        <w:gridCol w:w="1418"/>
      </w:tblGrid>
      <w:tr>
        <w:trPr>
          <w:trHeight w:val="315" w:hRule="atLeast"/>
        </w:trPr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oložk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čet kusů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ptáváno </w:t>
            </w:r>
            <w:r>
              <w:rPr>
                <w:rFonts w:cs="Arial" w:ascii="Arial" w:hAnsi="Arial"/>
                <w:b/>
                <w:bCs/>
                <w:color w:val="000000"/>
                <w:highlight w:val="lightGray"/>
              </w:rPr>
              <w:t>– maximální přípustná cena jednotlivých položek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 uchazeče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bez DP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vč. DPH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bez DP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vč. DPH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vářečka optických vlák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3 96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ěřicí přístroj pro testování a měření na komunikačních kabeláží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3 96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ční multime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6 85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3 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lní multime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 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5 537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7 7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ční LCR me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 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5 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 45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66 239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64 15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íže uvedené údaje představují minimální požadované technické parametry dodávky a nabídka uchazeče musí tyto parametry bez výjimky splňovat. </w:t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vářečka optických vláken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D profesionální svářečka vybavená přesnou digitální analýzou určenou pro  zarovnání optických vláken s grafickým rozhraním, které je zobrazeno na 5" barevném displeji z tvrzeného skla. Možnosti pootočení displeje o 180°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české menu</w:t>
            </w:r>
            <w:r>
              <w:rPr>
                <w:rFonts w:cs="Arial" w:ascii="Arial" w:hAnsi="Arial"/>
                <w:sz w:val="20"/>
                <w:szCs w:val="20"/>
              </w:rPr>
              <w:t xml:space="preserve">!, USB master port (jednoduchý upgrade SW), rychlá optimalizace Menu, vysoká rychlost sváření, ochrana proti znečištění a vlivům prostředí. </w:t>
              <w:br/>
              <w:t>Baterie umožňující provést na jedno nabití 350 svárů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chnické parametr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ářecí metoda: jádro na jádro</w:t>
              <w:br/>
              <w:t>- Možná vlákna:</w:t>
              <w:br/>
              <w:t>SM(ITU-TU.652), MM(ITU-TU.651), DS(ITU-T G.653),NZDS(ITU-T G.655), G657A, G657B</w:t>
              <w:br/>
              <w:t>- Průměrný útlum: SM(0,02dB), MM(0.01dB), DS(0.04dB), NZDS(0.04dB)</w:t>
              <w:br/>
              <w:t>- Zpětný útlum &gt;&gt; 60 dB</w:t>
              <w:br/>
              <w:t>- čas sváru: průměrně 9s</w:t>
              <w:br/>
              <w:t>- 5" LCD displej s temperovaným sklem proti ozbití, české menu</w:t>
              <w:br/>
              <w:t>- Svářecí programy: 100 nastavitelných</w:t>
              <w:br/>
              <w:t>- Průměr pláště: 100-1000um</w:t>
              <w:br/>
              <w:t>- Průměr obalu: 80-150um</w:t>
              <w:br/>
              <w:t>- Displej: X/Y nebo XY, popřípadě samostatně X.Y</w:t>
              <w:br/>
              <w:t>- Tahový test: 1.96~2.25N (standard)</w:t>
              <w:br/>
              <w:t>- Pečící program: 10 předdefinovaných módů</w:t>
              <w:br/>
              <w:t>- Čas zapékání: FP-03 typicky 30s</w:t>
              <w:br/>
              <w:t>- Ochrany sváru: 60mm, 40mm</w:t>
              <w:br/>
              <w:t>- Baterie: při plném nabití 350 svárů</w:t>
              <w:br/>
              <w:t>- Datový výstup: USB a COM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Obsah dodávky: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ářečka </w:t>
              <w:br/>
              <w:t xml:space="preserve">Lámačka optických vláken </w:t>
              <w:br/>
              <w:t>Baterie</w:t>
              <w:br/>
              <w:t>AC adaptér/nabíječka</w:t>
              <w:br/>
              <w:t xml:space="preserve">Napájecí kabel </w:t>
              <w:br/>
              <w:t>Náhradní elektrody 10ks</w:t>
              <w:br/>
              <w:t>Chladící (odkládací) box na zapečené sváry</w:t>
              <w:br/>
              <w:t>Napájecí kabel 12V do auta</w:t>
              <w:br/>
              <w:t>RS-232 kabel a kabel USB</w:t>
            </w:r>
          </w:p>
          <w:p>
            <w:pPr>
              <w:pStyle w:val="Normln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slušenství musí být lámačka optických vláken s vícepozičním otáčením zalamovacího kotouče pro 48 000 zalomení.</w:t>
              <w:br/>
              <w:t>S automatickým sběračem pro zalomená vlákna.</w:t>
              <w:br/>
              <w:t>S ochranou vlákna před poškozením při návratu řezného kotouče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150.0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1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2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ěřicí přístroj pro testování a měření na komunikačních kabelážích  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řístroj má měřit zapojení párů, délku segmentu, přeslech, útlum, zpoždění na jednotlivých kabelů: UTP, STP, FTP, SSTP, RG6, RG59, aud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 diagnostikovat šířku pásma pro 10/100, VoIP, Gigabit Ethernet</w:t>
              <w:br/>
              <w:t>Přístroj má umět testovat: Zapojení, délky, signálního výkonu kabelu, digitálního tónu, analogového tónu, detekce a identifikace portů Ethernet, detekce analogových telefonů, funkce blikání pro LED diody portu, spojitost obvodu, test reproduktoru, určení závad kabelu, detekce video signálů</w:t>
              <w:br/>
              <w:t>Má detekovat závady v individuálních vodičích. Zobrazuje příslušné délky vodičů pro rozpojené obvody. paměť na 250 testů</w:t>
              <w:br/>
              <w:t>LED displej</w:t>
              <w:br/>
              <w:t>možnost stahování výsledků do PC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íslušenství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částí přístroje jsou identifikátory do zásuvek a zvuková sonda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150.0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6"/>
        <w:gridCol w:w="5666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3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Ruční multimet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icový multimetr s LCD zobrazovač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DC 30mV-1000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řesnost měření napětí DC  ±(0,05% + 5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AC  30mV-100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napětí AC  ±(0,6% + 20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DC    300µ-10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DC   ±(0,2% + 3digit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AC   300µ-10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AC   ±(0,6% + 25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odporu   30-300M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odporu   ±(0,2% + 10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apacity   10n-10m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apacity   ±(1% +5 digi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mitočtu   99,999...999,99kH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mitočtu   ±(0,02% + 5 digit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teploty   -346....2192°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teploty   ±(1% + 1˚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ody   3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průchodnosti obvodu   akustický signál pro R&lt;25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 teplota   -20...55°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napájení   baterie LR03</w:t>
            </w:r>
          </w:p>
          <w:p>
            <w:pPr>
              <w:pStyle w:val="Normal"/>
              <w:spacing w:lineRule="atLeast" w:line="255"/>
              <w:ind w:right="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da s normou  EN61010 1000V CAT III, EN61010 600V CAT IV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ší vlastnosti 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iltr zabraňující zobrazení rušivých signál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HOLD (podržení údaje zobrazovače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MIN/MAX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PEAK HOLD (zapamatování impulsních signálů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relativního měření REL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ochrana proti přetížen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test diody a průchodnosti obvodu s bzučáke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á volba měřicích rozsah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hanging="357"/>
              <w:rPr>
                <w:rFonts w:ascii="Tahoma" w:hAnsi="Tahoma" w:cs="Tahoma"/>
                <w:color w:val="404040"/>
                <w:sz w:val="17"/>
                <w:szCs w:val="17"/>
              </w:rPr>
            </w:pPr>
            <w:r>
              <w:rPr>
                <w:rFonts w:cs="Arial" w:ascii="Arial" w:hAnsi="Arial"/>
                <w:color w:val="404040"/>
              </w:rPr>
              <w:t>indikátor vyčerpání baterie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9.3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5"/>
        <w:gridCol w:w="5667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4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tolní multimet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ní multimetr s laboratorním napájecím zdrojem s 2x VFD 5,5-místným zobrazovačem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DC   100m-1000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napětí DC   ±(0,012% změřené hodnoty + 0,00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napětí AC   100m-750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</w:rPr>
              <w:t>Přesnost měření napětí AC   ±(0,16% změřené hodnoty + 0,1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DC   10m-3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DC   ±(0,05% změřené hodnoty + 0,00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proudu AC   10m-3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proudu AC   ±(0,4% změřené hodnoty + 0,1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odporu   100-100MΩ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odporu   ±(0,05% změřené hodnoty + 0,00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apacity   1n-10mF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apacity   ±(1% změřené hodnoty + 0,5% rozsahu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ody   0,83mA, 1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napětí   0...30V DC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napětí 2   0...8V DC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výstupního napětí      1mV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proud   0...1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ní proud 2   0...3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výstupního proudu   0.1m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ída   0.001...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nění a šumy napětí (regulovaného)   ≤2mVrms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ší vlastnosti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é a ruční přepínání rozsah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HOLD (podržení údaje zobrazovače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MIN/MAX/PRŮ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dvojitý zobrazovač VF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kmitočtu, kapacit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dB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skutečné efektivní hodnoty True RMS AC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test diody a průchodnosti obvodu s bzučáke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ochrana proti přetížení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přepěťová ochran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střídy Duty Cyc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dB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ení odporu dvou- nebo čtyřdrátovou metodou</w:t>
            </w:r>
          </w:p>
          <w:p>
            <w:pPr>
              <w:pStyle w:val="Normal"/>
              <w:shd w:fill="FFFFFF" w:val="clear"/>
              <w:ind w:left="714" w:hanging="0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ndardní vybavení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certifikát o kalibrac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icí háčk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kabel USB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napájecí kabel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krokodýlk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měřicí šňůr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</w:tr>
      <w:tr>
        <w:trPr>
          <w:trHeight w:val="7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hraní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GPI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USB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25.54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5"/>
        <w:gridCol w:w="5667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5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Ruční LCR met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C můstek s LCD (20000) zobrazovačem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odporu   2-200MΩ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odporu   ±(0,5% + 5 digity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kapacity   20p-20mF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kapacity   ±(0,5% + 5 digitů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ěření indukčnosti   20µ-2000H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 měření indukčnosti   ±(0,7% + 5 digitů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icí kmitočet   100Hz, 100kHz, 10kHz, 120Hz, 1kHz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e    1%, 5%, 10%, 2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napájení   baterie 9V 6F2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ní vybavení   sada měřicích šňůr s izolovanými krokodýlky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ší vlastnosti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é vypínání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HOLD (podržení údaje zobrazovače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MIN/MAX/PRŮM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rozhraní IrDA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volba přesností měření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automatická nebo ruční volba měřicích rozsahů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doplňková svorka pro připojení pinzety SMD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  <w:t>funkce kalibrac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14" w:hanging="357"/>
              <w:rPr>
                <w:rFonts w:ascii="Tahoma" w:hAnsi="Tahoma" w:cs="Tahoma"/>
                <w:color w:val="404040"/>
                <w:sz w:val="17"/>
                <w:szCs w:val="17"/>
              </w:rPr>
            </w:pPr>
            <w:r>
              <w:rPr>
                <w:rFonts w:cs="Arial" w:ascii="Arial" w:hAnsi="Arial"/>
                <w:color w:val="404040"/>
              </w:rPr>
              <w:t>indikátor vyčerpání baterie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8.69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222"/>
      </w:tblGrid>
      <w:tr>
        <w:trPr/>
        <w:tc>
          <w:tcPr>
            <w:tcW w:w="14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</w:rPr>
              <w:t>Maximální cenová nabídka za celou zakázk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bez 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 239,67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7 910,33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s 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 15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ová cena je zpracována v souladu s Výzvou a je stanovena jako cena nejvýše přípustná. Celková cena zahrnuje všechny náklady spojené s realizací předmětu výběrového řízení dle Výzvy k podání nabídek, zejména pak </w:t>
      </w:r>
      <w:r>
        <w:rPr>
          <w:rFonts w:cs="Arial" w:ascii="Arial" w:hAnsi="Arial"/>
          <w:color w:val="000000"/>
          <w:sz w:val="22"/>
          <w:szCs w:val="22"/>
        </w:rPr>
        <w:t xml:space="preserve">dopravu a předání v sídle zadavatele. 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uchazeč, kterého zastupuji, je vázán celým obsahem této předložené nabídky </w:t>
      </w:r>
      <w:r>
        <w:rPr>
          <w:rFonts w:cs="Arial" w:ascii="Arial" w:hAnsi="Arial"/>
          <w:sz w:val="22"/>
          <w:szCs w:val="22"/>
          <w:lang w:val="cs-CZ"/>
        </w:rPr>
        <w:t>do 20. listopadu 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Ostravě  dne 17. 10. 2013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:  Bc. Valachová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00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Výběrové řízení na dodavatele zakázky</w:t>
    </w:r>
    <w:r>
      <w:rPr>
        <w:rFonts w:cs="Arial" w:ascii="Arial" w:hAnsi="Arial"/>
        <w:bCs/>
        <w:i/>
        <w:sz w:val="18"/>
        <w:szCs w:val="18"/>
      </w:rPr>
      <w:t xml:space="preserve"> „</w:t>
    </w:r>
    <w:r>
      <w:rPr>
        <w:rFonts w:cs="Arial" w:ascii="Arial" w:hAnsi="Arial"/>
        <w:i/>
        <w:sz w:val="18"/>
        <w:szCs w:val="18"/>
      </w:rPr>
      <w:t>Dodávka ICT vybavení 2012 v rámci projektů ESF“</w:t>
    </w:r>
    <w:r>
      <w:rPr>
        <w:rFonts w:cs="Arial" w:ascii="Arial" w:hAnsi="Arial"/>
        <w:bCs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ab/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 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4556125" cy="9963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5612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Explain2">
    <w:name w:val="explain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1:00Z</dcterms:created>
  <dc:creator>Ondřej Ledvoň</dc:creator>
  <dc:description/>
  <dc:language>en-US</dc:language>
  <cp:lastModifiedBy>hospodarka</cp:lastModifiedBy>
  <cp:lastPrinted>2013-10-17T10:21:00Z</cp:lastPrinted>
  <dcterms:modified xsi:type="dcterms:W3CDTF">2013-10-17T08:21:00Z</dcterms:modified>
  <cp:revision>3</cp:revision>
  <dc:subject/>
  <dc:title>TECHNICKÁ SPECIFIKACE ZAKÁZKY</dc:title>
</cp:coreProperties>
</file>