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131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4.00 / 31.00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FE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ní pracoviště KN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Vysoká škola báňská – Technická univerzita Ostrav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7.listopadu 15/2172, 708 33  Ostrava-Porub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619891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Future building systems s.r.o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 Školky 1618/1, 708 00 Ostrav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Z2864776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ntimona style a.s., </w:t>
            </w:r>
            <w:r>
              <w:rPr/>
              <w:t>Podzámčí 482/62, 710 00 Slezská Ostrava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IČ: 293979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xxxx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bazň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.glabaznova@vsb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 994 121, 734 283 1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0:00Z</dcterms:created>
  <dc:creator>klimovae</dc:creator>
  <dc:description/>
  <dc:language>en-US</dc:language>
  <cp:lastModifiedBy>vrs002</cp:lastModifiedBy>
  <dcterms:modified xsi:type="dcterms:W3CDTF">2013-10-16T11:20:00Z</dcterms:modified>
  <cp:revision>3</cp:revision>
  <dc:subject/>
  <dc:title/>
</cp:coreProperties>
</file>