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C1310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Z.1.07/1.4.00/21.30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 peníze školám pro ZŠ Hutisk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ízení PC pro zkvalitnění výuky – ZŠ Hutisk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a mateřská škola Hutisko-Solanec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62 Hutisko-Solanec 605, IČ 487738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 xml:space="preserve">HiTES CE s.r.o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 3, K Červenému dvoru 25a, PSČ 130 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755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Znakypropoznmkupodarou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Znakypropoznmkupodarou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Znakypropoznmkupodarou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SYSTEMCONTROL s.r.o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U Kadlubku 5159/6, 722 00 Ostrava –Třebovice,  IČ 28579216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 Computers s.r.o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B.Smetany 206, 380 01 Dačice,  IČ 26042029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4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ASNET  s.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1.máje 1000, 756 61 Rožnov p.Radh.,  IČ 25363905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pořadí č. 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Netfox  s.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Koněvova 65, 130 00 Praha 3,  IČ 27574032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S.O.K. Group spol. s 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Jedovnická 2565/6a, 628 00 Brno,  IČ 26966221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WC Morava s.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Čelakovského 2055/4, 709 00 Ostrava-Mariánské hory, IČ 26810476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EDUKA CENTRUM s.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Bezručova 1166/14, 785 01 Šternberk,  IČ 28567111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S Data s.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Výstavní 1377/44, 702 00 Ostrava,  IČ 61973629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ichal Chlupáč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Vlastibořice 15, 463 44 Sychrov,  IČ 87209853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LNK s.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Edvarda Beneše 470, 552 03 Česká Skalice,  IČ 26012162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12-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IKE Computer CS, spol. s 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Zádvoří 475, 739 44 Brušperk,  IČ 47153512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12-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ATA-INTER, spol s 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U Fortny 50/1, 746 01 Opava,  IČ 14615754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HVFree  s.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Bayerova 62, 756 61 Rožnov p.Radh.,  IČ 01500317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G IMAGE s.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5.května 1353, 756 61 Rožnov p.Radh.,  IČ 47972432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OMELS spol s r.o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2"/>
              </w:rPr>
              <w:t>Dolní 497, 744 01 Frenštát p.Radh.,  IČ 43965652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 vyloučena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 SYSTEM CZ a.s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sz w:val="22"/>
              </w:rPr>
              <w:t>Otakara Ševčíka 840/10, 636 00 Brno,  IČ 276756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3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etr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d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fo@zshutisko.org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+420 571 644 2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030" cy="1485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03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260" cy="150050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Nadpis1Char">
    <w:name w:val="Nadpis 1 Char"/>
    <w:basedOn w:val="WW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WW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Emphasis">
    <w:name w:val="Emphasis"/>
    <w:basedOn w:val="WWStandardnpsmoodstavce"/>
    <w:qFormat/>
    <w:rPr>
      <w:i/>
      <w:iCs/>
    </w:rPr>
  </w:style>
  <w:style w:type="character" w:styleId="ZhlavChar">
    <w:name w:val="Záhlaví Char"/>
    <w:basedOn w:val="WW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WW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WWStandardnpsmoodstavce"/>
    <w:qFormat/>
    <w:rPr>
      <w:sz w:val="16"/>
      <w:szCs w:val="16"/>
    </w:rPr>
  </w:style>
  <w:style w:type="character" w:styleId="TextkomenteChar">
    <w:name w:val="Text komentáře Char"/>
    <w:basedOn w:val="WW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WWStandardnpsmoodstavce"/>
    <w:qFormat/>
    <w:rPr>
      <w:rFonts w:ascii="Times New Roman" w:hAnsi="Times New Roman" w:eastAsia="Times New Roman" w:cs="Times New Roman"/>
    </w:rPr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dc:language>en-US</dc:language>
  <cp:lastModifiedBy>XXX</cp:lastModifiedBy>
  <dcterms:modified xsi:type="dcterms:W3CDTF">2013-09-26T13:06:00Z</dcterms:modified>
  <cp:revision>4</cp:revision>
  <dc:subject/>
  <dc:title/>
</cp:coreProperties>
</file>