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311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 /34.08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auta 21.stole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výpočetní a zobrazovací techniky včetně softw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0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automobilní Jihlava, Školní 1a, 586 01 Jihla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0562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ialog spol.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umova 1, 586 01 Jihl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5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-SOFT, spol. s r.o., Jana Masaryka 12, 586 01 Jihla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 4943485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ň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azdi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kretariat@ssaj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 210 1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2:00Z</dcterms:created>
  <dc:creator>klimovae</dc:creator>
  <dc:description/>
  <cp:keywords/>
  <dc:language>en-US</dc:language>
  <cp:lastModifiedBy>hrazdirova.s</cp:lastModifiedBy>
  <cp:lastPrinted>2013-10-18T12:51:00Z</cp:lastPrinted>
  <dcterms:modified xsi:type="dcterms:W3CDTF">2013-10-18T10:52:00Z</dcterms:modified>
  <cp:revision>5</cp:revision>
  <dc:subject/>
  <dc:title>Výsledek výběrového řízení</dc:title>
</cp:coreProperties>
</file>