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spacing w:before="120" w:after="0"/>
        <w:jc w:val="both"/>
        <w:rPr/>
      </w:pPr>
      <w:r>
        <w:rPr/>
        <w:t>Název veřejné zakázky: Nákup výpočetní a zobrazovací techniky včetně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>Registrační číslo projektu: CZ 1.07/1.5.00/34.0857</w:t>
      </w:r>
    </w:p>
    <w:p>
      <w:pPr>
        <w:pStyle w:val="Normal"/>
        <w:spacing w:before="120" w:after="0"/>
        <w:jc w:val="both"/>
        <w:rPr/>
      </w:pPr>
      <w:r>
        <w:rPr/>
        <w:t>Název projektu: Pro auta 21. století</w:t>
      </w:r>
    </w:p>
    <w:p>
      <w:pPr>
        <w:pStyle w:val="Normal"/>
        <w:spacing w:before="120" w:after="0"/>
        <w:jc w:val="both"/>
        <w:rPr/>
      </w:pPr>
      <w:r>
        <w:rPr/>
        <w:t>Předpokládaná hodnota bez DPH: 424 000 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 10. 2013 13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škola automobilní Jihlava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1a, 586 01 Jihlava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626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Bedřich Brož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Střední škola automobilní Jihlava, Školní 1a</w:t>
        <w:tab/>
        <w:tab/>
      </w:r>
    </w:p>
    <w:p>
      <w:pPr>
        <w:pStyle w:val="Normal"/>
        <w:rPr/>
      </w:pPr>
      <w:r>
        <w:rPr/>
        <w:t>Datum konání hodnotící komise pro otvírání obálek: 15. 10. 2013 ve 13:00 hodin</w:t>
        <w:tab/>
      </w:r>
    </w:p>
    <w:p>
      <w:pPr>
        <w:pStyle w:val="Normal"/>
        <w:rPr/>
      </w:pPr>
      <w:r>
        <w:rPr/>
        <w:t>Zahájení zasedání: 15. 10. 2013 ve 13:00 hodin</w:t>
        <w:tab/>
        <w:tab/>
        <w:tab/>
        <w:tab/>
      </w:r>
    </w:p>
    <w:p>
      <w:pPr>
        <w:pStyle w:val="Normal"/>
        <w:rPr/>
      </w:pPr>
      <w:r>
        <w:rPr/>
        <w:t>Ukončení zasedání: 18. 10. 2013 v 10:00 hodin, posouzení parametrů proběhlo ve dnech  16. 10. 2013 -  18. 10. 2013 a celkové vyhodnocení proběhlo dne 18. 10. 2013 v 10:00 hodin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517"/>
        <w:gridCol w:w="1560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/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 SYSTEM CZ, a.s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 Ochozí 761, 593 01 Bystřice nad Pernštej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rStyle w:val="Ft"/>
                <w:rFonts w:cs="Arial"/>
                <w:color w:val="444444"/>
              </w:rPr>
              <w:t>4889550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ika spol. s r.o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hotěbořská 2516, 580 01 Havlíčkův Br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rFonts w:cs="Arial"/>
                <w:sz w:val="19"/>
                <w:szCs w:val="19"/>
              </w:rPr>
              <w:t>1505370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OMFOR STORES, a.s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ádražní 610/26, 591 01 Žďár nad Sázav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rStyle w:val="St1"/>
                <w:rFonts w:cs="Arial"/>
                <w:color w:val="444444"/>
              </w:rPr>
              <w:t>26290944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166362257"/>
      <w:bookmarkStart w:id="1" w:name="__Fieldmark__1_3166362257"/>
      <w:bookmarkEnd w:id="1"/>
      <w:r>
        <w:rPr/>
      </w:r>
      <w:r>
        <w:rPr/>
        <w:fldChar w:fldCharType="end"/>
      </w:r>
      <w:r>
        <w:rPr/>
        <w:t xml:space="preserve"> www.msmt.cz dne 1. 10.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166362257"/>
      <w:bookmarkStart w:id="3" w:name="__Fieldmark__2_3166362257"/>
      <w:bookmarkEnd w:id="3"/>
      <w:r>
        <w:rPr/>
      </w:r>
      <w:r>
        <w:rPr/>
        <w:fldChar w:fldCharType="end"/>
      </w:r>
      <w:r>
        <w:rPr/>
        <w:t xml:space="preserve"> webových stánkách Kraje Vysočina dne 1. 10. 2013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11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60"/>
        <w:gridCol w:w="1800"/>
        <w:gridCol w:w="3720"/>
        <w:gridCol w:w="1680"/>
      </w:tblGrid>
      <w:tr>
        <w:trPr>
          <w:trHeight w:val="25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-SOFT,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943485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na Masaryka 12, 586 01 Jihl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. 10. 2013   8:53 hodin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IALOG,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90958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hlumova 1, 586 01 Jihl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. 10. 2013  12:50 hodin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Bedřich Bro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ředitel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ana Val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edoucí ekonomicko-technického úsek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c. Pavel Vejs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, IC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František Konečný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edDr. Vladimír Zelený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zřizovatel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3_3166362257"/>
      <w:bookmarkStart w:id="5" w:name="__Fieldmark__3_3166362257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Čestné prohlášení uchazeče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4_3166362257"/>
      <w:bookmarkStart w:id="7" w:name="__Fieldmark__4_3166362257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Výpis z OR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5_3166362257"/>
      <w:bookmarkStart w:id="9" w:name="__Fieldmark__5_3166362257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Doklad o oprávnění k podnikání</w:t>
      </w:r>
    </w:p>
    <w:p>
      <w:pPr>
        <w:pStyle w:val="TextBody"/>
        <w:numPr>
          <w:ilvl w:val="0"/>
          <w:numId w:val="2"/>
        </w:numPr>
        <w:spacing w:before="0" w:after="240"/>
        <w:jc w:val="left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6_3166362257"/>
      <w:bookmarkStart w:id="11" w:name="__Fieldmark__6_3166362257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Originál a kopie nabíd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7_3166362257"/>
      <w:bookmarkStart w:id="13" w:name="__Fieldmark__7_3166362257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rycí list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8_3166362257"/>
      <w:bookmarkStart w:id="15" w:name="__Fieldmark__8_3166362257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odrobný popis a technická specifikace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9_3166362257"/>
      <w:bookmarkStart w:id="17" w:name="__Fieldmark__9_3166362257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nová nabídka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0_3166362257"/>
      <w:bookmarkStart w:id="19" w:name="__Fieldmark__10_3166362257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valifikační předpoklad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1_3166362257"/>
      <w:bookmarkStart w:id="21" w:name="__Fieldmark__11_3166362257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ávrh kupní smlouvy a podpis oprávněnou osobou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Posouzení parametrů proběhlo ve dnech 16. 10. 2013 – 18. 10. 2013 a celkové vyhodnocení proběhlo dne 18. 10. 2013 v 10:00 hodin.</w:t>
        <w:tab/>
        <w:tab/>
        <w:tab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-SOFT, 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a Masaryka 12, 586 01 Jihl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43485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3166362257"/>
            <w:bookmarkStart w:id="23" w:name="__Fieldmark__12_3166362257"/>
            <w:bookmarkEnd w:id="2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3166362257"/>
            <w:bookmarkStart w:id="25" w:name="__Fieldmark__13_3166362257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kvalifika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čestné prohlášení uchazeč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výpis z OR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oklad o oprávnění k podnikání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3166362257"/>
            <w:bookmarkStart w:id="27" w:name="__Fieldmark__14_3166362257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3166362257"/>
            <w:bookmarkStart w:id="29" w:name="__Fieldmark__15_3166362257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3166362257"/>
            <w:bookmarkStart w:id="31" w:name="__Fieldmark__16_3166362257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7_3166362257"/>
            <w:bookmarkStart w:id="33" w:name="__Fieldmark__17_3166362257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8_3166362257"/>
            <w:bookmarkStart w:id="35" w:name="__Fieldmark__18_3166362257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9_3166362257"/>
            <w:bookmarkStart w:id="37" w:name="__Fieldmark__19_3166362257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písemnou formu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originál + kopi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rycí list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podrobný popis a technická specifikac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cenová nabídka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valifikační předpoklady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</w:rPr>
              <w:t>návrh kupní smlouvy a podpis oprávněnou osobo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0_3166362257"/>
            <w:bookmarkStart w:id="39" w:name="__Fieldmark__20_3166362257"/>
            <w:bookmarkEnd w:id="3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3166362257"/>
            <w:bookmarkStart w:id="41" w:name="__Fieldmark__21_3166362257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3166362257"/>
            <w:bookmarkStart w:id="43" w:name="__Fieldmark__22_3166362257"/>
            <w:bookmarkEnd w:id="4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3166362257"/>
            <w:bookmarkStart w:id="45" w:name="__Fieldmark__23_3166362257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3166362257"/>
            <w:bookmarkStart w:id="47" w:name="__Fieldmark__24_3166362257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3166362257"/>
            <w:bookmarkStart w:id="49" w:name="__Fieldmark__25_3166362257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3166362257"/>
            <w:bookmarkStart w:id="51" w:name="__Fieldmark__26_3166362257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3166362257"/>
            <w:bookmarkStart w:id="53" w:name="__Fieldmark__27_3166362257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3166362257"/>
            <w:bookmarkStart w:id="55" w:name="__Fieldmark__28_3166362257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9_3166362257"/>
            <w:bookmarkStart w:id="57" w:name="__Fieldmark__29_3166362257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30_3166362257"/>
            <w:bookmarkStart w:id="59" w:name="__Fieldmark__30_3166362257"/>
            <w:bookmarkEnd w:id="5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1_3166362257"/>
            <w:bookmarkStart w:id="61" w:name="__Fieldmark__31_3166362257"/>
            <w:bookmarkEnd w:id="6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obsahuje/ne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2_3166362257"/>
            <w:bookmarkStart w:id="63" w:name="__Fieldmark__32_3166362257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3_3166362257"/>
            <w:bookmarkStart w:id="65" w:name="__Fieldmark__33_3166362257"/>
            <w:bookmarkEnd w:id="6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4_3166362257"/>
            <w:bookmarkStart w:id="67" w:name="__Fieldmark__34_3166362257"/>
            <w:bookmarkEnd w:id="6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8" w:name="__Fieldmark__35_3166362257"/>
            <w:bookmarkStart w:id="69" w:name="__Fieldmark__35_3166362257"/>
            <w:bookmarkEnd w:id="6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3166362257"/>
            <w:bookmarkStart w:id="71" w:name="__Fieldmark__36_316636225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7_3166362257"/>
            <w:bookmarkStart w:id="73" w:name="__Fieldmark__37_316636225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8_3166362257"/>
            <w:bookmarkStart w:id="75" w:name="__Fieldmark__38_316636225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9_3166362257"/>
            <w:bookmarkStart w:id="77" w:name="__Fieldmark__39_316636225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ALOG 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lumova 1, 586 01 Jihl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0958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40_3166362257"/>
            <w:bookmarkStart w:id="79" w:name="__Fieldmark__40_3166362257"/>
            <w:bookmarkEnd w:id="7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1_3166362257"/>
            <w:bookmarkStart w:id="81" w:name="__Fieldmark__41_3166362257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kvalifika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čestné prohlášení uchazeč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výpis z OR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oklad o oprávnění k podnikání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2_3166362257"/>
            <w:bookmarkStart w:id="83" w:name="__Fieldmark__42_3166362257"/>
            <w:bookmarkEnd w:id="8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4" w:name="__Fieldmark__43_3166362257"/>
            <w:bookmarkStart w:id="85" w:name="__Fieldmark__43_3166362257"/>
            <w:bookmarkEnd w:id="8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6" w:name="__Fieldmark__44_3166362257"/>
            <w:bookmarkStart w:id="87" w:name="__Fieldmark__44_3166362257"/>
            <w:bookmarkEnd w:id="8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8" w:name="__Fieldmark__45_3166362257"/>
            <w:bookmarkStart w:id="89" w:name="__Fieldmark__45_3166362257"/>
            <w:bookmarkEnd w:id="8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46_3166362257"/>
            <w:bookmarkStart w:id="91" w:name="__Fieldmark__46_3166362257"/>
            <w:bookmarkEnd w:id="9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47_3166362257"/>
            <w:bookmarkStart w:id="93" w:name="__Fieldmark__47_3166362257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písemnou formu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originál + kopi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rycí list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podrobný popis a technická specifikac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cenová nabídka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valifikační předpoklady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kupní smlouvy a podpis oprávněnou osobo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48_3166362257"/>
            <w:bookmarkStart w:id="95" w:name="__Fieldmark__48_3166362257"/>
            <w:bookmarkEnd w:id="9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49_3166362257"/>
            <w:bookmarkStart w:id="97" w:name="__Fieldmark__49_3166362257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8" w:name="__Fieldmark__50_3166362257"/>
            <w:bookmarkStart w:id="99" w:name="__Fieldmark__50_3166362257"/>
            <w:bookmarkEnd w:id="9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0" w:name="__Fieldmark__51_3166362257"/>
            <w:bookmarkStart w:id="101" w:name="__Fieldmark__51_3166362257"/>
            <w:bookmarkEnd w:id="10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2" w:name="__Fieldmark__52_3166362257"/>
            <w:bookmarkStart w:id="103" w:name="__Fieldmark__52_3166362257"/>
            <w:bookmarkEnd w:id="10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3_3166362257"/>
            <w:bookmarkStart w:id="105" w:name="__Fieldmark__53_3166362257"/>
            <w:bookmarkEnd w:id="10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4_3166362257"/>
            <w:bookmarkStart w:id="107" w:name="__Fieldmark__54_3166362257"/>
            <w:bookmarkEnd w:id="10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5_3166362257"/>
            <w:bookmarkStart w:id="109" w:name="__Fieldmark__55_3166362257"/>
            <w:bookmarkEnd w:id="10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6_3166362257"/>
            <w:bookmarkStart w:id="111" w:name="__Fieldmark__56_3166362257"/>
            <w:bookmarkEnd w:id="1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7_3166362257"/>
            <w:bookmarkStart w:id="113" w:name="__Fieldmark__57_3166362257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8_3166362257"/>
            <w:bookmarkStart w:id="115" w:name="__Fieldmark__58_3166362257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6" w:name="__Fieldmark__59_3166362257"/>
            <w:bookmarkStart w:id="117" w:name="__Fieldmark__59_3166362257"/>
            <w:bookmarkEnd w:id="1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obsahuje/ne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8" w:name="__Fieldmark__60_3166362257"/>
            <w:bookmarkStart w:id="119" w:name="__Fieldmark__60_3166362257"/>
            <w:bookmarkEnd w:id="1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0" w:name="__Fieldmark__61_3166362257"/>
            <w:bookmarkStart w:id="121" w:name="__Fieldmark__61_3166362257"/>
            <w:bookmarkEnd w:id="1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2" w:name="__Fieldmark__62_3166362257"/>
            <w:bookmarkStart w:id="123" w:name="__Fieldmark__62_3166362257"/>
            <w:bookmarkEnd w:id="1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4" w:name="__Fieldmark__63_3166362257"/>
            <w:bookmarkStart w:id="125" w:name="__Fieldmark__63_3166362257"/>
            <w:bookmarkEnd w:id="1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4_3166362257"/>
            <w:bookmarkStart w:id="127" w:name="__Fieldmark__64_316636225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5_3166362257"/>
            <w:bookmarkStart w:id="129" w:name="__Fieldmark__65_3166362257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6_3166362257"/>
            <w:bookmarkStart w:id="131" w:name="__Fieldmark__66_3166362257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7_3166362257"/>
            <w:bookmarkStart w:id="133" w:name="__Fieldmark__67_3166362257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vyloučených nabídek  nebyla vyloučena žádná z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5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nabídková cena včetně  DPH s váhou 100  % </w:t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>Souhrn hodnocení:</w:t>
      </w:r>
    </w:p>
    <w:tbl>
      <w:tblPr>
        <w:tblW w:w="5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147"/>
      </w:tblGrid>
      <w:tr>
        <w:trPr>
          <w:trHeight w:val="25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 nabídk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    s DPH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- SOFT, spol. s r.o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73.110 Kč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IALOG spol. s r.o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72.396 Kč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440"/>
        <w:gridCol w:w="3000"/>
        <w:gridCol w:w="1800"/>
        <w:gridCol w:w="3360"/>
      </w:tblGrid>
      <w:tr>
        <w:trPr>
          <w:trHeight w:val="255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Výsledek hodnocení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RIALOG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4890958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nižší nabídková cena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M- SOFT,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4943485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ind w:left="502" w:right="804" w:hanging="360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specifikace předmětu zakázky – minimální požadavky</w:t>
      </w:r>
    </w:p>
    <w:p>
      <w:pPr>
        <w:pStyle w:val="Odstavecseseznamem"/>
        <w:ind w:left="0" w:hanging="0"/>
        <w:jc w:val="both"/>
        <w:rPr/>
      </w:pPr>
      <w:r>
        <w:rPr/>
        <w:t>Hodnocení technické specifikace předmětu zakázky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„Pro auta 21. století“</w:t>
      </w:r>
    </w:p>
    <w:tbl>
      <w:tblPr>
        <w:tblW w:w="110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98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ana Valová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c. Pavel Vejsada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Bedřich Brož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František Konečný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. 10. 2013 – omluven, 18. 10. 2013 přítomen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edDr. Vladimír Zelený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 Hrazdirová</w:t>
      </w:r>
    </w:p>
    <w:p>
      <w:pPr>
        <w:pStyle w:val="Normal"/>
        <w:rPr/>
      </w:pPr>
      <w:r>
        <w:rPr/>
        <w:t>V Jihlavě dne 18. 10. 2013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Ft">
    <w:name w:val="ft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3:00Z</dcterms:created>
  <dc:creator>klimovae</dc:creator>
  <dc:description/>
  <cp:keywords/>
  <dc:language>en-US</dc:language>
  <cp:lastModifiedBy>hrazdirova.s</cp:lastModifiedBy>
  <cp:lastPrinted>2013-10-18T10:28:00Z</cp:lastPrinted>
  <dcterms:modified xsi:type="dcterms:W3CDTF">2013-10-18T08:30:00Z</dcterms:modified>
  <cp:revision>35</cp:revision>
  <dc:subject/>
  <dc:title/>
</cp:coreProperties>
</file>