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Veřejná zakázka</w:t>
      </w:r>
    </w:p>
    <w:p>
      <w:pPr>
        <w:pStyle w:val="Normal"/>
        <w:spacing w:before="120" w:after="0"/>
        <w:jc w:val="both"/>
        <w:rPr/>
      </w:pPr>
      <w:r>
        <w:rPr/>
        <w:t>Název veřejné zakázky: Nákup výpočetní a zobrazovací techniky včetně softwar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>Registrační číslo projektu: CZ 1.07/1.5.00/34.0857</w:t>
      </w:r>
    </w:p>
    <w:p>
      <w:pPr>
        <w:pStyle w:val="Normal"/>
        <w:spacing w:before="120" w:after="0"/>
        <w:jc w:val="both"/>
        <w:rPr/>
      </w:pPr>
      <w:r>
        <w:rPr/>
        <w:t>Název projektu: Pro auta 21. století</w:t>
      </w:r>
    </w:p>
    <w:p>
      <w:pPr>
        <w:pStyle w:val="Normal"/>
        <w:spacing w:before="120" w:after="0"/>
        <w:jc w:val="both"/>
        <w:rPr/>
      </w:pPr>
      <w:r>
        <w:rPr/>
        <w:t>Předpokládaná hodnota bez DPH: 424 000 Kč</w:t>
      </w:r>
    </w:p>
    <w:p>
      <w:pPr>
        <w:pStyle w:val="Normal"/>
        <w:spacing w:before="120" w:after="0"/>
        <w:jc w:val="both"/>
        <w:rPr/>
      </w:pPr>
      <w:r>
        <w:rPr/>
        <w:t>Lhůta pro podávání nabídek: 15. 10. 2013 13:00 hodin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škola automobilní Jihlava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ní 1a, 586 01 Jihlava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626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Bedřich Brož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 Střední škola automobilní Jihlava, Školní 1a</w:t>
        <w:tab/>
        <w:tab/>
      </w:r>
    </w:p>
    <w:p>
      <w:pPr>
        <w:pStyle w:val="Normal"/>
        <w:rPr/>
      </w:pPr>
      <w:r>
        <w:rPr/>
        <w:t>Datum konání hodnotící komise pro otvírání obálek: 15. 10. 2013 ve 13:00 hodin</w:t>
        <w:tab/>
      </w:r>
    </w:p>
    <w:p>
      <w:pPr>
        <w:pStyle w:val="Normal"/>
        <w:rPr/>
      </w:pPr>
      <w:r>
        <w:rPr/>
        <w:t>Zahájení zasedání: 15. 10. 2013 ve 13:00 hodin</w:t>
        <w:tab/>
        <w:tab/>
        <w:tab/>
        <w:tab/>
      </w:r>
    </w:p>
    <w:p>
      <w:pPr>
        <w:pStyle w:val="Normal"/>
        <w:rPr/>
      </w:pPr>
      <w:r>
        <w:rPr/>
        <w:t>Ukončení zasedání: 18. 10. 2013 v 10:00 hodin, posouzení parametrů proběhlo ve dnech  16. 10. 2013 -  18. 10. 2013 a celkové vyhodnocení proběhlo dne 18. 10. 2013 v 10:00 hodin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5517"/>
        <w:gridCol w:w="1560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/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 SYSTEM CZ, a.s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 Ochozí 761, 593 01 Bystřice nad Pernštejn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rStyle w:val="Ft"/>
                <w:rFonts w:cs="Arial"/>
                <w:color w:val="444444"/>
              </w:rPr>
              <w:t>48895504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ika spol. s r.o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hotěbořská 2516, 580 01 Havlíčkův Br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rFonts w:cs="Arial"/>
                <w:sz w:val="19"/>
                <w:szCs w:val="19"/>
              </w:rPr>
              <w:t>15053709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OMFOR STORES, a.s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ádražní 610/26, 591 01 Žďár nad Sázav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rStyle w:val="St1"/>
                <w:rFonts w:cs="Arial"/>
                <w:color w:val="444444"/>
              </w:rPr>
              <w:t>26290944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jc w:val="both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2986095856"/>
      <w:bookmarkStart w:id="1" w:name="__Fieldmark__1_2986095856"/>
      <w:bookmarkEnd w:id="1"/>
      <w:r>
        <w:rPr/>
      </w:r>
      <w:r>
        <w:rPr/>
        <w:fldChar w:fldCharType="end"/>
      </w:r>
      <w:r>
        <w:rPr/>
        <w:t xml:space="preserve"> www.msmt.cz dne 1. 10.2013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2986095856"/>
      <w:bookmarkStart w:id="3" w:name="__Fieldmark__2_2986095856"/>
      <w:bookmarkEnd w:id="3"/>
      <w:r>
        <w:rPr/>
      </w:r>
      <w:r>
        <w:rPr/>
        <w:fldChar w:fldCharType="end"/>
      </w:r>
      <w:r>
        <w:rPr/>
        <w:t xml:space="preserve"> webových stánkách Kraje Vysočina dne 1. 10. 2013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Nabídku doručili tito uchazeči </w:t>
      </w:r>
    </w:p>
    <w:tbl>
      <w:tblPr>
        <w:tblW w:w="11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60"/>
        <w:gridCol w:w="1800"/>
        <w:gridCol w:w="3720"/>
        <w:gridCol w:w="1680"/>
      </w:tblGrid>
      <w:tr>
        <w:trPr>
          <w:trHeight w:val="255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-SOFT, spol. s r.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943485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ana Masaryka 12, 586 01 Jihlav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. 10. 2013   8:53 hodin</w:t>
            </w:r>
          </w:p>
        </w:tc>
      </w:tr>
      <w:tr>
        <w:trPr>
          <w:trHeight w:val="22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RIALOG, spol. s r.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890958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hlumova 1, 586 01 Jihlav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. 10. 2013  12:50 hodin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ek provedla hodnotící komise ve slože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Bedřich Brož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ředitel škol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ana Val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edoucí ekonomicko-technického úseku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c. Pavel Vejsad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, IC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František Konečný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 odborných předmětů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aedDr. Vladimír Zelený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zřizovatele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3_2986095856"/>
      <w:bookmarkStart w:id="5" w:name="__Fieldmark__3_2986095856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Čestné prohlášení uchazeče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4_2986095856"/>
      <w:bookmarkStart w:id="7" w:name="__Fieldmark__4_2986095856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Výpis z OR</w:t>
      </w:r>
    </w:p>
    <w:p>
      <w:pPr>
        <w:pStyle w:val="TextBody"/>
        <w:numPr>
          <w:ilvl w:val="0"/>
          <w:numId w:val="2"/>
        </w:numPr>
        <w:spacing w:before="0" w:after="24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5_2986095856"/>
      <w:bookmarkStart w:id="9" w:name="__Fieldmark__5_2986095856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Doklad o oprávnění k podnikání</w:t>
      </w:r>
    </w:p>
    <w:p>
      <w:pPr>
        <w:pStyle w:val="TextBody"/>
        <w:numPr>
          <w:ilvl w:val="0"/>
          <w:numId w:val="2"/>
        </w:numPr>
        <w:spacing w:before="0" w:after="240"/>
        <w:jc w:val="left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6_2986095856"/>
      <w:bookmarkStart w:id="11" w:name="__Fieldmark__6_2986095856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Originál a kopie nabídk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7_2986095856"/>
      <w:bookmarkStart w:id="13" w:name="__Fieldmark__7_2986095856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Krycí list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8_2986095856"/>
      <w:bookmarkStart w:id="15" w:name="__Fieldmark__8_2986095856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Podrobný popis a technická specifikace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9_2986095856"/>
      <w:bookmarkStart w:id="17" w:name="__Fieldmark__9_2986095856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enová nabídka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10_2986095856"/>
      <w:bookmarkStart w:id="19" w:name="__Fieldmark__10_2986095856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Kvalifikační předpoklad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11_2986095856"/>
      <w:bookmarkStart w:id="21" w:name="__Fieldmark__11_2986095856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ávrh kupní smlouvy a podpis oprávněnou osobou</w:t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Posouzení parametrů proběhlo ve dnech 16. 10. 2013 – 18. 10. 2013 a celkové vyhodnocení proběhlo dne 18. 10. 2013 v 10:00 hodin.</w:t>
        <w:tab/>
        <w:tab/>
        <w:tab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-SOFT, spol. s.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a Masaryka 12, 586 01 Jihlav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. s.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434853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2_2986095856"/>
            <w:bookmarkStart w:id="23" w:name="__Fieldmark__12_2986095856"/>
            <w:bookmarkEnd w:id="2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3_2986095856"/>
            <w:bookmarkStart w:id="25" w:name="__Fieldmark__13_2986095856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ožadavky na kvalifikaci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čestné prohlášení uchazeče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výpis z OR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oklad o oprávnění k podnikání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4_2986095856"/>
            <w:bookmarkStart w:id="27" w:name="__Fieldmark__14_2986095856"/>
            <w:bookmarkEnd w:id="2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5_2986095856"/>
            <w:bookmarkStart w:id="29" w:name="__Fieldmark__15_2986095856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6_2986095856"/>
            <w:bookmarkStart w:id="31" w:name="__Fieldmark__16_2986095856"/>
            <w:bookmarkEnd w:id="3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17_2986095856"/>
            <w:bookmarkStart w:id="33" w:name="__Fieldmark__17_2986095856"/>
            <w:bookmarkEnd w:id="3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18_2986095856"/>
            <w:bookmarkStart w:id="35" w:name="__Fieldmark__18_2986095856"/>
            <w:bookmarkEnd w:id="3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9_2986095856"/>
            <w:bookmarkStart w:id="37" w:name="__Fieldmark__19_2986095856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ožadavky na písemnou formu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originál + kopi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krycí list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podrobný popis a technická specifikace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cenová nabídka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kvalifikační předpoklady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sz w:val="22"/>
              </w:rPr>
              <w:t>návrh kupní smlouvy a podpis oprávněnou osobo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8" w:name="__Fieldmark__20_2986095856"/>
            <w:bookmarkStart w:id="39" w:name="__Fieldmark__20_2986095856"/>
            <w:bookmarkEnd w:id="3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1_2986095856"/>
            <w:bookmarkStart w:id="41" w:name="__Fieldmark__21_2986095856"/>
            <w:bookmarkEnd w:id="4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2_2986095856"/>
            <w:bookmarkStart w:id="43" w:name="__Fieldmark__22_2986095856"/>
            <w:bookmarkEnd w:id="4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3_2986095856"/>
            <w:bookmarkStart w:id="45" w:name="__Fieldmark__23_2986095856"/>
            <w:bookmarkEnd w:id="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4_2986095856"/>
            <w:bookmarkStart w:id="47" w:name="__Fieldmark__24_2986095856"/>
            <w:bookmarkEnd w:id="4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5_2986095856"/>
            <w:bookmarkStart w:id="49" w:name="__Fieldmark__25_2986095856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6_2986095856"/>
            <w:bookmarkStart w:id="51" w:name="__Fieldmark__26_2986095856"/>
            <w:bookmarkEnd w:id="5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2" w:name="__Fieldmark__27_2986095856"/>
            <w:bookmarkStart w:id="53" w:name="__Fieldmark__27_2986095856"/>
            <w:bookmarkEnd w:id="5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4" w:name="__Fieldmark__28_2986095856"/>
            <w:bookmarkStart w:id="55" w:name="__Fieldmark__28_2986095856"/>
            <w:bookmarkEnd w:id="5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6" w:name="__Fieldmark__29_2986095856"/>
            <w:bookmarkStart w:id="57" w:name="__Fieldmark__29_2986095856"/>
            <w:bookmarkEnd w:id="5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8" w:name="__Fieldmark__30_2986095856"/>
            <w:bookmarkStart w:id="59" w:name="__Fieldmark__30_2986095856"/>
            <w:bookmarkEnd w:id="5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0" w:name="__Fieldmark__31_2986095856"/>
            <w:bookmarkStart w:id="61" w:name="__Fieldmark__31_2986095856"/>
            <w:bookmarkEnd w:id="6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obsahuje/ne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2" w:name="__Fieldmark__32_2986095856"/>
            <w:bookmarkStart w:id="63" w:name="__Fieldmark__32_2986095856"/>
            <w:bookmarkEnd w:id="6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4" w:name="__Fieldmark__33_2986095856"/>
            <w:bookmarkStart w:id="65" w:name="__Fieldmark__33_2986095856"/>
            <w:bookmarkEnd w:id="6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6" w:name="__Fieldmark__34_2986095856"/>
            <w:bookmarkStart w:id="67" w:name="__Fieldmark__34_2986095856"/>
            <w:bookmarkEnd w:id="6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8" w:name="__Fieldmark__35_2986095856"/>
            <w:bookmarkStart w:id="69" w:name="__Fieldmark__35_2986095856"/>
            <w:bookmarkEnd w:id="6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6_2986095856"/>
            <w:bookmarkStart w:id="71" w:name="__Fieldmark__36_2986095856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7_2986095856"/>
            <w:bookmarkStart w:id="73" w:name="__Fieldmark__37_2986095856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8_2986095856"/>
            <w:bookmarkStart w:id="75" w:name="__Fieldmark__38_2986095856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9_2986095856"/>
            <w:bookmarkStart w:id="77" w:name="__Fieldmark__39_2986095856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IALOG spol. s.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lumova 1, 586 01 Jihlav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. s.r.o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909581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8" w:name="__Fieldmark__40_2986095856"/>
            <w:bookmarkStart w:id="79" w:name="__Fieldmark__40_2986095856"/>
            <w:bookmarkEnd w:id="7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0" w:name="__Fieldmark__41_2986095856"/>
            <w:bookmarkStart w:id="81" w:name="__Fieldmark__41_2986095856"/>
            <w:bookmarkEnd w:id="8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ožadavky na kvalifikaci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čestné prohlášení uchazeče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výpis z OR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doklad o oprávnění k podnikání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2" w:name="__Fieldmark__42_2986095856"/>
            <w:bookmarkStart w:id="83" w:name="__Fieldmark__42_2986095856"/>
            <w:bookmarkEnd w:id="8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4" w:name="__Fieldmark__43_2986095856"/>
            <w:bookmarkStart w:id="85" w:name="__Fieldmark__43_2986095856"/>
            <w:bookmarkEnd w:id="8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6" w:name="__Fieldmark__44_2986095856"/>
            <w:bookmarkStart w:id="87" w:name="__Fieldmark__44_2986095856"/>
            <w:bookmarkEnd w:id="8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8" w:name="__Fieldmark__45_2986095856"/>
            <w:bookmarkStart w:id="89" w:name="__Fieldmark__45_2986095856"/>
            <w:bookmarkEnd w:id="8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0" w:name="__Fieldmark__46_2986095856"/>
            <w:bookmarkStart w:id="91" w:name="__Fieldmark__46_2986095856"/>
            <w:bookmarkEnd w:id="9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2" w:name="__Fieldmark__47_2986095856"/>
            <w:bookmarkStart w:id="93" w:name="__Fieldmark__47_2986095856"/>
            <w:bookmarkEnd w:id="9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ožadavky na písemnou formu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originál + kopi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krycí list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podrobný popis a technická specifikace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cenová nabídka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kvalifikační předpoklady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kupní smlouvy a podpis oprávněnou osobo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4" w:name="__Fieldmark__48_2986095856"/>
            <w:bookmarkStart w:id="95" w:name="__Fieldmark__48_2986095856"/>
            <w:bookmarkEnd w:id="9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6" w:name="__Fieldmark__49_2986095856"/>
            <w:bookmarkStart w:id="97" w:name="__Fieldmark__49_2986095856"/>
            <w:bookmarkEnd w:id="9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8" w:name="__Fieldmark__50_2986095856"/>
            <w:bookmarkStart w:id="99" w:name="__Fieldmark__50_2986095856"/>
            <w:bookmarkEnd w:id="9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0" w:name="__Fieldmark__51_2986095856"/>
            <w:bookmarkStart w:id="101" w:name="__Fieldmark__51_2986095856"/>
            <w:bookmarkEnd w:id="10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2" w:name="__Fieldmark__52_2986095856"/>
            <w:bookmarkStart w:id="103" w:name="__Fieldmark__52_2986095856"/>
            <w:bookmarkEnd w:id="10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4" w:name="__Fieldmark__53_2986095856"/>
            <w:bookmarkStart w:id="105" w:name="__Fieldmark__53_2986095856"/>
            <w:bookmarkEnd w:id="10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6" w:name="__Fieldmark__54_2986095856"/>
            <w:bookmarkStart w:id="107" w:name="__Fieldmark__54_2986095856"/>
            <w:bookmarkEnd w:id="10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8" w:name="__Fieldmark__55_2986095856"/>
            <w:bookmarkStart w:id="109" w:name="__Fieldmark__55_2986095856"/>
            <w:bookmarkEnd w:id="10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0" w:name="__Fieldmark__56_2986095856"/>
            <w:bookmarkStart w:id="111" w:name="__Fieldmark__56_2986095856"/>
            <w:bookmarkEnd w:id="1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2" w:name="__Fieldmark__57_2986095856"/>
            <w:bookmarkStart w:id="113" w:name="__Fieldmark__57_2986095856"/>
            <w:bookmarkEnd w:id="1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4" w:name="__Fieldmark__58_2986095856"/>
            <w:bookmarkStart w:id="115" w:name="__Fieldmark__58_2986095856"/>
            <w:bookmarkEnd w:id="11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6" w:name="__Fieldmark__59_2986095856"/>
            <w:bookmarkStart w:id="117" w:name="__Fieldmark__59_2986095856"/>
            <w:bookmarkEnd w:id="1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obsahuje/ne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8" w:name="__Fieldmark__60_2986095856"/>
            <w:bookmarkStart w:id="119" w:name="__Fieldmark__60_2986095856"/>
            <w:bookmarkEnd w:id="1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0" w:name="__Fieldmark__61_2986095856"/>
            <w:bookmarkStart w:id="121" w:name="__Fieldmark__61_2986095856"/>
            <w:bookmarkEnd w:id="12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2" w:name="__Fieldmark__62_2986095856"/>
            <w:bookmarkStart w:id="123" w:name="__Fieldmark__62_2986095856"/>
            <w:bookmarkEnd w:id="1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4" w:name="__Fieldmark__63_2986095856"/>
            <w:bookmarkStart w:id="125" w:name="__Fieldmark__63_2986095856"/>
            <w:bookmarkEnd w:id="12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4_2986095856"/>
            <w:bookmarkStart w:id="127" w:name="__Fieldmark__64_2986095856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5_2986095856"/>
            <w:bookmarkStart w:id="129" w:name="__Fieldmark__65_2986095856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6_2986095856"/>
            <w:bookmarkStart w:id="131" w:name="__Fieldmark__66_2986095856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7_2986095856"/>
            <w:bookmarkStart w:id="133" w:name="__Fieldmark__67_2986095856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vyloučených nabídek  nebyla vyloučena žádná z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5"/>
        </w:numPr>
        <w:spacing w:lineRule="auto" w:line="240"/>
        <w:jc w:val="both"/>
        <w:rPr>
          <w:szCs w:val="20"/>
        </w:rPr>
      </w:pPr>
      <w:r>
        <w:rPr>
          <w:szCs w:val="20"/>
        </w:rPr>
        <w:t xml:space="preserve">nabídková cena včetně  DPH s váhou 100  % </w:t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Odstavecseseznamem"/>
        <w:ind w:left="0" w:hanging="0"/>
        <w:jc w:val="both"/>
        <w:rPr>
          <w:szCs w:val="20"/>
        </w:rPr>
      </w:pPr>
      <w:r>
        <w:rPr>
          <w:szCs w:val="20"/>
        </w:rPr>
        <w:t>Souhrn hodnocení:</w:t>
      </w:r>
    </w:p>
    <w:tbl>
      <w:tblPr>
        <w:tblW w:w="5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147"/>
      </w:tblGrid>
      <w:tr>
        <w:trPr>
          <w:trHeight w:val="255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íslo nabídk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    s DPH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- SOFT, spol. s r.o.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73.110 Kč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RIALOG spol. s r.o.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472.396 Kč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105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440"/>
        <w:gridCol w:w="3000"/>
        <w:gridCol w:w="1800"/>
        <w:gridCol w:w="3360"/>
      </w:tblGrid>
      <w:tr>
        <w:trPr>
          <w:trHeight w:val="255" w:hRule="atLeast"/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Výsledek hodnocení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RIALOG spol. s r.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4890958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nižší nabídková cena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/>
              <w:t>M- SOFT, spol. s r.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/>
              <w:t>4943485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ind w:left="502" w:right="804" w:hanging="360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á specifikace předmětu zakázky – minimální požadavky</w:t>
      </w:r>
    </w:p>
    <w:p>
      <w:pPr>
        <w:pStyle w:val="Odstavecseseznamem"/>
        <w:ind w:left="0" w:hanging="0"/>
        <w:jc w:val="both"/>
        <w:rPr/>
      </w:pPr>
      <w:r>
        <w:rPr/>
        <w:t>Hodnocení technické specifikace předmětu zakázky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Svým podpisem stvrzuji, že tento protokol odpovídá průběhu zasedání komise pro hodnocení nabídek na zakázku „Pro auta 21. století“</w:t>
      </w:r>
    </w:p>
    <w:tbl>
      <w:tblPr>
        <w:tblW w:w="1108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98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ana Valová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c. Pavel Vejsada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Bedřich Brož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František Konečný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. 10. 2013 – omluven, 18. 10. 2013 přítomen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aedDr. Vladimír Zelený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a: Hrazdirová</w:t>
      </w:r>
    </w:p>
    <w:p>
      <w:pPr>
        <w:pStyle w:val="Normal"/>
        <w:rPr/>
      </w:pPr>
      <w:r>
        <w:rPr/>
        <w:t>V Jihlavě dne 18. 10. 2013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2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3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4">
    <w:name w:val=" Char Char4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CharChar3">
    <w:name w:val=" Char Char3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Standardnpsmoodstavce"/>
    <w:qFormat/>
    <w:rPr>
      <w:rFonts w:eastAsia="Calibri"/>
      <w:lang w:val="cs-CZ" w:bidi="ar-SA"/>
    </w:rPr>
  </w:style>
  <w:style w:type="character" w:styleId="Ft">
    <w:name w:val="ft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7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43:00Z</dcterms:created>
  <dc:creator>klimovae</dc:creator>
  <dc:description/>
  <cp:keywords/>
  <dc:language>en-US</dc:language>
  <cp:lastModifiedBy>hrazdirova.s</cp:lastModifiedBy>
  <cp:lastPrinted>2013-10-18T10:28:00Z</cp:lastPrinted>
  <dcterms:modified xsi:type="dcterms:W3CDTF">2013-10-18T08:30:00Z</dcterms:modified>
  <cp:revision>35</cp:revision>
  <dc:subject/>
  <dc:title/>
</cp:coreProperties>
</file>