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  <w:t xml:space="preserve">PROKÁZÁNÍ SPLNĚNÍ KVALIFIKACE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>Já, níže podepsaný ……………………………………(jméno, příjmení a funkce osoby oprávněné za uchazeče učinit toto prohlášení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„</w:t>
      </w:r>
      <w:r>
        <w:rPr>
          <w:rFonts w:cs="Tahoma" w:ascii="Calibri" w:hAnsi="Calibri"/>
          <w:b/>
          <w:sz w:val="20"/>
        </w:rPr>
        <w:t>Překladatelské služby VŠB - TUO</w:t>
      </w:r>
      <w:r>
        <w:rPr>
          <w:rFonts w:cs="Tahoma" w:ascii="Calibri" w:hAnsi="Calibri"/>
          <w:sz w:val="20"/>
        </w:rPr>
        <w:t>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Tahoma" w:ascii="Calibri" w:hAnsi="Calibri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 xml:space="preserve">] uchazeč prohlašuje, že je dodavatelem, který splňuje </w:t>
      </w:r>
      <w:r>
        <w:rPr>
          <w:rFonts w:cs="Arial" w:ascii="Calibri" w:hAnsi="Calibri"/>
          <w:b/>
          <w:sz w:val="20"/>
        </w:rPr>
        <w:t>základní kvalifikační předpoklady</w:t>
      </w:r>
      <w:r>
        <w:rPr>
          <w:rFonts w:cs="Arial" w:ascii="Calibri" w:hAnsi="Calibri"/>
          <w:sz w:val="20"/>
        </w:rPr>
        <w:t xml:space="preserve">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lineRule="atLeast" w:line="2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z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trike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Calibri" w:hAnsi="Calibri"/>
          <w:b/>
          <w:sz w:val="20"/>
        </w:rPr>
        <w:t>.</w:t>
      </w:r>
    </w:p>
    <w:p>
      <w:pPr>
        <w:pStyle w:val="Normal"/>
        <w:spacing w:lineRule="auto" w:line="360" w:before="240" w:after="0"/>
        <w:rPr/>
      </w:pPr>
      <w:r>
        <w:rPr>
          <w:rFonts w:cs="Arial" w:ascii="Calibri" w:hAnsi="Calibri"/>
          <w:sz w:val="20"/>
        </w:rPr>
        <w:t xml:space="preserve">Dále prohlašuje, že je dodavatelem, který splňuje </w:t>
      </w:r>
      <w:r>
        <w:rPr>
          <w:rFonts w:cs="Arial" w:ascii="Calibri" w:hAnsi="Calibri"/>
          <w:b/>
          <w:sz w:val="20"/>
        </w:rPr>
        <w:t>profesní kvalifikační předpoklady</w:t>
      </w:r>
      <w:r>
        <w:rPr>
          <w:rFonts w:cs="Arial" w:ascii="Calibri" w:hAnsi="Calibri"/>
          <w:sz w:val="20"/>
        </w:rPr>
        <w:t xml:space="preserve"> dle § 54 písm. a) až b) zákona č. 137/2006 Sb., o veřejných zakázkách, tedy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ýpisu z obchodního rejstříku, pokud je v něm zapsán, či výpisu z jiné obdobné evidence, pokud je v ní zapsá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 w:before="120" w:after="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u o oprávnění k podnikání v rozsahu odpovída</w:t>
      </w:r>
      <w:bookmarkStart w:id="0" w:name="Text6"/>
      <w:r>
        <w:rPr>
          <w:rFonts w:cs="Arial" w:ascii="Calibri" w:hAnsi="Calibri"/>
          <w:sz w:val="20"/>
        </w:rPr>
        <w:t>jícím předmětu veřejné zakázky.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bookmarkEnd w:id="0"/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>Čestné prohlášení o ekonomické a finanční způsobilosti</w:t>
      </w:r>
      <w:r>
        <w:rPr>
          <w:rFonts w:cs="Arial" w:ascii="Calibri" w:hAnsi="Calibri"/>
          <w:sz w:val="20"/>
        </w:rPr>
        <w:t xml:space="preserve"> dle § 50 písm. odst. 1 c) zákona č. 137/2006 Sb., o veřejných zakázkách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0"/>
        </w:rPr>
        <w:t>Dodavatel dále prohlašuje, že je ekonomicky a finančně způsobilý plnit předmět veřejné zakázky.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lineRule="auto" w:line="360"/>
        <w:ind w:left="4956" w:hanging="495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Standard"/>
        <w:jc w:val="both"/>
        <w:rPr/>
      </w:pPr>
      <w:r>
        <w:rPr>
          <w:rFonts w:cs="Arial" w:ascii="Calibri" w:hAnsi="Calibri"/>
          <w:sz w:val="20"/>
        </w:rPr>
        <w:t xml:space="preserve">Dále prohlašuje, že je dodavatelem, který splňuje </w:t>
      </w:r>
      <w:r>
        <w:rPr>
          <w:rFonts w:cs="Arial" w:ascii="Calibri" w:hAnsi="Calibri"/>
          <w:b/>
          <w:sz w:val="20"/>
        </w:rPr>
        <w:t>technické kvalifikační předpoklady</w:t>
      </w:r>
      <w:r>
        <w:rPr>
          <w:rFonts w:cs="Arial" w:ascii="Calibri" w:hAnsi="Calibri"/>
          <w:sz w:val="20"/>
        </w:rPr>
        <w:t xml:space="preserve"> dle § 56 odst..1 písm. a)  zákona č. 137/2006 Sb., o veřejných zakázkách pro část 3 VZ </w:t>
      </w:r>
      <w:r>
        <w:rPr>
          <w:rFonts w:cs="Calibri" w:ascii="Calibri" w:hAnsi="Calibri"/>
          <w:b/>
          <w:sz w:val="20"/>
          <w:szCs w:val="20"/>
        </w:rPr>
        <w:t>„Odborné překlady do anglického jazyka pro Fakultu metalurgie a materiálového inženýrství“</w:t>
      </w:r>
      <w:r>
        <w:rPr>
          <w:rFonts w:cs="Arial" w:ascii="Calibri" w:hAnsi="Calibri"/>
          <w:sz w:val="20"/>
        </w:rPr>
        <w:t xml:space="preserve"> a předloží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0"/>
          <w:szCs w:val="20"/>
        </w:rPr>
        <w:t>seznam významných služeb s uvedením rozsahu a doby plnění realizovaných dodavatelem v posledních 3 letech doložených osvědčeními nebo smlouvami a doklady o uskutečnění plnění, není-li současně možné osvědčení získat. Z tohoto seznamu musí být zřejmé provedení nejméně 1 služby obdobného charakteru předmětu veřejné zakázky, tj. dodávka překladatelských služeb z oblasti metalurgie a materiálového inženýství ve finančním objemu alespoň 50.000 Kč bez DPH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davatel prokazuje při podpisu smlouvy o dílo splnění kvalifikačních předpokladů předložením: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 evidence Rejstříku trestů právnických osob a výpis z rejstříků osob všech členů statutárních orgánů  dle § 53 odst. 1 písm. a) a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finančního úřadu a ve vztahu ke spotřební dani čestného prohlášení dle § 53 odst. 1 písm. f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orgánu či instituce dle § 53 odst. 1 písm. h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tohoto čestného prohlášení dle § 53 odst. 1 písm. c) až e) a g), j), k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 obchodního rejstříku § 54 písm. a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ýpisu ze živnostenského rejstříku dle § 54 písm.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seznamu významných služeb § 56 odst. 1 písm. a)</w:t>
      </w:r>
    </w:p>
    <w:p>
      <w:pPr>
        <w:pStyle w:val="Normal"/>
        <w:widowControl w:val="false"/>
        <w:autoSpaceDE w:val="false"/>
        <w:spacing w:lineRule="atLeast" w:line="280"/>
        <w:ind w:left="72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valifikace u podlimitní veřejné zakázky se řídí § 62 ZVZ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 stáří dokladů k prokázání kvalifikace se použije ustanovení § 57 odst.2 ZVZ podle něhož doklady prokazující splnění základních kvalifikačních předpokladů a výpis z obchodního rejstříku nemají být starší 90 dnů ke dni podání nabídky, přičemž není vyloučeno, aby uchazeč před podpisem smlouvy předložil doklady aktuální a takové doklady se mohou vztahovat i k době po uplynutí lhůty pro podání nabídek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66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3 – Čestné prohlášení k prokázání splnění kvalifikace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12065</wp:posOffset>
          </wp:positionV>
          <wp:extent cx="614489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4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4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43:00Z</dcterms:created>
  <dc:creator>IC</dc:creator>
  <dc:description/>
  <cp:keywords/>
  <dc:language>en-US</dc:language>
  <cp:lastModifiedBy>TOM0190</cp:lastModifiedBy>
  <cp:lastPrinted>2013-01-14T14:51:00Z</cp:lastPrinted>
  <dcterms:modified xsi:type="dcterms:W3CDTF">2013-10-17T12:23:00Z</dcterms:modified>
  <cp:revision>46</cp:revision>
  <dc:subject/>
  <dc:title>HaP</dc:title>
</cp:coreProperties>
</file>