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</w:rPr>
        <w:t xml:space="preserve">Veřejná 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ká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alé</w:t>
      </w:r>
      <w:r>
        <w:rPr>
          <w:rFonts w:cs="Times New Roman" w:ascii="Times New Roman" w:hAnsi="Times New Roman"/>
          <w:spacing w:val="-3"/>
        </w:rPr>
        <w:t>h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z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 xml:space="preserve">u  </w:t>
      </w:r>
      <w:r>
        <w:rPr>
          <w:rFonts w:cs="Times New Roman" w:ascii="Times New Roman" w:hAnsi="Times New Roman"/>
          <w:spacing w:val="2"/>
        </w:rPr>
        <w:t>"</w:t>
      </w:r>
      <w:r>
        <w:rPr>
          <w:rFonts w:cs="Times New Roman" w:ascii="Times New Roman" w:hAnsi="Times New Roman"/>
          <w:b/>
          <w:bCs/>
          <w:spacing w:val="1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á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1"/>
        </w:rPr>
        <w:t xml:space="preserve"> 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te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h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k</w:t>
      </w:r>
      <w:r>
        <w:rPr>
          <w:rFonts w:cs="Times New Roman" w:ascii="Times New Roman" w:hAnsi="Times New Roman"/>
          <w:b/>
          <w:bCs/>
        </w:rPr>
        <w:t>y 2</w:t>
      </w:r>
      <w:r>
        <w:rPr>
          <w:rFonts w:cs="Times New Roman" w:ascii="Times New Roman" w:hAnsi="Times New Roman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chnická specifikace předmětu zakázky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Předmětem zakázky je dodávka zboží v množství a minimálních technických parametrech, které jsou uvedeny níže v bodech A – E. Záruční doba na jednotlivé předměty dodávky je minimálně </w:t>
      </w:r>
      <w:r>
        <w:rPr>
          <w:rFonts w:cs="Times New Roman" w:ascii="Times New Roman" w:hAnsi="Times New Roman"/>
          <w:b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měsíc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 PC do učebny k dataprojektoru v počtu 8 kus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hodnotu 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tupy 1xDVI (monitor) + 1xVGA (dataprojektor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0/1000 Mb Ethernet RJ-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 x USB, RJ-45, čtečka paměťových kare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ávesni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 numerickou část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B) Monitor k PC do učebny k dataprojektoru v počtu 8 kus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T-LC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Úhlopříč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19“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280x1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tra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Laserové ukazovátko presenter 8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MS OFFice Standard 2013 OLP VML – pro školy (ne SA)  8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a má zakoupenou Afilační smlouvu č. 65266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Antivirový program  8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54" w:footer="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20"/>
        <w:szCs w:val="20"/>
      </w:rPr>
      <w:t xml:space="preserve">Příloha b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</w:r>
  </w:p>
  <w:p>
    <w:pPr>
      <w:pStyle w:val="Foot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otelová škola Mariánské Lázně</w:t>
    </w:r>
  </w:p>
  <w:p>
    <w:pPr>
      <w:pStyle w:val="Footer"/>
      <w:spacing w:before="0" w:after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3398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339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02:00Z</dcterms:created>
  <dc:creator>Tomáš Walik</dc:creator>
  <dc:description/>
  <cp:keywords/>
  <dc:language>en-US</dc:language>
  <cp:lastModifiedBy>Tomáš Walik</cp:lastModifiedBy>
  <dcterms:modified xsi:type="dcterms:W3CDTF">2013-10-18T12:02:00Z</dcterms:modified>
  <cp:revision>2</cp:revision>
  <dc:subject/>
  <dc:title>Technická specifikace</dc:title>
</cp:coreProperties>
</file>