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C137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2.00/28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kvalitnění výuky studijního oboru intenzivní péče prostřednictvím jeho inov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avotnické záznamové a vyšetřovací přístroje pro LF M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části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část VZ: Přístroj pro vyšetření stavu a průchodnosti cé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. 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zrušení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7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se v souladu se zadávací dokumentací a analogicky s ustanovením § 84 odst. 1 písm. b) zákona č. 137/2006 Sb., o veřejných zakázkách, ve znění pozdějších předpisů (dále jen „zákon“) a rozhodl zrušit část 1 veřejné zakázky Zdravotnické záznamové a vyšetřovací přístroje pro LF MU, jelikož byli z účasti ve výběrovém řízení pro části I veřejné zakázky vyloučeni všichni dodavatel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tk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tn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smutna@med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4948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ucnepismo">
    <w:name w:val="Tucne pism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31:00Z</dcterms:created>
  <dc:creator>klimovae</dc:creator>
  <dc:description/>
  <cp:keywords/>
  <dc:language>en-US</dc:language>
  <cp:lastModifiedBy>Jitka Smutná</cp:lastModifiedBy>
  <cp:lastPrinted>2013-10-22T12:30:00Z</cp:lastPrinted>
  <dcterms:modified xsi:type="dcterms:W3CDTF">2013-10-22T10:31:00Z</dcterms:modified>
  <cp:revision>3</cp:revision>
  <dc:subject/>
  <dc:title>Výsledek výzvy k podávání nabídek</dc:title>
</cp:coreProperties>
</file>