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C137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2.00/28.0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kvalitnění výuky studijního oboru intenzivní péče prostřednictvím jeho inov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avotnické záznamové a vyšetřovací přístroje pro LF M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části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 část VZ: EKG, defibriláto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. 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zrušení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avatel se v souladu se zadávací dokumentací a analogicky s ustanovením § 84 odst. 2 písm. e) zákona č. 137/2006 Sb., o veřejných zakázkách, ve znění pozdějších předpisů (dále jen „zákon“) a rozhodl zrušit část 3 veřejné zakázky z důvodu nemožnosti pokračovat ve výběrovém řízení z důvodu nedostatečné technické specifikace zadavatele u výše zmíněné části veřejné zakázky. </w:t>
            </w:r>
            <w:r>
              <w:rPr>
                <w:bCs/>
              </w:rPr>
              <w:t>Zadavatel konstatuje, že technické podmínky stanovené zadávací dokumentací – technická specifikace položky č.1 EKG, nebyly zpracovány dostatečně podrobně a přesně tak, aby zohledňovaly funkční a fyzické možnosti využívání zařízení v rámci výuky (projektu) a možností fungování zařízení s dalšími zařízeními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tk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utn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smutna@med.m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949480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ucnepismo">
    <w:name w:val="Tucne pism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34:00Z</dcterms:created>
  <dc:creator>klimovae</dc:creator>
  <dc:description/>
  <cp:keywords/>
  <dc:language>en-US</dc:language>
  <cp:lastModifiedBy>Jitka Smutná</cp:lastModifiedBy>
  <cp:lastPrinted>2013-10-22T12:32:00Z</cp:lastPrinted>
  <dcterms:modified xsi:type="dcterms:W3CDTF">2013-10-22T10:34:00Z</dcterms:modified>
  <cp:revision>2</cp:revision>
  <dc:subject/>
  <dc:title>Výsledek výzvy k podávání nabídek</dc:title>
</cp:coreProperties>
</file>