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1310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44.0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Podpora přírodovědného a technického vzdělávání v Pardubickém kraji</w:t>
            </w:r>
            <w:r>
              <w:rPr/>
              <w:t>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lang w:val="en-US"/>
              </w:rPr>
              <w:t>„</w:t>
            </w:r>
            <w:r>
              <w:rPr>
                <w:b/>
                <w:bCs/>
                <w:lang w:val="en-US"/>
              </w:rPr>
              <w:t>Stavební úpravy haly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Odborné učiliště Chroustovice, Zámek 1</w:t>
            </w:r>
          </w:p>
          <w:p>
            <w:pPr>
              <w:pStyle w:val="Bezmezer"/>
              <w:rPr/>
            </w:pPr>
            <w:r>
              <w:rPr>
                <w:rStyle w:val="Selectableonclick"/>
                <w:rFonts w:cs="Times New Roman" w:ascii="Times New Roman" w:hAnsi="Times New Roman"/>
              </w:rPr>
              <w:t>Zámek 1, 538 63 Chroustovice</w:t>
            </w:r>
            <w:r>
              <w:rPr>
                <w:rStyle w:val="CharChar6"/>
                <w:rFonts w:eastAsia="Calibri"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Bezmezer"/>
              <w:rPr>
                <w:rFonts w:ascii="Times New Roman" w:hAnsi="Times New Roman" w:cs="Times New Roman"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IČ:</w:t>
            </w: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1033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>PRVNÍ STAVEBNÍ CHRUDIM a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hrudim IV, Tovární 1130, PSČ 537 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Leoš Strouhal – předseda představenst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465 04 62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TERMOMONT s.r.o., Václavské nám. 823/33, 110 00 Praha 1, IČ: 455 38 875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Rudolf Kmoch spol. s r.o., U Kamenné vily 513, 530 03 Pardubice, IČ: 455 37 585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4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První litomyšlská stavební a.s., Havlíčkova 1118, 570 01 Litomyšl, IČ: 150 34 682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a vylouče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OZ, s.r.o., 538 63 Chroustovice čp. 255, IČ: 474 51 785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él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ytlic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ytlicova@bkn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777 605 6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CharChar1">
    <w:name w:val=" Char Char1"/>
    <w:qFormat/>
    <w:rPr>
      <w:rFonts w:ascii="Times New Roman" w:hAnsi="Times New Roman" w:eastAsia="Times New Roman" w:cs="Times New Roman"/>
      <w:b/>
      <w:bCs/>
    </w:rPr>
  </w:style>
  <w:style w:type="character" w:styleId="CharChar">
    <w:name w:val=" Char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electableonclick">
    <w:name w:val="selectableonclic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03:00Z</dcterms:created>
  <dc:creator>klimovae</dc:creator>
  <dc:description/>
  <cp:keywords/>
  <dc:language>en-US</dc:language>
  <cp:lastModifiedBy>admin</cp:lastModifiedBy>
  <dcterms:modified xsi:type="dcterms:W3CDTF">2013-10-23T07:03:00Z</dcterms:modified>
  <cp:revision>2</cp:revision>
  <dc:subject/>
  <dc:title>Výsledek výběrového řízení</dc:title>
</cp:coreProperties>
</file>