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1311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44.00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Centra přírodovědného a technického vzdělávání pro moderní výuku žáků středních a základních škol ve Zlín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Stavebn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3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ntegrovaná střední škola - Centrum odborné přípravy a Jazyková škola s právem státní jazykové zkoušky Valašské Meziříč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AGO-CZ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dská 1082, 500 03 Hradec Králov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avel Kah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39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o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ndrá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kundrat@isscopv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 748 2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4:00Z</dcterms:created>
  <dc:creator>klimovae</dc:creator>
  <dc:description/>
  <dc:language>en-US</dc:language>
  <cp:lastModifiedBy>Igor Kundrát</cp:lastModifiedBy>
  <dcterms:modified xsi:type="dcterms:W3CDTF">2013-10-10T13:24:00Z</dcterms:modified>
  <cp:revision>2</cp:revision>
  <dc:subject/>
  <dc:title/>
</cp:coreProperties>
</file>