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licenční SmlouvA (</w:t>
      </w:r>
      <w:r>
        <w:rPr>
          <w:rFonts w:cs="Arial" w:ascii="Arial" w:hAnsi="Arial"/>
          <w:b/>
          <w:sz w:val="22"/>
          <w:szCs w:val="22"/>
        </w:rPr>
        <w:t>NÁVRH</w:t>
      </w:r>
      <w:r>
        <w:rPr>
          <w:rFonts w:cs="Arial" w:ascii="Arial" w:hAnsi="Arial"/>
          <w:b/>
          <w:bCs/>
          <w:caps/>
          <w:sz w:val="22"/>
          <w:szCs w:val="22"/>
        </w:rPr>
        <w:t>)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zavřený v souladu s ustanovení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§ 46 a násl. z. č. 121/2000 Sb. o právu autorském, ve znění pozdějších předpisů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keepNext w:val="true"/>
        <w:spacing w:before="240" w:after="120"/>
        <w:rPr/>
      </w:pPr>
      <w:r>
        <w:rPr>
          <w:rFonts w:cs="Arial" w:ascii="Arial" w:hAnsi="Arial"/>
          <w:b/>
          <w:sz w:val="22"/>
          <w:szCs w:val="22"/>
        </w:rPr>
        <w:t xml:space="preserve">Nabyvatel:      </w:t>
      </w:r>
      <w:r>
        <w:rPr>
          <w:rFonts w:cs="Arial" w:ascii="Arial" w:hAnsi="Arial"/>
          <w:sz w:val="22"/>
          <w:szCs w:val="22"/>
        </w:rPr>
        <w:tab/>
        <w:t>IdeaHELP, o.p.s.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>Zemědělská 1004, 564 01 Žamberk</w:t>
        <w:br/>
        <w:t>zastoupený:</w:t>
        <w:tab/>
        <w:tab/>
        <w:t>Ing. Janem Šedou, ředitelem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>27470229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</w:t>
        <w:tab/>
        <w:tab/>
        <w:tab/>
        <w:t>neplátce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:         Doc. Ing. Jiří Skládanka, Zemědělská 1, 613 00  Brno, </w:t>
        <w:br/>
        <w:t xml:space="preserve">                                   e-mail: sklady@mendelu.cz, tel. 545 133 079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: „Nabyvatel“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kytovatel:  </w:t>
      </w:r>
    </w:p>
    <w:p>
      <w:pPr>
        <w:pStyle w:val="Footer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ídlem:                                 </w:t>
      </w:r>
    </w:p>
    <w:p>
      <w:pPr>
        <w:pStyle w:val="Footer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ý:                              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                                          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                                        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sán v obchodním rejstříku: </w:t>
      </w:r>
    </w:p>
    <w:p>
      <w:pPr>
        <w:pStyle w:val="Normal"/>
        <w:keepNext w:val="true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 </w:t>
      </w:r>
    </w:p>
    <w:p>
      <w:pPr>
        <w:pStyle w:val="Footer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adresa:                      </w:t>
      </w:r>
    </w:p>
    <w:p>
      <w:pPr>
        <w:pStyle w:val="Footer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, tel., e-mail:    </w:t>
      </w:r>
    </w:p>
    <w:p>
      <w:pPr>
        <w:pStyle w:val="Normal"/>
        <w:keepNext w:val="true"/>
        <w:spacing w:before="120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Footer"/>
        <w:keepNext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: „Poskytovatel“</w:t>
      </w:r>
    </w:p>
    <w:p>
      <w:pPr>
        <w:pStyle w:val="Normal"/>
        <w:keepNext w:val="true"/>
        <w:spacing w:before="240" w:after="0"/>
        <w:jc w:val="both"/>
        <w:rPr/>
      </w:pPr>
      <w:r>
        <w:rPr>
          <w:rFonts w:cs="Arial" w:ascii="Arial" w:hAnsi="Arial"/>
          <w:b/>
        </w:rPr>
        <w:t>uzavřely níže uvedeného dne, měsíce a roku tuto smlouvu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ind w:left="720" w:hanging="7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.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ind w:left="720" w:hanging="7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tLeast" w:line="240"/>
        <w:ind w:left="720" w:right="5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dodávka 28 licencí software (dále též jen jako „SW“ nebo „softwarové řešení“) pro účely realizace zakázky „Specializovaný software pro optimalizaci procesu výroby objemných krmiv, masa a mléka, a pro dosažení zefektivnění živočišné a rostlinné výroby pro projekt CZ.1.07/2.4.00/31.0037“ pro potřeby projektu OP VK Partnerská síť mezi univerzitami a soukromými subjekty s vazbou na environmentální techniky chovu skotu CZ.1.07/2.4.00/31.0037 (financovaného z Evropského sociálního fondu prostřednictvím OPVK a státního rozpočtu ČR), dle specifikace uvedené v příloze č. 1 této smlouvy, která je nedílnou součástí této smlouvy, a poskytování následné technické podpory v délce ................ měsíců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>
          <w:rFonts w:cs="Arial" w:ascii="Arial" w:hAnsi="Arial"/>
          <w:sz w:val="22"/>
          <w:szCs w:val="22"/>
        </w:rPr>
        <w:t>Poskytovatel výslovně prohlašuje, že je na základě svého právního vztahu s autorem/ vykonavatelem majetkových práv k autorskému dílu oprávněn poskytnout licenci k užití softwarového řešení, specifikovaného v příloze č. 1 této smlouvy. Za pravdivost tohoto prohlášení nese poskytovatel plnou odpovědnost. Nabyvatel se podrobně seznámil s uvedeným softwarovým řešením a má zájem o toto dílo, které je chráněno autorskými právy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tLeast" w:line="240"/>
        <w:ind w:left="720" w:right="5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podpisem této smlouvy uděluje Nabyvateli nevýhradní licenci k užívání softwarového řešení.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tLeast" w:line="240"/>
        <w:ind w:left="720" w:right="5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ovatel se zavazuje předat nabyvateli softwarové řešení zachycené na nosiči </w:t>
      </w:r>
      <w:r>
        <w:rPr>
          <w:rFonts w:cs="Arial" w:ascii="Arial" w:hAnsi="Arial"/>
          <w:color w:val="000000"/>
          <w:sz w:val="22"/>
          <w:szCs w:val="22"/>
        </w:rPr>
        <w:t>DVD, a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Style w:val="CharAttribute1"/>
          <w:rFonts w:cs="Arial" w:ascii="Arial" w:hAnsi="Arial"/>
          <w:sz w:val="22"/>
          <w:szCs w:val="22"/>
        </w:rPr>
        <w:t xml:space="preserve">Pilotní verzi do </w:t>
      </w:r>
      <w:r>
        <w:rPr>
          <w:rStyle w:val="CharAttribute1"/>
          <w:rFonts w:cs="Arial" w:ascii="Arial" w:hAnsi="Arial"/>
          <w:b/>
          <w:sz w:val="22"/>
          <w:szCs w:val="22"/>
        </w:rPr>
        <w:t>31. 3. 20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Style w:val="CharAttribute1"/>
          <w:rFonts w:cs="Arial" w:ascii="Arial" w:hAnsi="Arial"/>
          <w:sz w:val="22"/>
          <w:szCs w:val="22"/>
        </w:rPr>
        <w:t xml:space="preserve">Finální verzi do </w:t>
      </w:r>
      <w:r>
        <w:rPr>
          <w:rStyle w:val="CharAttribute1"/>
          <w:rFonts w:cs="Arial" w:ascii="Arial" w:hAnsi="Arial"/>
          <w:b/>
          <w:sz w:val="22"/>
          <w:szCs w:val="22"/>
        </w:rPr>
        <w:t>30. 6. 2014</w:t>
      </w:r>
    </w:p>
    <w:p>
      <w:pPr>
        <w:pStyle w:val="TextBody"/>
        <w:spacing w:lineRule="atLeast" w:line="240"/>
        <w:ind w:left="1080" w:right="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>
          <w:rFonts w:cs="Arial" w:ascii="Arial" w:hAnsi="Arial"/>
          <w:sz w:val="22"/>
          <w:szCs w:val="22"/>
        </w:rPr>
        <w:t>Poskytovatel se zavazuje předat nabyvateli spolu se softwarovým řešením zachyceným na DVD také licenční čísla a uživatelskou dokumentaci potřebnou pro instalaci a řádné užívání softwarového řešení. Pro užívání softwarového řešení je třeba zabezpečit splnění minimálních hardwarových a softwarových požadavků, které jsou nezbytné pro její fungování, a to konkrétně:</w:t>
      </w:r>
    </w:p>
    <w:p>
      <w:pPr>
        <w:pStyle w:val="Normal"/>
        <w:ind w:hanging="7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252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dware</w:t>
        <w:tab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čítač typu P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cesor ……………. bodů „PassMark CPU Mark“nebo rychlejší</w:t>
        <w:br/>
        <w:t>(přehled výkonu jednotlivých procesorů http://cpubenchmark.net/cpu_list.php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espoň ……….. GB RA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…….. GB na pevném disku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počet USB portů: .............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- tiskárna</w:t>
      </w:r>
    </w:p>
    <w:p>
      <w:pPr>
        <w:pStyle w:val="Normal"/>
        <w:ind w:hanging="7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252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ftware</w:t>
      </w:r>
    </w:p>
    <w:p>
      <w:pPr>
        <w:pStyle w:val="Normal"/>
        <w:ind w:left="2352" w:hanging="16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indows ……………… nebo vyšší</w:t>
      </w:r>
    </w:p>
    <w:p>
      <w:pPr>
        <w:pStyle w:val="Normal"/>
        <w:ind w:hanging="7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 „technické prostředky“.</w:t>
      </w:r>
    </w:p>
    <w:p>
      <w:pPr>
        <w:pStyle w:val="Normal"/>
        <w:ind w:hanging="7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zajistí instalaci softwarového řešení na hardwarové vybavení nabyvatele. Místem předání díla je Mendelova univerzita, Zemědělská 1/1665, Brno 613 00. Kontakt na osobu pověřenou převzít dílo bude Nabyvatelem předán Poskytovateli ještě před termínem dodání dí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yvatel se podpisem této smlouvy zavazuje zaplatit cenu, která je blíže specifikována v čl. III. této smlouvy. 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.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jc w:val="center"/>
        <w:rPr/>
      </w:pPr>
      <w:r>
        <w:rPr>
          <w:rFonts w:cs="Arial"/>
          <w:sz w:val="22"/>
          <w:szCs w:val="22"/>
        </w:rPr>
        <w:t>CENA A PLATEBNÍ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ní cena je stanovena na základě nabídky Poskytovatele předložené v rámci výběrového řízení s označením „Specializovaný software pro optimalizaci procesu výroby objemných krmiv, masa a mléka, a pro dosažení zefektivnění živočišné a rostlinné výroby pro projekt CZ.1.07/2.4.00/31.0037“ pro dodávku vymezenou v čl. II Smlouvy a činí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- Kč (slovy .......................................................korun českých) bez DP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dle sazby ........... % činí ..........................,- Kč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,- Kč (slovy .......................................................korun českých) s DP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bsahuje veškeré náklady spojené s dodávkou plnění a provedením sjednaných služeb a prací, zejména náklady pořízení SW včetně nákladů na jeho vývoj, náklady na jeho dopravu na místo plnění, náklady na pojištění zboží, daně a poplatky spojené s dodávkou, náklady na průvodní dokumentaci, náklady na instalaci a uvedení do provoz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Poskytovatel upozorňuje Nabyvatele a Nabyvatel toto bere na vědomí, že software je prodáván podle výrobních specifikací výrobců. O případné reklamaci rozhodne výrobce software s konečnou plat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aná cena dodávky je cenou nejvýše přípustno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Kupní cenu uhradí Nabyvatel Poskytovateli ve dvou splátkách, přičemž Poskytovatel je oprávněn fakturovat Nabyvat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40 % kupní ceny po předání funkční pilotní verze softwar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60 % kupní ceny po předání finální verze software.</w:t>
      </w:r>
    </w:p>
    <w:p>
      <w:pPr>
        <w:pStyle w:val="Normal"/>
        <w:ind w:left="76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u za poskytnutí licence zaplatí Nabyvatel Poskytovateli bankovním převodem </w:t>
        <w:br/>
        <w:t xml:space="preserve">na bankovní účet poskytovatele uvedený v článku 1 této smlouvy na základě daňového dokladu - faktury, vystavené poskytovatelem ke dni uskutečnění zdanitelného plnění, kterým je den oboustranného podepsání předávacího protokolu, a to pro každou část plnění zvlášť. Poskytovatell je dále povinen na tomto daňovém dokladu (faktuře) uvést k předmětu platby následující údaje: </w:t>
      </w:r>
      <w:r>
        <w:rPr>
          <w:rFonts w:cs="Arial" w:ascii="Arial" w:hAnsi="Arial"/>
          <w:b/>
          <w:sz w:val="22"/>
          <w:szCs w:val="22"/>
        </w:rPr>
        <w:t>Operační program Vzdělávání pro konkurenceschopnost, „Partnerská síť mezi univerzitami a soukromými subjekty s vazbou na environmentální techniky chovu skotu Z.1.07/2.4.00/31.0037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240" w:before="0" w:after="120"/>
        <w:ind w:left="360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nebo přílohou každé faktury bude rozpis jednotlivých poskytnutých plnění, který bude uveden v předávacím protokolu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/>
      </w:pPr>
      <w:r>
        <w:rPr>
          <w:rFonts w:cs="Arial" w:ascii="Arial" w:hAnsi="Arial"/>
          <w:sz w:val="22"/>
          <w:szCs w:val="22"/>
        </w:rPr>
        <w:t>Lhůta splatnosti faktury je 30 dnů ode dne následujícího po dni doručení faktury do sídla Nabyva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40"/>
        <w:ind w:left="720" w:right="57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výše uvedené náležitosti, bude Nabyvatelem vrácena k opravení bez proplacení. V takovém případě lhůta splatnosti počíná běžet znovu ode dne doručení opravené či nově vyhotovené fak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ÁVA A POVINNOSTI SMLUVNÍCH STRAN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16"/>
        </w:numPr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vatel se zavazuje užívat softwarové řešení pouze k účelu uvedenému v čl. 2.1 této smlouvy.</w:t>
      </w:r>
    </w:p>
    <w:p>
      <w:pPr>
        <w:pStyle w:val="TextBody"/>
        <w:ind w:left="360" w:hanging="7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6"/>
        </w:numPr>
        <w:spacing w:before="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Nabyvatel se zavazuje, že nebude poskytovat oprávnění k užití softwarového řešení třetím osobám, a to jako celku a ani žádné její části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6"/>
        </w:numPr>
        <w:tabs>
          <w:tab w:val="clear" w:pos="708"/>
        </w:tabs>
        <w:spacing w:lineRule="atLeast" w:line="240"/>
        <w:ind w:left="720" w:right="57" w:hanging="720"/>
        <w:jc w:val="both"/>
        <w:rPr/>
      </w:pPr>
      <w:r>
        <w:rPr>
          <w:rFonts w:cs="Arial" w:ascii="Arial" w:hAnsi="Arial"/>
          <w:sz w:val="22"/>
          <w:szCs w:val="22"/>
        </w:rPr>
        <w:t>Nabyvatel se zavazuje, že bude užívat softwarové řešení pouze pro svou vlastní potřebu a nebude jej zejména rozmnožovat, zpřístupňovat, rozšiřovat, distribuovat zpracovávat, upravovat či jinak měnit. Dále se zavazuje, že nebude odstraňovat nebo upravovat jakékoli jiné údaje obsažené v softwarovém řešení bez předchozího souhlasu Poskytovatele.</w:t>
      </w:r>
    </w:p>
    <w:p>
      <w:pPr>
        <w:pStyle w:val="TextBody"/>
        <w:numPr>
          <w:ilvl w:val="1"/>
          <w:numId w:val="16"/>
        </w:numPr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ovatel je nadále oprávněn k výkonu práva užít softwarové řešení způsobem, </w:t>
        <w:br/>
        <w:t>ke kterému nabyvateli udělil licenci, jakož i k poskytnutí licence třetím osobá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6"/>
        </w:numPr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ovatel neodpovídá nabyvateli za škody, které vzniknou v důsledku chybné instalace nebo nesprávnou obsluhou softwarového řešení. 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6"/>
        </w:numPr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zavazují neposkytnout třetím osobám údaje a informace o druhé </w:t>
        <w:br/>
        <w:t>ze smluvních stran, se kterými se seznámili v souvislosti s uzavřením a realizací této smlouvy s výjimkou údajů a informací běžně dostupný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.</w:t>
      </w:r>
    </w:p>
    <w:p>
      <w:pPr>
        <w:pStyle w:val="Heading1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ankce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V případě prodlení Poskytovatele s poskytnutím plnění uvedeném v čl. 3.6. této smlouvy je nabyvatel oprávněn účtovat smluvní pokutu ve výši 0,1 % z ceny za každý započatý den prodlení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V případě prodlení Nabyvatele s úhradou ceny za poskytnuté plnění je Poskytovatel oprávněn účtovat Nabyvateli smluvní pokutu ve výši 0,05 % z dlužné částky za každý den prodlení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V případě, že nebude Poskytovatelem finální verze poskytnuta do 30. 6. 2014, má Nabyvatel právo odstoupit od smlouvy a je oprávněn Poskytovateli účtovat smluvní pokutu ve výši 1 000,- Kč (slovy tisíc korun českých) za každý den pro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V případě prodlení zaviněného třetí osobou nebo živelnou katastrofou, ať už na straně Nabyvatele nebo na straně Poskytovatele povinnost hradit smluvní pokutu nevzniká.</w:t>
      </w:r>
    </w:p>
    <w:p>
      <w:pPr>
        <w:pStyle w:val="TextBody"/>
        <w:ind w:left="705" w:hanging="70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VI.</w:t>
      </w:r>
    </w:p>
    <w:p>
      <w:pPr>
        <w:pStyle w:val="Heading1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tel se zavazuje umožnit všem subjektům, oprávněným k výkonu kontroly projektu, z jehož prostředků je dodávka hrazena, provést kontrolu dokladů souvisejících s  plněním zakázky uvedené v této smlouvě, a to po dobu danou právními předpisy ČR k jejich archivaci (zákon č. 563/1991 Sb., o účetnictví, a zákon č. 235/2004 Sb., o dani z přidané hodnoty), nejméně však do roku 2025, a po tuto dobu doklady související s plněním této zakázky archivovat. Osobami oprávněnými ke kontrole podle tohoto odstavce se přitom rozumí osoby oprávněné k výkonu kontroly dle této smlouvy nebo dle právních předpisů, především zaměstnanci a pověřené osoby objednatele, územních finančních orgánů, Ministerstva financí, Ministerstva školství, mládeže a tělovýchovy, Nejvyššího kontrolního úřadu, Evropské komise a Evropského účetního dvora, a rovněž jejich zmocněnci, případně další orgány oprávněné k výkonu kontrol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Tuto smlouvu lze měnit nebo doplňovat pouze písemnou formou a jakákoliv změna či doplnění smlouvy musí být výslovně nazvány dodatek ke smlouvě, pořadově očíslovaný a potvrzený oprávněnými osobami smluvních stra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e dohodly, že právní vztah založený touto smlouvou se řídí zákonem o právu autorském. </w:t>
      </w:r>
      <w:r>
        <w:rPr>
          <w:rFonts w:cs="Arial" w:ascii="Arial" w:hAnsi="Arial"/>
          <w:color w:val="000000"/>
          <w:sz w:val="22"/>
          <w:szCs w:val="22"/>
        </w:rPr>
        <w:t>Právní vztahy touto smlouvou zvlášť neupravené se řídí zejména zákonem o právu autorském, obchodním zákoníkem a dalšími obecně závaznými právními předpisy České republiky</w:t>
      </w:r>
    </w:p>
    <w:p>
      <w:pPr>
        <w:pStyle w:val="ListParagraph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ákoli ze smluvních stran může od této smlouvy odstoupit z důvodů vyplývajících ze zákona, nebo při podstatném porušení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sepsána ve třech vyhotoveních, z nichž si Nabyvatel ponechá dvě vyhotovení a Poskytovatel jedno vyhotovení.</w:t>
      </w:r>
    </w:p>
    <w:p>
      <w:pPr>
        <w:pStyle w:val="ListParagraph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e příloha č. 1, obsahující bližší specifikaci předmětu smlouvy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tato smlouva vyjadřuje jejich svobodnou a vážnou vůli, že si tuto smlouvu přečetly, jejímu obsahu porozuměly, pro žádnou ze stran se nejedná o smlouvu podepisovanou v 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ch zástupců obou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Žamberku   dne …………...</w:t>
        <w:tab/>
        <w:t xml:space="preserve">         </w:t>
        <w:tab/>
        <w:tab/>
        <w:tab/>
        <w:t>V ……................    dne 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……………………………………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vatel</w:t>
        <w:tab/>
        <w:tab/>
        <w:tab/>
        <w:tab/>
        <w:tab/>
        <w:tab/>
        <w:tab/>
        <w:t xml:space="preserve">Poskytovate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funkce, firma, podpis)</w:t>
        <w:tab/>
        <w:tab/>
        <w:t>(jméno, příjmení, funkce, firma, podpis)</w:t>
      </w:r>
      <w:r>
        <w:br w:type="page"/>
      </w:r>
    </w:p>
    <w:p>
      <w:pPr>
        <w:pStyle w:val="Nadpis1"/>
        <w:jc w:val="left"/>
        <w:rPr/>
      </w:pPr>
      <w:r>
        <w:rPr>
          <w:rFonts w:cs="Arial" w:ascii="Arial" w:hAnsi="Arial"/>
          <w:sz w:val="22"/>
          <w:szCs w:val="22"/>
        </w:rPr>
        <w:t>Příloha č. 1 smlouvy</w:t>
      </w:r>
    </w:p>
    <w:p>
      <w:pPr>
        <w:pStyle w:val="Nadpis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á specifikace předmětu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smlouvy je poskytnutí licence software (dále též jen jako „SW“) pro optimalizaci procesu </w:t>
      </w:r>
      <w:r>
        <w:rPr>
          <w:rFonts w:cs="Arial" w:ascii="Arial" w:hAnsi="Arial"/>
          <w:bCs/>
          <w:sz w:val="22"/>
          <w:szCs w:val="22"/>
        </w:rPr>
        <w:t>výroby objemných krmiv, masa a mléka, a pro dosažení zefektivnění živočišné a rostlinné výroby pro potřeby projektu CZ.1.07/2.4.00/31.0037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lavní účel SW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a optimalizace plánu výroby objemných krmiv a nákupu krmiv a bilancování již vyrobených krmiv na konkrétní období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SW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Software umožňuje provádět plánování výroby objemných krmiv a nákupu krmiv, a dále pak provádět bilancování již vyrobených krmiv na zadané období</w:t>
      </w:r>
      <w:r>
        <w:rPr>
          <w:rFonts w:cs="Arial" w:ascii="Arial" w:hAnsi="Arial"/>
          <w:sz w:val="22"/>
          <w:szCs w:val="22"/>
        </w:rPr>
        <w:t xml:space="preserve">. Součástí je také </w:t>
      </w:r>
      <w:r>
        <w:rPr>
          <w:rFonts w:cs="Arial" w:ascii="Arial" w:hAnsi="Arial"/>
          <w:bCs/>
          <w:sz w:val="22"/>
          <w:szCs w:val="22"/>
        </w:rPr>
        <w:t>databáze krmiv a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</w:rPr>
        <w:t>norem pro výživu zvířat, které jsou k dispozici v systému optimalizace v rámci procesu výpočtu krmných dávek, plánování a bilancování výroby krmiv.</w:t>
      </w:r>
      <w:r>
        <w:rPr>
          <w:rFonts w:cs="Arial" w:ascii="Arial" w:hAnsi="Arial"/>
          <w:sz w:val="22"/>
          <w:szCs w:val="22"/>
        </w:rPr>
        <w:t xml:space="preserve"> Informace v databázích může uživatel software nejenom využívat, ale i doplňovat svými daty (vlastní normy pro výživu zvířat a rozbory krmiv). S nimi pak může uživatel pracovat v procesu plánování a bilanc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opis funkcionality a technické specifikace jsou uvedeny níž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metody optimalizac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á metoda optimalizačního modelu využívá simplexovou metodu s maticí, která umožní optimalizaci minimálně 150 živin a živinových poměrů, kde každé optimalizované položce je možné stanovit individuálně prioritu a povolené rozmezí, ve kterém se musí pohybovat výsledná hodnota optimalizovaného prvku v rámci matematicko-ekonomického modelu výpočtu. Metoda umožní účelovou funkci minimalizace cen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 rámci software je možnost zadávat tyto vstupní úda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ostlinná výroba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ruhy plodin, plodiny, krmiva, které se pěstují na stávající rozloze</w:t>
      </w:r>
      <w:r>
        <w:rPr>
          <w:rFonts w:cs="Arial" w:ascii="Arial" w:hAnsi="Arial"/>
          <w:color w:val="000000"/>
          <w:sz w:val="22"/>
          <w:szCs w:val="22"/>
        </w:rPr>
        <w:t xml:space="preserve"> (hektary)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ýnosy v zelené hmotě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edpokládané ztráty při konzervaci u vyráběných krmiv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žlabové ztráty ve stáji pro konkrétní ustájení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y krmiv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Živočišná výroba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tegorie zvířat a počty kusů s plánovanou užitkovostí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ptimalizované krmné dávky</w:t>
      </w:r>
      <w:r>
        <w:rPr>
          <w:rFonts w:cs="Arial" w:ascii="Arial" w:hAnsi="Arial"/>
          <w:color w:val="000000"/>
          <w:sz w:val="22"/>
          <w:szCs w:val="22"/>
        </w:rPr>
        <w:t xml:space="preserve"> – zadávány a optimalizovány pro jednotlivé kategorie zvířat v rámci zadaného období a počítány ze zadaných krmiv (název kategorie, skupina, počet kusů, hmotnost, užitkovost, koeficient technologických ztrát, datum zkrmování od do - dny platnosti krmného plánu)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ři výpočtech krmných dávek je možnost interaktivně měnit disponibilní počty hektarů, spotřebu hektarů a potřeba a spotřebu použitých krmiv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růběhu výpočtu je podle potřeby možné interaktivně zvyšovat nebo snižovat počty zvířat, již zadané hektary, výnosy, koeficienty ztrát a zadávaná množství krmiv</w:t>
      </w:r>
    </w:p>
    <w:p>
      <w:pPr>
        <w:pStyle w:val="TextBodyIndent"/>
        <w:spacing w:before="0" w:after="0"/>
        <w:ind w:left="1068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oftware umožňuje:</w:t>
      </w:r>
    </w:p>
    <w:p>
      <w:pPr>
        <w:pStyle w:val="TextBodyIndent"/>
        <w:numPr>
          <w:ilvl w:val="0"/>
          <w:numId w:val="14"/>
        </w:numPr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řadit nové plodiny kdykoliv během výpočtu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ámci výpočtu měnit stavy zvířat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  <w:color w:val="000000"/>
          <w:sz w:val="22"/>
          <w:szCs w:val="22"/>
        </w:rPr>
        <w:t>v rámci výpočtu zvyšovat nebo</w:t>
      </w: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snižovat užitkovost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b/>
          <w:bCs/>
          <w:color w:val="000000"/>
          <w:sz w:val="22"/>
          <w:szCs w:val="22"/>
        </w:rPr>
        <w:t> určení užitkovosti použít jako ukazatel cenu krmné dávky (Kč / 1 litr mléka) nebo automaticky vypočítávanou cenu přírůstků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ýpočet potřeby množství hektarů pro jednotlivé plodiny a potřeby dalších krmiv</w:t>
      </w:r>
      <w:r>
        <w:rPr>
          <w:rFonts w:cs="Arial" w:ascii="Arial" w:hAnsi="Arial"/>
          <w:color w:val="000000"/>
          <w:sz w:val="22"/>
          <w:szCs w:val="22"/>
        </w:rPr>
        <w:t xml:space="preserve"> (krmné směsi, jadrná krmiva, minerální směsi atd.)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  <w:bCs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>adat do výpočtu i rezervu pro objemná krmiva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lancování vyrobených krmiv na dané období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ámci projektu umožnit plánování nákupu a prodeje krmiv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základ výpočtu použít optimalizované krmné dávky, kalkulované na základě aktuálních živinových analýz krmiv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základě aktuálních zásob krmiv realizovat výpočet tak, aby dané krmné období mělo </w:t>
      </w:r>
      <w:r>
        <w:rPr>
          <w:rFonts w:cs="Arial" w:ascii="Arial" w:hAnsi="Arial"/>
          <w:b/>
          <w:bCs/>
          <w:color w:val="000000"/>
          <w:sz w:val="22"/>
          <w:szCs w:val="22"/>
        </w:rPr>
        <w:t>krmné dávky vyrovnané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sáhnout výsledného efektu celého procesu v podobě minimalizace krmných nákladů a maximální produkční účinnost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 rámci programu se vytvářejí tyto výstupní údaje ve formě tiskových sestav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ákladní výstup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třeba plodin pro realizaci konkrétních krmných dávek plánovaných na určité období</w:t>
      </w:r>
      <w:r>
        <w:rPr>
          <w:rFonts w:cs="Arial" w:ascii="Arial" w:hAnsi="Arial"/>
          <w:color w:val="000000"/>
          <w:sz w:val="22"/>
          <w:szCs w:val="22"/>
        </w:rPr>
        <w:t xml:space="preserve"> – každá plodina obsahuje informaci o počtu hektarů (ha), výnosu v zelené hmotě (t), ceně v zelené hmotě (Kč) a informace o případném prodej plodin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Množství krmiv a sušiny</w:t>
      </w:r>
      <w:r>
        <w:rPr>
          <w:rFonts w:cs="Arial" w:ascii="Arial" w:hAnsi="Arial"/>
          <w:color w:val="000000"/>
          <w:sz w:val="22"/>
          <w:szCs w:val="22"/>
        </w:rPr>
        <w:t xml:space="preserve"> – informace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vyrobeném celkovém množství krmiv a množství vyrobené sušiny objemných krmiv na VDJ</w:t>
      </w:r>
      <w:r>
        <w:rPr>
          <w:rFonts w:cs="Arial" w:ascii="Arial" w:hAnsi="Arial"/>
          <w:color w:val="000000"/>
          <w:sz w:val="22"/>
          <w:szCs w:val="22"/>
        </w:rPr>
        <w:t xml:space="preserve"> (velkou dobytčí jednotku). Vyrobená krmiva jsou rozdělena na jednotlivé druhy plodin glycidové siláže, bílkovinné siláže, seno, úsušky, jadrná krmiva atd. ve zkrmitelném a fyziologické sušině (t)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otřeba krmiv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color w:val="000000"/>
          <w:sz w:val="22"/>
          <w:szCs w:val="22"/>
        </w:rPr>
        <w:t>informace 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třebě krmiv ve zkrmitelném množství a s položkovou cenou krmiv, s celkovou cenou použitých krmiv, a s prodeji a nákupy krmiv. Každá plodina obsahuje tyto informace: cenu (Kč), zkrmitelné množství (t), cenu zkrmitelného množství (Kč), nákup a prodej v (t) a jejich cenu (Kč), sumarizaci hektarů, krmné náklady a celkové náklady (Kč)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Krmné dávky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color w:val="000000"/>
          <w:sz w:val="22"/>
          <w:szCs w:val="22"/>
        </w:rPr>
        <w:t>optimalizované krmné dávky jsou uváděny ve fyziologické sušině a jsou sestaveny pro konkrétní období a užitkovost</w:t>
      </w:r>
      <w:r>
        <w:rPr>
          <w:rFonts w:cs="Arial" w:ascii="Arial" w:hAnsi="Arial"/>
          <w:color w:val="000000"/>
          <w:sz w:val="22"/>
          <w:szCs w:val="22"/>
        </w:rPr>
        <w:t xml:space="preserve"> (v krmné dávce jsou uvedeny tyto informace: název kategorie, název skupiny či stáje, kusy, dny KD, hmotnost, užitkovost, období, krmiva se zadáním a s řešením a množstvím za období porovnaný k normě užitkovosti). Optimalizují se následující živinové ukazatele: sušina%, NL%, PDI%, vláknina%, NEL (MJ), NEV (MJ), Ca (g), P (g), Na (g), Mg (g), K (g), Zn (mg), Se (mg), V-A (M.J.), V-D (M.J.), V-E (mg). Optimalizují se také živinové poměry: PDI-N/PDI-E (%), NL/suš. (%), NEL(NEV)/Sušina (%), Ca/P, K/Na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ýroba mléka a masa</w:t>
      </w:r>
      <w:r>
        <w:rPr>
          <w:rFonts w:cs="Arial" w:ascii="Arial" w:hAnsi="Arial"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b/>
          <w:color w:val="000000"/>
          <w:sz w:val="22"/>
          <w:szCs w:val="22"/>
        </w:rPr>
        <w:t>tato informace je zpracována podle počtu zvířat a kategorií zvířat, společně s cenami na jednotku produkce</w:t>
      </w:r>
      <w:r>
        <w:rPr>
          <w:rFonts w:cs="Arial" w:ascii="Arial" w:hAnsi="Arial"/>
          <w:color w:val="000000"/>
          <w:sz w:val="22"/>
          <w:szCs w:val="22"/>
        </w:rPr>
        <w:t xml:space="preserve">. V sestavě jsou kategorie či skupiny zvířat, užitkovost mléka za období cekem, na kus/rok a na den včetně ceny (Kč), obdobně výroba masa, náklady za krmiva celkem (Kč), krmné náklady za období (Kč).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Bilance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pracovaná bilance vyrobených krmiv na dané období podle konkrétních optimalizovaných krmných dávek</w:t>
      </w:r>
      <w:r>
        <w:rPr>
          <w:rFonts w:cs="Arial" w:ascii="Arial" w:hAnsi="Arial"/>
          <w:color w:val="000000"/>
          <w:sz w:val="22"/>
          <w:szCs w:val="22"/>
        </w:rPr>
        <w:t xml:space="preserve">. Podle této bilance je možné </w:t>
      </w:r>
      <w:r>
        <w:rPr>
          <w:rFonts w:cs="Arial" w:ascii="Arial" w:hAnsi="Arial"/>
          <w:bCs/>
          <w:color w:val="000000"/>
          <w:sz w:val="22"/>
          <w:szCs w:val="22"/>
        </w:rPr>
        <w:t>určit a plánovat užitkovost s možností naplánování nákupu krmiv</w:t>
      </w:r>
      <w:r>
        <w:rPr>
          <w:rFonts w:cs="Arial" w:ascii="Arial" w:hAnsi="Arial"/>
          <w:color w:val="000000"/>
          <w:sz w:val="22"/>
          <w:szCs w:val="22"/>
        </w:rPr>
        <w:t xml:space="preserve"> mimo rámec zemědělského podniku, a dále je možné plánovat také </w:t>
      </w:r>
      <w:r>
        <w:rPr>
          <w:rFonts w:cs="Arial" w:ascii="Arial" w:hAnsi="Arial"/>
          <w:bCs/>
          <w:color w:val="000000"/>
          <w:sz w:val="22"/>
          <w:szCs w:val="22"/>
        </w:rPr>
        <w:t>případné prodeje krmiv</w:t>
      </w:r>
      <w:r>
        <w:rPr>
          <w:rFonts w:cs="Arial" w:ascii="Arial" w:hAnsi="Arial"/>
          <w:color w:val="000000"/>
          <w:sz w:val="22"/>
          <w:szCs w:val="22"/>
        </w:rPr>
        <w:t>, vyrobených díky vyššímu než naplánovanému výnosu krmiv. Výstupy jsou obdobné jako u celkové optimalizace krmivové základny pouze s tím rozdílem, že jsou na konkrétní časové období a vycházejí z analýz skutečných rozborovaných krmiv a nákladových cen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Tisk použitých krmiv</w:t>
      </w:r>
      <w:r>
        <w:rPr>
          <w:rFonts w:cs="Arial" w:ascii="Arial" w:hAnsi="Arial"/>
          <w:color w:val="000000"/>
          <w:sz w:val="22"/>
          <w:szCs w:val="22"/>
        </w:rPr>
        <w:t xml:space="preserve"> – sestava použitých krmiv s následujícími hodnotami: název krmiva, druh plodina, spotřeba (t), nákup a prodej (t), cena (Kč), konzervační a žlabové ztráty (%), sušina%, NL%, PDI%, vláknina%, NEL (MJ), NEV (MJ), Ca (g), P (g), Na (g), Mg (g), K (g), Zn (mg), Se (mg), V-A (M.J.), V-D (M.J.), V-E (mg)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360" w:top="174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posOffset>0</wp:posOffset>
          </wp:positionH>
          <wp:positionV relativeFrom="paragraph">
            <wp:posOffset>-261620</wp:posOffset>
          </wp:positionV>
          <wp:extent cx="6082665" cy="1459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5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none"/>
      <w:suff w:val="nothing"/>
      <w:lvlText w:val="6.9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1"/>
        </w:tabs>
        <w:ind w:left="1481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Attribute1">
    <w:name w:val="CharAttribute1"/>
    <w:qFormat/>
    <w:rPr>
      <w:rFonts w:ascii="Times New Roman" w:hAnsi="Times New Roman" w:cs="Times New Roman"/>
      <w:sz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3:00Z</dcterms:created>
  <dc:creator>ing. Jan Šeda</dc:creator>
  <dc:description/>
  <cp:keywords/>
  <dc:language>en-US</dc:language>
  <cp:lastModifiedBy>Milan Hricina</cp:lastModifiedBy>
  <cp:lastPrinted>2013-10-21T14:58:00Z</cp:lastPrinted>
  <dcterms:modified xsi:type="dcterms:W3CDTF">2013-10-21T12:58:00Z</dcterms:modified>
  <cp:revision>88</cp:revision>
  <dc:subject/>
  <dc:title>NÁVRH LICENČNÍ SMLOUVY</dc:title>
</cp:coreProperties>
</file>