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íloha č. 1 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sz w:val="20"/>
          <w:szCs w:val="20"/>
          <w:u w:val="doub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 barevná multifunkční tiskárna - 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serová multifunkční barevná tiskárna/skener/kopírk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rychlost tisku alespoň 16 stránek za minutu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12 stránek za minutu - černě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barev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vládne minimálně 200 g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ásobník alespoň na 250 list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128 M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atový kabel je součástí tiskár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DF (automatický oboustranný podavač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uplex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iskárna je kompatibilní s operačním systémem u zadavatel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aximální tisk do formátu A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ozlišení tisku: minimálně 1200 dpi černobíle / minimálně 600 dpi barev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oddělené barevné nápl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í měsíční zatížení stroje udávané výrobcem 1000 kopií při délce životnosti stroje minimálně 36 měsíců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KOPÍROV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aximální kopírování do formátu A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automatický oboustranný tis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utomatický podavač papíru a dokument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ENOV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aximální skenování do formátu A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lochý sken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utomatický oboustranný sken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ozlišení skeneru optické: minimálně 1200 x 600 dp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HRA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RJ – 45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SB 2.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SB 2.0 host (pro přímé skenování na flash disk nebo tisk souborů z něj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LA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íloha č. 2 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sz w:val="20"/>
          <w:szCs w:val="20"/>
          <w:u w:val="doub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ebook - technická specifikace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ředinstalovaný 64-bitový operační systém, který je plně kompatibilní s operačním systémem u zadavate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ředinstalovaný kancelářský balík, který je plně kompatibilní se současným kancelářským balíkem zadavate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15,6“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1366 x 76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dvoujádrový 2,5 GH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4 GB RA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grafická síťová i zvuková karta (mohou být integrovány na základní desc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inimálně HDD 320 G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echanika CD/DVD, +- R/R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64 b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SB 2x minimál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HD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iF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bluetoo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výstupy audio na sluchátka a mikrof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 xml:space="preserve">PC - </w:t>
      </w:r>
      <w:r>
        <w:rPr>
          <w:rFonts w:cs="Arial" w:ascii="Arial" w:hAnsi="Arial"/>
          <w:b/>
          <w:bCs/>
        </w:rPr>
        <w:t>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  <w:u w:val="double"/>
        </w:rPr>
      </w:pPr>
      <w:r>
        <w:rPr>
          <w:rFonts w:cs="Arial" w:ascii="Arial" w:hAnsi="Arial"/>
          <w:b/>
          <w:bCs/>
          <w:szCs w:val="32"/>
          <w:u w:val="doub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PU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espoň dvoujádrový procesor o frekvenci alespoň 3 GH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level 2 cache alespoň 3M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odpora 64bit proces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RAM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espoň 4GB  1333 MHz DDR3 SDRA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HDD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espoň 500GB SATA pevný disk, rychlost otáček alespoň 72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ptická mechanik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super multi DVD/+- RW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pera</w:t>
      </w:r>
      <w:r>
        <w:rPr>
          <w:rFonts w:cs="Arial,Bold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ní syst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ředinstalovaný 64-bitový operační systém, který je plně kompatibilní s operačním systémem u zadavatele. V současné době je nainstalovaný operační systém Windows 7, který vyhovuje z důvodu výu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ředinstalovaný operační systém musí být plně interoperabilní se současným školním serverem se systémem Windows Server 20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ředinstalovaný operační systém musí podporovat členství v domé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další specifikace</w:t>
      </w:r>
      <w:r>
        <w:rPr>
          <w:rFonts w:cs="Arial" w:ascii="Arial" w:hAnsi="Arial"/>
        </w:rPr>
        <w:t>: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ovedení micro/mini tower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SB port alespoň 4x vzadu a minimálně 2 vpředu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ntegrovaná síťová karta minimálně 1Gb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čtečka paměťových karet alespoň 6v1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loty alespoň 1x PCIex16, 3x PCIex1, 1x miniPCI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x audio vstup+výstup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x vstup+výstup pro sluchátka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x vstup+výstup pro mikrofon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1x vstup+výstup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pájecí zdroj alespoň 300W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grafická karta může být integrována na základní desce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vuková karta může být integrována na základní desce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USB klávesnice s CZ potiskem a USB optická myš obojí v provedení s drátem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/>
      </w:pPr>
      <w:r>
        <w:rPr>
          <w:rFonts w:cs="Arial" w:ascii="Arial" w:hAnsi="Arial"/>
        </w:rPr>
        <w:t>sluchátka s mikrofonem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zasíťování a zprovoznění školní sítě</w:t>
      </w:r>
    </w:p>
    <w:p>
      <w:pPr>
        <w:pStyle w:val="Odstavecseseznamem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CD monitor - 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TFT LCD monitor s LED podsvícení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velikost úhlopříčky obrazovky alespoň 21“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rozlišení alespoň 1920 x 108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oba odezvy maximálně 5m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maximální spotřeba 30 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DVI-D kon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GA kon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íloha č. 3 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32"/>
          <w:u w:val="double"/>
        </w:rPr>
      </w:pPr>
      <w:r>
        <w:rPr>
          <w:rFonts w:cs="Arial" w:ascii="Arial" w:hAnsi="Arial"/>
          <w:b/>
          <w:bCs/>
          <w:i/>
          <w:sz w:val="20"/>
          <w:szCs w:val="32"/>
          <w:u w:val="doub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 xml:space="preserve">Televizor - </w:t>
      </w:r>
      <w:r>
        <w:rPr>
          <w:rFonts w:cs="Arial" w:ascii="Arial" w:hAnsi="Arial"/>
          <w:b/>
          <w:bCs/>
        </w:rPr>
        <w:t>technická specif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ED s podsvíce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ULL HD 1920 x 10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32“ (81 cm úhlopříč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VB – T (HD), MPEG 2, MPEG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DMI 2x minimálně, kabely HD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CART 1x minimálně, kabely SC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V vs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V CI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USB 1x minimálně (přehrání všech typů multimédií fotky/hudba/filmy (AVI, DIVX)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C vide vs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ESA možnost uchyc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zprovoznění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Dobříši  dne ………   201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ítko a podpis oprávněné osob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/>
  </w:style>
  <w:style w:type="character" w:styleId="WW8NumSt5z2">
    <w:name w:val="WW8NumSt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jstyl4">
    <w:name w:val="Můj styl 4"/>
    <w:basedOn w:val="TextBody"/>
    <w:qFormat/>
    <w:pPr>
      <w:numPr>
        <w:ilvl w:val="0"/>
        <w:numId w:val="3"/>
      </w:numPr>
      <w:tabs>
        <w:tab w:val="clear" w:pos="708"/>
      </w:tabs>
      <w:spacing w:before="0" w:after="12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39:00Z</dcterms:created>
  <dc:creator>klimovae</dc:creator>
  <dc:description/>
  <cp:keywords/>
  <dc:language>en-US</dc:language>
  <cp:lastModifiedBy>Lubomír Mikolášek</cp:lastModifiedBy>
  <cp:lastPrinted>2011-11-16T08:59:00Z</cp:lastPrinted>
  <dcterms:modified xsi:type="dcterms:W3CDTF">2013-10-24T16:38:00Z</dcterms:modified>
  <cp:revision>5</cp:revision>
  <dc:subject/>
  <dc:title/>
</cp:coreProperties>
</file>