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 pro zadávání zakázek z prostředků finanční podpory OP VK, které se vztahují na případy, pokud zadavatel </w:t>
      </w:r>
      <w:r>
        <w:rPr>
          <w:b/>
          <w:sz w:val="20"/>
          <w:szCs w:val="20"/>
        </w:rPr>
        <w:t>není povinen postupovat podle zákona č. 137/2006 Sb., o veřejných zakázkách, ve znění pozdějších předpisů</w:t>
      </w:r>
      <w:r>
        <w:rPr>
          <w:sz w:val="20"/>
          <w:szCs w:val="20"/>
        </w:rPr>
        <w:t>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Číslo veřejné zakázky</w:t>
            </w:r>
            <w:r>
              <w:rPr/>
              <w:t xml:space="preserve"> (bude doplněno poskytovatelem dotace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1.4.00/21.360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ovace IC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veřejné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C technika pro ZŠ Dobříš, Lidická 38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Předmět veřejné zakázky (</w:t>
            </w:r>
            <w:r>
              <w:rPr/>
              <w:t xml:space="preserve">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dávk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vyhlášení veřejné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átek 1.11.20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Název/ obchodní firma zadavatele, právní forma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Základní škola Dobříš, Lidická 384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zastoupená ve věci zadání této veřejné zakázky malého rozsahu Městem Dobříš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dická 384, 263 01 Dobříš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ídlo zástupce zadavatele: Město Dobříš, Mírové náměstí 119, 263 01 Dobříš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Irena Pánková, ředitelka školy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-mail: </w:t>
            </w:r>
            <w:hyperlink r:id="rId3">
              <w:r>
                <w:rPr>
                  <w:rStyle w:val="InternetLink"/>
                </w:rPr>
                <w:t>spec.dobris@email.cz</w:t>
              </w:r>
            </w:hyperlink>
            <w:r>
              <w:rPr/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/>
              <w:t>tel.: 318 521 171, mob.: 602 116 41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07413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Irena Pánková, ředitelka školy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-mail: </w:t>
            </w:r>
            <w:hyperlink r:id="rId4">
              <w:r>
                <w:rPr>
                  <w:rStyle w:val="InternetLink"/>
                </w:rPr>
                <w:t>spec.dobris@email.cz</w:t>
              </w:r>
            </w:hyperlink>
            <w:r>
              <w:rPr/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/>
              <w:t>tel.: 318 521 171, mob.: 602 116 41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Kontaktní osoba zástupce zadavatele: Petr Oplíštil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-mail: </w:t>
            </w:r>
            <w:hyperlink r:id="rId5">
              <w:r>
                <w:rPr>
                  <w:rStyle w:val="InternetLink"/>
                </w:rPr>
                <w:t>petr.oplistil@mestodobris.cz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>tel.: 318 533 397, mobil: 736 623 38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Zahájení: pátek 1.11.2013, 13:00 hodin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Ukončení: pátek 15.11.2013, 13:00 hodin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ředmětu veřejné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ýběrové řízení se skládá ze tří dílčích částí.</w:t>
            </w:r>
          </w:p>
          <w:p>
            <w:pPr>
              <w:pStyle w:val="Normal"/>
              <w:jc w:val="both"/>
              <w:rPr/>
            </w:pPr>
            <w:r>
              <w:rPr/>
              <w:t>Uchazeč se se svojí nabídkou přihlásí do jedné nebo druhé nebo třetí části nebo všech částí veřejné zakázky.</w:t>
            </w:r>
          </w:p>
          <w:p>
            <w:pPr>
              <w:pStyle w:val="Normal"/>
              <w:jc w:val="both"/>
              <w:rPr/>
            </w:pPr>
            <w:r>
              <w:rPr/>
              <w:t>Uchazeč je povinen pro každou část zaslat samostatnou nabídku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Dodávka:</w:t>
            </w:r>
          </w:p>
          <w:p>
            <w:pPr>
              <w:pStyle w:val="Normal"/>
              <w:jc w:val="both"/>
              <w:rPr/>
            </w:pPr>
            <w:r>
              <w:rPr/>
              <w:t>I. část: 1 ks barevné multifunkční tiskárny A4 dle technické specifikace, příloha 1</w:t>
            </w:r>
          </w:p>
          <w:p>
            <w:pPr>
              <w:pStyle w:val="Normal"/>
              <w:jc w:val="both"/>
              <w:rPr/>
            </w:pPr>
            <w:r>
              <w:rPr/>
              <w:t>II. část: 2 ks notebooků, 5 ks PC, 5 ks monitorů dle technické specifikace, příloha 2</w:t>
            </w:r>
          </w:p>
          <w:p>
            <w:pPr>
              <w:pStyle w:val="Normal"/>
              <w:jc w:val="both"/>
              <w:rPr/>
            </w:pPr>
            <w:r>
              <w:rPr/>
              <w:t>III. část: 4 ks televizorů dle technické specifikace, příloha 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pokládaná hodnota veřejné zakázky v Kč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. část: 16.000,- Kč bez DPH (19.360,- Kč s DPH)</w:t>
            </w:r>
          </w:p>
          <w:p>
            <w:pPr>
              <w:pStyle w:val="Normal"/>
              <w:jc w:val="both"/>
              <w:rPr/>
            </w:pPr>
            <w:r>
              <w:rPr/>
              <w:t>II. část: 84.000,- Kč bez DPH (101.640,- Kč s DPH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III. část: 24.000,- Kč bez DPH (29.040,- Kč s DPH) </w:t>
            </w:r>
          </w:p>
          <w:p>
            <w:pPr>
              <w:pStyle w:val="Normal"/>
              <w:jc w:val="both"/>
              <w:rPr/>
            </w:pPr>
            <w:r>
              <w:rPr/>
              <w:t>Celkem I.+II.+III. část: 124.000,- Kč bez DPH (150.040,- Kč s DPH)</w:t>
            </w:r>
          </w:p>
          <w:p>
            <w:pPr>
              <w:pStyle w:val="Normal"/>
              <w:jc w:val="both"/>
              <w:rPr/>
            </w:pPr>
            <w:r>
              <w:rPr/>
              <w:t>Cena zakázky je maximálně přípustná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veřejné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kázka malého rozsahu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Lhůta pro dodání</w:t>
            </w:r>
            <w:r>
              <w:rPr/>
              <w:t xml:space="preserve"> (zpracování veřejné zakázky)/ časový harmonogram plnění/ doba trvání veřejné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hůta pro podání nabídek končí dnem 15.11.2013 ve 13:00 hodin, nabídky dodané po tomto termínu budou vyřazeny a nebudou hodnoceny.</w:t>
            </w:r>
          </w:p>
          <w:p>
            <w:pPr>
              <w:pStyle w:val="Normal"/>
              <w:jc w:val="both"/>
              <w:rPr/>
            </w:pPr>
            <w:r>
              <w:rPr/>
              <w:t>Termín a místo otevírání obálek: pátek 15.11.2013, 13:20 hodin, MěÚ Dobříš, Mírové náměstí 119, 263 01 Dobříš.</w:t>
            </w:r>
          </w:p>
          <w:p>
            <w:pPr>
              <w:pStyle w:val="Normal"/>
              <w:jc w:val="both"/>
              <w:rPr/>
            </w:pPr>
            <w:r>
              <w:rPr/>
              <w:t>Smlouva s vybraným dodavatelem bude podepsána do 14 dnů ode dne rozhodnutí o výběru dodavatele.</w:t>
            </w:r>
          </w:p>
          <w:p>
            <w:pPr>
              <w:pStyle w:val="Normal"/>
              <w:jc w:val="both"/>
              <w:rPr/>
            </w:pPr>
            <w:r>
              <w:rPr/>
              <w:t>Zboží bude dodáno do sídla zadavatele do 14 dnů od podpisu smlouvy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Místa dodání/převzetí plnění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ístem pro podání cenových nabídek je Město Dobříš, podatelna Městského úřadu, Mírové náměstí 119, 263 01 Dobříš.</w:t>
            </w:r>
          </w:p>
          <w:p>
            <w:pPr>
              <w:pStyle w:val="Normal"/>
              <w:jc w:val="both"/>
              <w:rPr/>
            </w:pPr>
            <w:r>
              <w:rPr/>
              <w:t>Písemné nabídky mohou být podány osobně v podatelně MěÚ nebo zaslány doporučenou poštou na adresu Městský úřad Dobříš, Mírové náměstí 119, 263 01 Dobříš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bídková cena pro jednotlivé části výběrového řízení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Požadavky na prokázání splnění základní a profesní kvalifikace dodavatel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lang w:eastAsia="en-US"/>
              </w:rPr>
            </w:pPr>
            <w:r>
              <w:rPr/>
              <w:t xml:space="preserve">Prostá kopie dokladu </w:t>
            </w:r>
            <w:r>
              <w:rPr>
                <w:lang w:eastAsia="en-US"/>
              </w:rPr>
              <w:t>osvědčujícího oprávněnost uchazeče k podnikání (výpis z obchodního rejstříku, případně výpis z živnostenského rejstříku a podobně). Podklad pro kopii nesmí být starší 90 dnů.</w:t>
            </w:r>
          </w:p>
          <w:p>
            <w:pPr>
              <w:pStyle w:val="Footnot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Vítězný uchazeč při podpisu smlouvy doloží originál nebo ověřenou kopii dokladu osvědčujícího oprávněnost uchazeče k podnikání (výpis z obchodního rejstříku, případně výpis z živnostenského rejstříku a podobně) ne starší než 90 dní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azeč ve své nabídce uvede kontaktní osobu ve věci zakázky, její telefon a e-mailovou adres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Nabídka musí být zadavateli podána v písemné formě. Požadavek na písemnou formu je považován za splněný pouze tehdy, pokud je nabídka podepsána osobou oprávněnou jednat jménem uchazeče a potvrzena razítkem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V případě, že jménem uchazeče jedná osoba, která není uvedena v dokladu o oprávnění k podnikání, musí být přiložen doklad potvrzující oprávnění zástupce uchazeče jednat jeho jménem. Toto potvrzení musí být podepsáno osobou uvedenou v dokladu o oprávnění k podnikání.</w:t>
            </w:r>
          </w:p>
          <w:p>
            <w:pPr>
              <w:pStyle w:val="Normal"/>
              <w:jc w:val="both"/>
              <w:rPr/>
            </w:pPr>
            <w:r>
              <w:rPr/>
              <w:t>Písemná nabídka musí obsahovat:</w:t>
            </w:r>
          </w:p>
          <w:p>
            <w:pPr>
              <w:pStyle w:val="Odstavecseseznamem"/>
              <w:suppressAutoHyphens w:val="true"/>
              <w:ind w:lef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a) Kontaktní údaje uchazeče: název firmy, sídlo, IČ, DIČ, statutární orgán, kontaktní osoba, kontaktní e-mail, telefon, webové stránky</w:t>
            </w:r>
          </w:p>
          <w:p>
            <w:pPr>
              <w:pStyle w:val="Odstavecseseznamem"/>
              <w:suppressAutoHyphens w:val="true"/>
              <w:ind w:left="0" w:hanging="0"/>
              <w:jc w:val="both"/>
              <w:rPr/>
            </w:pPr>
            <w:r>
              <w:rPr>
                <w:lang w:eastAsia="en-US"/>
              </w:rPr>
              <w:t>b) Soupis dodávky zboží, který musí obsahovat:</w:t>
            </w:r>
          </w:p>
          <w:p>
            <w:pPr>
              <w:pStyle w:val="Odstavecseseznamem"/>
              <w:suppressAutoHyphens w:val="true"/>
              <w:ind w:left="0" w:hanging="0"/>
              <w:jc w:val="both"/>
              <w:rPr/>
            </w:pPr>
            <w:r>
              <w:rPr>
                <w:lang w:eastAsia="en-US"/>
              </w:rPr>
              <w:t>- detailní obsah nabídky (přesný typ zboží, výrobce, podrobně nabízené parametry, záruka)</w:t>
            </w:r>
          </w:p>
          <w:p>
            <w:pPr>
              <w:pStyle w:val="Odstavecseseznamem"/>
              <w:suppressAutoHyphens w:val="true"/>
              <w:ind w:lef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- nabídková cenu bez DPH i s DPH v české měně, a to jednotkovou i celkovou</w:t>
            </w:r>
          </w:p>
          <w:p>
            <w:pPr>
              <w:pStyle w:val="Odstavecseseznamem"/>
              <w:suppressAutoHyphens w:val="true"/>
              <w:ind w:lef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c) Dokumenty osvědčující splnění základní a profesní kvalifikace dodavatele dle této výzvy.</w:t>
            </w:r>
          </w:p>
          <w:p>
            <w:pPr>
              <w:pStyle w:val="Odstavecseseznamem"/>
              <w:suppressAutoHyphens w:val="true"/>
              <w:ind w:lef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d) Doplněnou Kupní smlouvu podepsanou osobou oprávněnou jednat jménem uchazeče. V Kupní smlouvě uchazeč doplní příslušné údaje a jako přílohu kupní smlouvy přiloží soupisy dodávek ve stejné struktuře a se stejnými údaji jako soupisy předložené s nabídkou.</w:t>
            </w:r>
          </w:p>
          <w:p>
            <w:pPr>
              <w:pStyle w:val="Odstavecseseznamem"/>
              <w:suppressAutoHyphens w:val="true"/>
              <w:ind w:left="0" w:hanging="0"/>
              <w:jc w:val="both"/>
              <w:rPr/>
            </w:pPr>
            <w:r>
              <w:rPr>
                <w:lang w:eastAsia="en-US"/>
              </w:rPr>
              <w:t xml:space="preserve">e) </w:t>
            </w:r>
            <w:r>
              <w:rPr/>
              <w:t>Vyplněný krycí list nabídky (příloha č. 4)</w:t>
            </w:r>
          </w:p>
          <w:p>
            <w:pPr>
              <w:pStyle w:val="Odstavecseseznamem"/>
              <w:suppressAutoHyphens w:val="true"/>
              <w:ind w:left="0" w:hanging="0"/>
              <w:jc w:val="both"/>
              <w:rPr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b/>
                <w:color w:val="FF0000"/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Nabídka musí být dodána v neporušené obálce s adresou zadavatele a dodavatele (uchazeče), názvem veřejné zakázky (tj. „PC technika pro ZŠ Dobříš, Lidická 384“)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a nápisem „NEOTVÍRAT“. Všechny listy nabídky musí být pevně spojeny. Veškeré doklady musí být zpracovány v českém jazyce, žádný doklad nesmí obsahovat opravy a přepisy, které by zadavatele mohly uvést v omyl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zpracování nabídky a způsob zpracování nabídkové ceny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viz samostatná zadávací dokumentac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louva s vybraným dodavatelem musí zavazovat dodavatele, aby umožnil všem subjektům oprávněným k výkonu kontroly projektu, z jehož prostředků je dodávka hrazena, provést kontrolu dokladů souvisejících s plněním veřejné zakázky, a to po dobu danou právními předpisy ČR k jejich archivaci (zákon č. 563/1991 Sb., o účetnictví, a zákon č. 235/2004 Sb., o dani z přidané hodnoty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podmínky pro plnění veřejné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/>
            </w:pPr>
            <w:r>
              <w:rPr/>
              <w:t xml:space="preserve">Tato zakázka se řídí Směrnicí města Dobříše 1/2012 o postupu při zadávání veřejných zakázek. </w:t>
              <w:br/>
              <w:t xml:space="preserve">Další podmínky vyplývají z technické specifikace přílohy 1 až 3, které jsou součástí této výzvy. </w:t>
              <w:br/>
              <w:t xml:space="preserve">Záruka na vše dodané minimálně 36 měsíců. Záruční doba se počítá ode dne předání zakázky zadavateli. </w:t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rPr/>
              <w:t>Po celou dobu trvání záruční doby se dodavatel zavazuje provádět bezplatně záruční opravy v místě instalace zboží, včetně bezplatné dopravy.</w:t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rPr/>
              <w:t>Servisní podmínky ohledně řešení problému nejpozději do 5 pracovních dnů.</w:t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rPr/>
              <w:t xml:space="preserve">Splatnost faktur minimálně 14 dni od doručení. </w:t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rPr/>
              <w:t>Všechny části dodávky jsou nové zboží. Nejedná se o repasované zboží.</w:t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rPr/>
              <w:t>Jedná se o zboží plně kompatibilní s již používaným operačním systémem a softwarem zadavatele.</w:t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rPr/>
              <w:t>Předání dokumentace v českém jazyce, dále zadavatel požaduje zprovoznění zařízení.</w:t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rPr/>
              <w:t>Nabídková cena je konečná až do konce realizace zakázky. Případné další finanční náklady v průběhu realizace zakázky nebudou zadavatelem hrazeny.</w:t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rPr/>
              <w:t>Zadavatel uhradí cenu bankovním převodem do 14 dnů od podpisu smlouvy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mínky poskytnutí zadávací dokumentac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Zadávací dokumentace je zaslána a uveřejněna společně s touto výzvou k podání nabídek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Zadavatel si vyhrazuje právo zadávací řízení před jeho ukončením zrušit. </w:t>
            </w:r>
          </w:p>
        </w:tc>
      </w:tr>
    </w:tbl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3655</wp:posOffset>
                </wp:positionH>
                <wp:positionV relativeFrom="paragraph">
                  <wp:posOffset>114935</wp:posOffset>
                </wp:positionV>
                <wp:extent cx="18097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65pt;margin-top:9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Footnote"/>
        <w:rPr/>
      </w:pPr>
      <w:r>
        <w:rPr/>
        <w:t>2 V souladu se zákonem č. 227/2000 Sb., o elektronickém podpisu a o změně některých dalších zákonů (zákon o elektronickém podpisu), ve znění pozdějších předpisů.</w:t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i/>
          <w:i/>
          <w:sz w:val="24"/>
          <w:szCs w:val="24"/>
          <w:lang w:val="cs-CZ"/>
        </w:rPr>
      </w:pPr>
      <w:r>
        <w:rPr>
          <w:rFonts w:cs="Times New Roman" w:ascii="Times New Roman" w:hAnsi="Times New Roman"/>
          <w:i/>
          <w:sz w:val="24"/>
          <w:szCs w:val="24"/>
          <w:lang w:val="cs-CZ"/>
        </w:rPr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i/>
          <w:i/>
          <w:sz w:val="24"/>
          <w:szCs w:val="24"/>
          <w:lang w:val="cs-CZ"/>
        </w:rPr>
      </w:pPr>
      <w:r>
        <w:rPr>
          <w:rFonts w:cs="Times New Roman" w:ascii="Times New Roman" w:hAnsi="Times New Roman"/>
          <w:i/>
          <w:sz w:val="24"/>
          <w:szCs w:val="24"/>
          <w:lang w:val="cs-CZ"/>
        </w:rPr>
        <w:t>Pozn.: Oznámení o zahájení výběrového řízení, resp. výzva k podání nabídek, odeslaná uchazečům, musí být podepsána zadavatelem /oprávněnou osobou.</w:t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i/>
          <w:i/>
          <w:sz w:val="24"/>
          <w:szCs w:val="24"/>
          <w:lang w:val="cs-CZ"/>
        </w:rPr>
      </w:pPr>
      <w:r>
        <w:rPr>
          <w:rFonts w:cs="Times New Roman" w:ascii="Times New Roman" w:hAnsi="Times New Roman"/>
          <w:i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6">
        <w:r>
          <w:rPr>
            <w:rStyle w:val="InternetLink"/>
          </w:rPr>
          <w:t>www.msmt.cz</w:t>
        </w:r>
      </w:hyperlink>
      <w:r>
        <w:rPr/>
        <w:t>/ www stránky ZS.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Iren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ánková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spec.dobris@email.cz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318 521 171, 602 116 411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Platné od  23.11.2011</w:t>
    </w:r>
  </w:p>
  <w:p>
    <w:pPr>
      <w:pStyle w:val="Footer"/>
      <w:rPr/>
    </w:pPr>
    <w:r>
      <w:rPr>
        <w:sz w:val="20"/>
        <w:szCs w:val="20"/>
      </w:rPr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4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4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(krajem) před zveřejněn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64" w:hanging="55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5z0">
    <w:name w:val="WW8NumSt5z0"/>
    <w:qFormat/>
    <w:rPr/>
  </w:style>
  <w:style w:type="character" w:styleId="WW8NumSt5z2">
    <w:name w:val="WW8NumSt5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Mjstyl4">
    <w:name w:val="Můj styl 4"/>
    <w:basedOn w:val="TextBody"/>
    <w:qFormat/>
    <w:pPr>
      <w:numPr>
        <w:ilvl w:val="0"/>
        <w:numId w:val="2"/>
      </w:numPr>
      <w:tabs>
        <w:tab w:val="clear" w:pos="708"/>
      </w:tabs>
      <w:spacing w:before="0" w:after="120"/>
    </w:pPr>
    <w:rPr>
      <w:lang w:val="cs-CZ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mailto:spec.dobris@email.cz" TargetMode="External"/><Relationship Id="rId4" Type="http://schemas.openxmlformats.org/officeDocument/2006/relationships/hyperlink" Target="mailto:spec.dobris@email.cz" TargetMode="External"/><Relationship Id="rId5" Type="http://schemas.openxmlformats.org/officeDocument/2006/relationships/hyperlink" Target="mailto:petr.oplistil@mestodobris.cz" TargetMode="External"/><Relationship Id="rId6" Type="http://schemas.openxmlformats.org/officeDocument/2006/relationships/hyperlink" Target="http://www.msmt.cz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1:12:00Z</dcterms:created>
  <dc:creator>klimovae</dc:creator>
  <dc:description/>
  <cp:keywords/>
  <dc:language>en-US</dc:language>
  <cp:lastModifiedBy>administrator</cp:lastModifiedBy>
  <cp:lastPrinted>2013-10-21T13:10:00Z</cp:lastPrinted>
  <dcterms:modified xsi:type="dcterms:W3CDTF">2013-10-25T07:21:00Z</dcterms:modified>
  <cp:revision>9</cp:revision>
  <dc:subject/>
  <dc:title>Výzva k podání nabídek</dc:title>
</cp:coreProperties>
</file>