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2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22"/>
        <w:gridCol w:w="1070"/>
        <w:gridCol w:w="16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ZNAM  PŘÍLOH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872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1.4.g   ELEKTROINSTALACE SILNOPROUD  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Číslo přílohy:</w:t>
            </w:r>
          </w:p>
        </w:tc>
        <w:tc>
          <w:tcPr>
            <w:tcW w:w="56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Název přílohy: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Měřítko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1.4.g.1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D1.4.g.2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chémata zapojen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M1:1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D1.4.g.3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Elektroinstalace – 1. část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1.4.g.4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Elektroinstalace – 2. část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D1.4.g.5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Výkaz výměr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22"/>
        <w:gridCol w:w="1070"/>
        <w:gridCol w:w="16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ZNAM  PŘÍLOH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872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1.4.g   ELEKTROINSTALACE SILNOPROUD  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Číslo přílohy:</w:t>
            </w:r>
          </w:p>
        </w:tc>
        <w:tc>
          <w:tcPr>
            <w:tcW w:w="56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Název přílohy: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Měřítko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1.4.g.1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D1.4.g.2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chémata zapojen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M1:1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D1.4.g.3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Elektroinstalace – 1. část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1.4.g.4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Elektroinstalace – 2. část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D1.4.g.5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Výkaz výměr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22"/>
        <w:gridCol w:w="1070"/>
        <w:gridCol w:w="16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ZNAM  PŘÍLOH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872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1.4.g   ELEKTROINSTALACE SILNOPROUD  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Číslo přílohy:</w:t>
            </w:r>
          </w:p>
        </w:tc>
        <w:tc>
          <w:tcPr>
            <w:tcW w:w="56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Název přílohy: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Měřítko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1.4.g.1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D1.4.g.2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chémata zapojen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M1:1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D1.4.g.3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Elektroinstalace – 1. část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1.4.g.4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Elektroinstalace – 2. část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D1.4.g.5.</w:t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Výkaz výměr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47:00Z</dcterms:created>
  <dc:creator>Bedřich Chmelík</dc:creator>
  <dc:description/>
  <cp:keywords/>
  <dc:language>en-US</dc:language>
  <cp:lastModifiedBy>Jaroslav Skůra</cp:lastModifiedBy>
  <cp:lastPrinted>2011-02-10T07:56:00Z</cp:lastPrinted>
  <dcterms:modified xsi:type="dcterms:W3CDTF">2013-10-08T11:02:00Z</dcterms:modified>
  <cp:revision>43</cp:revision>
  <dc:subject/>
  <dc:title>SEZNAM  PŘÍLOH</dc:title>
</cp:coreProperties>
</file>