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3 - Výzvy k podání nabídek – 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3.00/20.03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GenProject: Technologie nové generace v evoluční genet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VK - 403 – Počítačový cluster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label"/>
              </w:rPr>
              <w:t>Ústav biologie obratlovců AV ČR, v.v.i., dále jen „Zadavatel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</w:rPr>
              <w:t xml:space="preserve">Květná 170/8, 603 65  Brno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Ing. Marcel Honza, Dr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onza@brno.cas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817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8081766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Celková nabídková cena za celý předmět plnění bez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ab/>
        <w:tab/>
      </w:r>
      <w:r>
        <w:rPr>
          <w:rStyle w:val="Datalabel"/>
        </w:rPr>
        <w:t>razítko a podpis uchazeč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nza@brno.ca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4:00Z</dcterms:created>
  <dc:creator>klimovae</dc:creator>
  <dc:description/>
  <cp:keywords/>
  <dc:language>en-US</dc:language>
  <cp:lastModifiedBy>kprokopova</cp:lastModifiedBy>
  <cp:lastPrinted>2012-08-02T15:24:00Z</cp:lastPrinted>
  <dcterms:modified xsi:type="dcterms:W3CDTF">2013-09-10T07:33:00Z</dcterms:modified>
  <cp:revision>5</cp:revision>
  <dc:subject/>
  <dc:title>Výzva k podání nabídek</dc:title>
</cp:coreProperties>
</file>