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běrového říz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Číslo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C13120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Z.1.07/1.1.00/44.00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odpora přírodovědného a technického vzdělávání v Pardubickém kraj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Zajištění návštěv odborných veletrhů, muzeí, tech. památek, interaktivních expozic v ČR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výzvy k předkládání nabídek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 10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Vyšší odborná škola a Střední škola technická Česká Třebová, Habrmanova 1540, 560 02 Česká Třebová, IČ: 493148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/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UMEL a Co.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02 Česká Třebová, Felixova 3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26744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říjemce pro případ potřeby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t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lášek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lasek.zakazky@gmail.com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420 607 965 7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>pokud povinnost zveřejnit tento dokument vyplývá z Příručky pro příjemce finanční podpory z OP V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subjname">
    <w:name w:val="tsubj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46:00Z</dcterms:created>
  <dc:creator>klimovae</dc:creator>
  <dc:description/>
  <cp:keywords/>
  <dc:language>en-US</dc:language>
  <cp:lastModifiedBy>Müller Tomáš</cp:lastModifiedBy>
  <dcterms:modified xsi:type="dcterms:W3CDTF">2013-10-29T11:46:00Z</dcterms:modified>
  <cp:revision>3</cp:revision>
  <dc:subject/>
  <dc:title/>
</cp:coreProperties>
</file>