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139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35.0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pularizace výsledků dopravního výzkum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VR 60F: Vzdělávací semináře – Ochrana, oceňování a správa duševního vlastnict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2. 8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ntrum dopravního výzkumu, v. v. 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via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yzánská 487/15, 312 00, Plzeň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r. Aleš Vl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0231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olansk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.polansky@cdv.cz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48 423 7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rzistetableoutputtext">
    <w:name w:val="trzistetableoutput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54:00Z</dcterms:created>
  <dc:creator>klimovae</dc:creator>
  <dc:description/>
  <dc:language>en-US</dc:language>
  <cp:lastModifiedBy>Cibulkova</cp:lastModifiedBy>
  <cp:lastPrinted>2013-05-07T17:11:00Z</cp:lastPrinted>
  <dcterms:modified xsi:type="dcterms:W3CDTF">2013-10-29T11:54:00Z</dcterms:modified>
  <cp:revision>2</cp:revision>
  <dc:subject/>
  <dc:title/>
</cp:coreProperties>
</file>