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1310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5.2.00/39.00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ojekt technické pomoci OP VK v Jihomoravském kraji – oblast podpory 5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Vytvoření a tisk publikace prezentující úspěšně ukončené projekty realizované v rámci 1. Globálního grantu Prioritní osy 1 Operačního programu Vzdělávání pro konkurenceschopnost (OP VK) v Jihomoravském kraji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.8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talabel"/>
              </w:rPr>
              <w:t>Jihomoravský kraj, IČ: 708883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hd w:fill="F5F5F5" w:val="clear"/>
              </w:rPr>
              <w:t>Ing. Vladislav Pokorný – LITERA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hd w:fill="F5F5F5" w:val="clear"/>
              </w:rPr>
            </w:pPr>
            <w:r>
              <w:rPr>
                <w:color w:val="333333"/>
                <w:shd w:fill="F5F5F5" w:val="clear"/>
              </w:rPr>
              <w:t>Tábor 43a, 612 00 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hd w:fill="F5F5F5" w:val="clear"/>
              </w:rPr>
            </w:pPr>
            <w:r>
              <w:rPr>
                <w:color w:val="333333"/>
                <w:shd w:fill="F5F5F5" w:val="clear"/>
              </w:rPr>
              <w:t>403871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FEX-AGENCY  s.r.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 sídlem Helceletova 16, 602 Br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Č: 26928205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protisk s.r.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 sídlem M.R.Štefánika 318/1, 787 01 Šumper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Č: 26824353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KI GROUP s.r.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 sídlem Milánská 457, 109 00 Praha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Č: 28173333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iří Uhlíř/IRB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 sídlem Božích bojovníků 1131/6, 460 01 Liberec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Č: 1143904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í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 651 3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řílohou zaslaného formuláře je Zápis/Protokol o hodnocení nabídek, (pokud povinnost zveřejnit tento dokument vyplývá z Příručky pro příjemce finanční podpory z OP VK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ýsledek výzvy k podání nabídek bude na </w:t>
      </w:r>
      <w:hyperlink r:id="rId4">
        <w:r>
          <w:rPr>
            <w:rStyle w:val="InternetLink"/>
            <w:b/>
            <w:i/>
          </w:rPr>
          <w:t>www.msmt.cz</w:t>
        </w:r>
      </w:hyperlink>
      <w:r>
        <w:rPr>
          <w:b/>
          <w:i/>
        </w:rPr>
        <w:t xml:space="preserve">  / www ZS uveřejněn nejpozději do 3 pracovních dnů ode dne obdrž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Datalabel">
    <w:name w:val="datalabe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putikova.eva@kr-jihomoravsky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putikova.ev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iva.sochurk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eader" Target="head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4:00Z</dcterms:created>
  <dc:creator>klimovae</dc:creator>
  <dc:description/>
  <dc:language>en-US</dc:language>
  <cp:lastModifiedBy>putikova.eva</cp:lastModifiedBy>
  <dcterms:modified xsi:type="dcterms:W3CDTF">2013-10-30T08:54:00Z</dcterms:modified>
  <cp:revision>2</cp:revision>
  <dc:subject/>
  <dc:title/>
</cp:coreProperties>
</file>