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38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28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odej mi ruku, pomohu ti jí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Dodávka a instalace výpočetní techniky, NAS zařízení a softwarového vybavení k projektu „Podej mi ruku, pomohu ti jít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7.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Základní škola Nové Město na Moravě, Vratislavovo náměstí 124, okres Žďár nad Sázav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Cont CZ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nopolní 3322/3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 00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g. Jaroslav Dvořá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t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ráče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otto.ondracek@zs1.nmnm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603 227 19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">
    <w:name w:val="Kapitola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WWChar">
    <w:name w:val="WW-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../in/otto.ondracek@zs1.nmn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0:00Z</dcterms:created>
  <dc:creator>klimovae</dc:creator>
  <dc:description/>
  <dc:language>en-US</dc:language>
  <cp:lastModifiedBy>ondracek</cp:lastModifiedBy>
  <dcterms:modified xsi:type="dcterms:W3CDTF">2013-07-26T10:20:00Z</dcterms:modified>
  <cp:revision>2</cp:revision>
  <dc:subject/>
  <dc:title>Výsledek výzvy k podávání nabídek</dc:title>
</cp:coreProperties>
</file>