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CAB" w:val="clear"/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Závěrečná (maturitní) zkouška je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ísemná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sko, Nizozemí (centraal examen), Velká Britá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ísemná a úst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Nizozemí (schoolexamen), Maďarsko, Německo, Polsko, Rakousko, Slovensko, Velká Británie (ústní zkouška je v rámci některých programů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CAB" w:val="clea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color w:val="FFFFFF"/>
              </w:rPr>
              <w:t>Písemná zkouška je zadávána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ě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sko, Maďarsko (rozšířená úroveň), Německo (některé spolkové země, např. Sasko), Nizozemí (schoolexamen), Polsko, Slovensko, Velká Británie</w:t>
            </w:r>
          </w:p>
        </w:tc>
      </w:tr>
      <w:tr>
        <w:trPr>
          <w:trHeight w:val="7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o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</w:rPr>
              <w:t>Maďarsko (nižší úroveň), Rakousko (zk. je externě ověřena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CAB" w:val="clea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color w:val="FFFFFF"/>
              </w:rPr>
              <w:t>Ústní zkouška je zadávána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ě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o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Maďarsko, Německo, Nizozemí (schoolexamen), Polsko, Rakousko (zk. je externě ověřena), Slovensko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CAB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Pokud je zkouška zadávána externě, je nabízena: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všech předmětech na 1 úrovni obtížn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spoň v některých předmětech na 2 nebo více úrovních obtížn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sko (povinné zkoušky), Maďarsko, Německo, Polsko, Slovensko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CAB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Zkouška je hodnocena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ími hodnotitel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ká Británie, Maďarsko (rozšířená úroveň), Nizozemí (centraal examen), Polsko (písemná zkouška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teli na školách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ousko, Maďarsko (základní úroveň), Nizozemí (schoolexamen), Polsko (ústní zkouška), Slovensko (interní zkouška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 xml:space="preserve">externími hodnotiteli </w:t>
              <w:br/>
              <w:t>i učiteli na školách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sko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color w:val="005CAB"/>
        <w:sz w:val="20"/>
        <w:szCs w:val="20"/>
        <w:lang w:val="fr-FR"/>
      </w:rPr>
    </w:pPr>
    <w:r>
      <w:rPr>
        <w:rFonts w:cs="Arial"/>
        <w:color w:val="005CAB"/>
        <w:sz w:val="20"/>
        <w:szCs w:val="20"/>
        <w:lang w:val="fr-FR"/>
      </w:rPr>
      <w:t>© 2008 CERMAT</w:t>
    </w:r>
    <w:r>
      <w:rPr/>
      <w:tab/>
    </w:r>
    <w:r>
      <w:rPr>
        <w:rFonts w:cs="Arial"/>
        <w:color w:val="005CAB"/>
        <w:sz w:val="20"/>
        <w:szCs w:val="20"/>
        <w:lang w:val="fr-FR"/>
      </w:rPr>
      <w:t>CISKOM_8_1_1_P_MZ v evropských státech</w:t>
      <w:tab/>
      <w:t>verze 1.0</w:t>
    </w:r>
  </w:p>
  <w:p>
    <w:pPr>
      <w:pStyle w:val="Footer"/>
      <w:spacing w:before="0" w:after="200"/>
      <w:rPr>
        <w:rFonts w:cs="Arial"/>
        <w:color w:val="005CAB"/>
        <w:sz w:val="20"/>
        <w:szCs w:val="20"/>
        <w:lang w:val="fr-FR"/>
      </w:rPr>
    </w:pPr>
    <w:r>
      <w:rPr>
        <w:rFonts w:cs="Arial"/>
        <w:color w:val="005CAB"/>
        <w:sz w:val="20"/>
        <w:szCs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800735" cy="7727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772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Shabody">
    <w:name w:val="sha-body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komenteChar">
    <w:name w:val="Text komentáře Char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ListParagraphChar">
    <w:name w:val="List Paragraph Char"/>
    <w:basedOn w:val="Standardnpsmoodstavce"/>
    <w:qFormat/>
    <w:rPr>
      <w:rFonts w:eastAsia="Times New Roman"/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8:01:00Z</dcterms:created>
  <dc:creator>Martin Mach</dc:creator>
  <dc:description/>
  <cp:keywords/>
  <dc:language>en-US</dc:language>
  <cp:lastModifiedBy>bezuchova</cp:lastModifiedBy>
  <dcterms:modified xsi:type="dcterms:W3CDTF">2009-04-28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známka">
    <vt:lpwstr/>
  </property>
</Properties>
</file>