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2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í úpravy ve dvou učebnách na parc. č. 5263/25, k. ú. Frýd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í prác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9.10.20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Jan Kovář – Opravy bytového fondu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Těšínská 1115, Frýdek-Místek, 738 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1847842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WORK PROGRESS CZ s.r.o., Staroměstská 3281, Frýdek-Místek, 738 01, IČ: 253930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5:00Z</dcterms:created>
  <dc:creator>klimovae</dc:creator>
  <dc:description/>
  <cp:keywords/>
  <dc:language>en-US</dc:language>
  <cp:lastModifiedBy>Radim</cp:lastModifiedBy>
  <dcterms:modified xsi:type="dcterms:W3CDTF">2013-10-31T18:38:00Z</dcterms:modified>
  <cp:revision>8</cp:revision>
  <dc:subject/>
  <dc:title/>
</cp:coreProperties>
</file>