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C/13/12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dpora přírodovědného a technického vzdělávání                            v Královéhradec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Služby k zabezpečení projektu OPVK – partner č. 17 - autobusová dop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třední odborná škola a Střední odborné učiliště,                    Hradec Králov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sídlem Vocelova 1338, 500 02  Hradec Králové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7579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braný dodavatel pro dílčí část zakázky č. 3 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S s.r.o. Nác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plnění dílčí části zakázky č. </w:t>
            </w:r>
            <w:r>
              <w:rPr>
                <w:b/>
                <w:sz w:val="22"/>
                <w:szCs w:val="22"/>
              </w:rPr>
              <w:t>3 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, Kladská 286, 547 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024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braný dodavatel pro dílčí část zakázky č.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ravní podnik města Hradce Králové, a.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plnění dílčí části zakázky č. </w:t>
            </w: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chovská 153/52, Věkoše, 500 03  Hradec Králov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7213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braný dodavatel pro dílčí část zakázky č. 2, 4 a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 Mrázek, s.r.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plnění dílčí části zakázky č. </w:t>
            </w:r>
            <w:r>
              <w:rPr>
                <w:b/>
                <w:sz w:val="22"/>
                <w:szCs w:val="22"/>
              </w:rPr>
              <w:t>2, 4. a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 Králové – Pražské Předměstí, Jungmannova 17439, 500 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63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DS s.r.o. Nácho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, Kladská 286, 547 01, IČ: 6011024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é pořadí pro plnění dílčí části zakázky č. </w:t>
            </w: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ravní podnik města Hradce Králové, a.s.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chovská 153/52, Věkoše, 500 03  Hradec Králové, IČ: 252672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é pořadí pro plnění dílčí části zakázky č. </w:t>
            </w:r>
            <w:r>
              <w:rPr>
                <w:b/>
                <w:sz w:val="22"/>
                <w:szCs w:val="22"/>
              </w:rPr>
              <w:t>2, 3, 4, 5 a 6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DS s.r.o. Nácho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, Kladská 286, 547 01, IČ: 6011024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etí pořadí pro plnění dílčí části zakázky č. </w:t>
            </w:r>
            <w:r>
              <w:rPr>
                <w:b/>
                <w:sz w:val="22"/>
                <w:szCs w:val="22"/>
              </w:rPr>
              <w:t>2, 4 a 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 Mrázek, s.r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 Králové – Pražské Předměstí, Jungmannova 17439, 500 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2754638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třetí pořadí pro plnění dílčí části zakázky č. </w:t>
            </w:r>
            <w:r>
              <w:rPr>
                <w:b/>
                <w:sz w:val="22"/>
                <w:szCs w:val="22"/>
              </w:rPr>
              <w:t>1, 3 a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Jiří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Daniel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  <w:color w:val="000000"/>
                </w:rPr>
                <w:t>panda.daniel@tiscali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7 124 7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ladimír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Čech, Mgr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hyperlink r:id="rId4">
              <w:r>
                <w:rPr>
                  <w:rStyle w:val="InternetLink"/>
                  <w:color w:val="000000"/>
                </w:rPr>
                <w:t>cech@sosasou-vocelov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01 576 88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V Hradci Králové dne  21.10.2013</w:t>
        <w:tab/>
        <w:tab/>
        <w:tab/>
        <w:tab/>
        <w:tab/>
        <w:t xml:space="preserve"> Ing. Vladislav Košťál 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ab/>
        <w:tab/>
        <w:tab/>
        <w:t>ředitel školy</w:t>
        <w:tab/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řílohy:</w:t>
      </w:r>
      <w:r>
        <w:rPr>
          <w:sz w:val="22"/>
          <w:szCs w:val="22"/>
        </w:rPr>
        <w:t xml:space="preserve">   Zápis o posouzení a hodnocení nabíd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odrobný rozpis předpokládaných doprav. 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5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panda.daniel@tiscali.cz" TargetMode="External"/><Relationship Id="rId4" Type="http://schemas.openxmlformats.org/officeDocument/2006/relationships/hyperlink" Target="mailto:cech@sosasou-vocelova.cz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48:00Z</dcterms:created>
  <dc:creator>klimovae</dc:creator>
  <dc:description/>
  <cp:keywords/>
  <dc:language>en-US</dc:language>
  <cp:lastModifiedBy>user</cp:lastModifiedBy>
  <cp:lastPrinted>2013-10-23T16:11:00Z</cp:lastPrinted>
  <dcterms:modified xsi:type="dcterms:W3CDTF">2013-10-23T14:12:00Z</dcterms:modified>
  <cp:revision>11</cp:revision>
  <dc:subject/>
  <dc:title/>
</cp:coreProperties>
</file>